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8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40"/>
        <w:gridCol w:w="7388"/>
      </w:tblGrid>
      <w:tr>
        <w:trPr>
          <w:trHeight w:val="948" w:hRule="atLeast"/>
        </w:trPr>
        <w:tc>
          <w:tcPr>
            <w:tcW w:w="164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</w:r>
          </w:p>
        </w:tc>
        <w:tc>
          <w:tcPr>
            <w:tcW w:w="7388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46545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7" w:hRule="atLeast"/>
        </w:trPr>
        <w:tc>
          <w:tcPr>
            <w:tcW w:w="1640" w:type="dxa"/>
            <w:tcBorders/>
            <w:tcMar>
              <w:top w:w="57" w:type="dxa"/>
            </w:tcMar>
          </w:tcPr>
          <w:p>
            <w:pPr>
              <w:pStyle w:val="Normal"/>
              <w:ind w:left="1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80"/>
              </w:rPr>
              <w:drawing>
                <wp:inline distT="0" distB="0" distL="0" distR="0">
                  <wp:extent cx="759460" cy="803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8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/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808080"/>
                <w:sz w:val="18"/>
                <w:szCs w:val="18"/>
              </w:rPr>
              <w:t>DIREZIONE GENERALE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Riva de Biasio – S. Croce 1299 - 30135 VENEZIA</w:t>
            </w:r>
          </w:p>
          <w:p>
            <w:pPr>
              <w:pStyle w:val="Heading1"/>
              <w:widowControl/>
              <w:rPr/>
            </w:pPr>
            <w:r>
              <w:rPr>
                <w:rFonts w:cs="Tahoma" w:ascii="Verdana" w:hAnsi="Verdana"/>
                <w:i/>
                <w:color w:val="808080"/>
                <w:sz w:val="16"/>
                <w:szCs w:val="16"/>
              </w:rPr>
              <w:t>Ufficio I - Affari generali e Personale – Dirigenti scolastici -Contenzioso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ORSO PER ESAMI E TITOLI D.D.G. 13/07/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PER IL RECLUTAMENTO DI DIRIGENTI SCOLASTICI PER LA SCUOLA RPIMARIA, SECONDARIA DI PRIMO GRADO E SECONDARIA DI SECONDO GRADO E PER GLI ISTITUTI EDUCATIV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NCO DEI  155  VINCITOR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3060"/>
        <w:gridCol w:w="2700"/>
        <w:gridCol w:w="1980"/>
      </w:tblGrid>
      <w:tr>
        <w:trPr>
          <w:trHeight w:val="24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s. Grad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m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a nascita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VENTUR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rit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2/09/70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TURETT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ert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6/03/64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BELTRAM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ol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8/02/61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ICARELL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ngel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4/11/65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TOFFAN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zi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5/03/68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POLAT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4/04/65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VIGNAT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l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9/11/65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ZAMPIER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paol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30/06/65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PASTORELL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a Mar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0/09/65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BIANCHIN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onell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3/11/62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CECCHETTI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nuel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0/01/58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MATTAN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is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2/06/59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DONOL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briel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9/08/61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BRED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ian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9/01/60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BALDELL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ic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3/01/72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DE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vann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6/11/60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AGOSTIN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r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6/03/73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PULE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 Ros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6/08/61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BOG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l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7/04/67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SALMAS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lv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7/01/56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CECCAT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paol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1/01/72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ZA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sim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7/10/56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BRISOTT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0/01/62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MINOZZ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fan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1/04/75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BOTTE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el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7/05/62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MOLINAR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m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4/09/74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BARAZZUO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ulian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8/09/66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DA R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on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6/10/74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PICCOL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c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4/07/67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MEROTT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esin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8/06/60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PERAZZETT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 Antoni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9/08/63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TIVELL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mand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0/11/59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GUARALD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ic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31/05/64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BONGIOVANN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enico Luig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4/07/55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FUS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9/09/68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BERTAZZ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sim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5/10/63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DE VINCENZI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c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5/07/66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CAMPAGNAR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lis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7/07/64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MADDAL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nn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1/09/55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ANTONELL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c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2/09/66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MARCHIOR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oni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8/12/57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BENVEGNU'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onell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3/09/74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BOFF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ol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8/01/75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GAZZIER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stin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0/09/62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BUSS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cesc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9/07/55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ZAG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a Mar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6/10/59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CRIVELLAR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cesc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2/09/62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CAPASS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7/05/66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MICHELETT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d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5/10/60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DAL MA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enic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7/10/58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BUVOL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ssandr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6/09/57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MAPELL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0/07/63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MAIN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n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4/07/62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PAPPARELL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fa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9/06/71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MASSENZ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 Chiar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9/02/65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SOZZ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usepp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2/10/64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DALLE CARBONAR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8/09/71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DE LOTT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0/11/60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LUCCHETT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 Eugeni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9/10/62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TADIELL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gliol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2/06/64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DA R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nuel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6/02/68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DE VECCH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sell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3/09/55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ZAN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s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7/02/59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PASTRELL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4/09/67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GHI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ric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9/07/60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GARDENA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ol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5/07/62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PERSON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ngel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6/02/60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BOV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deric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2/03/71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BOJA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ric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8/07/62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SGARB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abell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0/06/58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SCARTEZZIN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ert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1/01/55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ZAMA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5/03/64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MONDI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cesc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1/02/67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FRIZZ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ert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4/07/72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VICENTIN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ar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9/01/57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TECCHIAT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ert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3/04/70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FRANC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ig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30/04/60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MARZOL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l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7/02/69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POZZ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il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4/11/79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FILIN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vi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2/02/60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VERONES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n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0/03/65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VALBONES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en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5/06/59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FETTARAPP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at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9/07/49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ROSSIGNOL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cesc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1/06/63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MILAZZ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ssandr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6/10/63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MARCONAT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fan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30/05/67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PASELL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vald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9/01/60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FERRAR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vann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1/10/63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BALDASS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5/06/64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CULATTI ZILL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ssandr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4/05/64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de PANTZ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oni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1/06/55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DORI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isabett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6/10/58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PO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nuel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2/09/63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BON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ar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6/12/57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SCOTACCI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uel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30/10/62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PAI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bian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1/03/77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SOLON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col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3/12/73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NEERMA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triz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6/11/58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ZANI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olo Giovann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7/11/72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VERTUAN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l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1/03/62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RICHETT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un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9/04/53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ASCHIER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l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1/12/60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BUSTRE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n Paol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0/07/65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TOPAZI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rell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7/07/77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CAVALLIN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tiz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2/10/63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GASPARIN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ert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1/06/64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PETRUZZELL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ciano Vitangel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9/06/66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ZANC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ell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2/09/57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DEMATTE'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cesc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30/10/58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VERONES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nuel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3/09/61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PICCH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sann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3/12/57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FRIGOTT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 Paol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5/08/67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RANDAZZ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onin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7/10/65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DE CAPRI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ap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2/04/75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FRISOL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vid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0/02/61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ZOGL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ric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6/10/65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GIOFFRE'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ncenz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1/01/64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POLG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ert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7/08/65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CODOGN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un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3/11/64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BE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ssandr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30/10/61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COSTA-REGHIN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isabett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5/05/59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BASS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is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7/01/57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GECEL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r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1/10/57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GOLINELL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o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30/10/63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FAVAR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luis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31/12/66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CONSOL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ola Maria Elen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3/07/56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MAS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till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5/04/55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BERTAZZ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el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6/07/65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PONCHI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fa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7/03/69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ISOTT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iett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30/09/68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MESSIN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dr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3/10/63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AMAT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vator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1/03/54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BERTARELL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onett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6/12/71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STEVANI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ar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4/06/67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DALLE VEDOV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colett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9/03/67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AIELL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9/11/74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MEROL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erin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9/08/73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COSIM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en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31/08/64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MICHIELETT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el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9/08/62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CUSI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bi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8/12/61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CAMPAR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geni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5/06/64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PERPOLL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ssi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2/10/76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BASIL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im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3/02/78</w:t>
            </w:r>
          </w:p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Ammesso con riserva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BETTANI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vann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6/01/65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RAMPAZZ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2/11/65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MALENG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ol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4/11/62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POZZAT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vann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8/11/57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DE BERNARD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en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8/08/73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POL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in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4/08/81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ZAMP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gelin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9/07/71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FUSAR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ssandr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5/11/71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MORGA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graz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28/01/68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LAZZARIN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cesc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07/04/72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PENS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ar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7/03/66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B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fa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ind w:right="-390" w:hanging="0"/>
              <w:jc w:val="center"/>
              <w:textAlignment w:val="auto"/>
              <w:rPr>
                <w:rFonts w:ascii="Franklin Gothic Medium" w:hAnsi="Franklin Gothic Medium" w:cs="Franklin Gothic Medium"/>
                <w:color w:val="000000"/>
              </w:rPr>
            </w:pPr>
            <w:r>
              <w:rPr>
                <w:rFonts w:cs="Franklin Gothic Medium" w:ascii="Franklin Gothic Medium" w:hAnsi="Franklin Gothic Medium"/>
                <w:color w:val="000000"/>
              </w:rPr>
              <w:t>16/09/6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USR VENETO – Ufficio I – tel. 041-2723126- 128-189-  fax 041-2723113</w:t>
    </w:r>
  </w:p>
  <w:p>
    <w:pPr>
      <w:pStyle w:val="Footer"/>
      <w:jc w:val="center"/>
      <w:rPr/>
    </w:pPr>
    <w:r>
      <w:rPr/>
      <w:t>e-mail: vicedirezione-veneto@istruzione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HTMLPreformattedChar">
    <w:name w:val="HTML Preformatted Char"/>
    <w:basedOn w:val="Carpredefinitoparagrafo"/>
    <w:qFormat/>
    <w:rPr>
      <w:rFonts w:ascii="Courier New" w:hAnsi="Courier New" w:cs="Courier New"/>
      <w:lang w:val="it-IT" w:bidi="ar-SA"/>
    </w:rPr>
  </w:style>
  <w:style w:type="character" w:styleId="HeaderChar">
    <w:name w:val="Header Char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overflowPunct w:val="true"/>
      <w:autoSpaceDE w:val="true"/>
      <w:spacing w:lineRule="auto" w:line="336" w:before="96" w:after="240"/>
      <w:textAlignment w:val="auto"/>
    </w:pPr>
    <w:rPr>
      <w:sz w:val="24"/>
      <w:szCs w:val="24"/>
    </w:rPr>
  </w:style>
  <w:style w:type="paragraph" w:styleId="Carattere">
    <w:name w:val=" Carattere"/>
    <w:basedOn w:val="Normal"/>
    <w:qFormat/>
    <w:pPr>
      <w:overflowPunct w:val="true"/>
      <w:autoSpaceDE w:val="true"/>
      <w:spacing w:lineRule="exact" w:line="240" w:before="180" w:after="160"/>
      <w:ind w:left="4140" w:hanging="0"/>
      <w:textAlignment w:val="auto"/>
    </w:pPr>
    <w:rPr>
      <w:rFonts w:ascii="Tahoma" w:hAnsi="Tahoma" w:cs="Tahoma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28:00Z</dcterms:created>
  <dc:creator>M.I.U.R.</dc:creator>
  <dc:description/>
  <cp:keywords/>
  <dc:language>en-US</dc:language>
  <cp:lastModifiedBy>M.I.U.R.</cp:lastModifiedBy>
  <cp:lastPrinted>2011-09-09T12:17:00Z</cp:lastPrinted>
  <dcterms:modified xsi:type="dcterms:W3CDTF">2012-07-20T08:28:00Z</dcterms:modified>
  <cp:revision>2</cp:revision>
  <dc:subject/>
  <dc:title> </dc:title>
</cp:coreProperties>
</file>