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X08A - ESAMI DI MATURITÀ PROFESSIONALE SPERIMENT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ANALISTA CONTABILE AD INDIRIZZO INFORMATICO GESTION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alisi della Contabilità generale e speciale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e immobilizzazioni materiali costituiscono per le imprese industriali un fattore produttivo strategico, che determina e condiziona la struttura dell'azienda e le sue politiche produttive. 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candidato tratti le problematiche connesse all'acquisizione, alla gestione, alla dismissione di beni strumentali, considerando anche le ripercussioni che le differenti scelte producono sul bilancio. 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ebbe opportuno che la trattazione venisse supportata con esempi significativi.</w:t>
      </w:r>
    </w:p>
    <w:p>
      <w:pPr>
        <w:pStyle w:val="Normal"/>
        <w:bidi w:val="0"/>
        <w:ind w:left="851" w:right="851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1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i manuali tecnici, calcolatrici tascabili, dizionari e codice civile non commentato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14T12:20:00Z</cp:lastPrinted>
  <cp:revision>0</cp:revision>
  <dc:subject/>
  <dc:title/>
</cp:coreProperties>
</file>