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Y92M - ESAMI DI MATURITÀ PROFESSIONALE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1134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OVO ORDINAMENTO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dirizz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ECNICO DELLE INDUSTRIE MECCANICHE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right="566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ECNICA DELLA PRODUZIONE E LABORATORIO - MACCHINE A FLUIDO</w:t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56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GETTO: Componente meccanico: quantità 9000 pezzi. Materiale C50.</w:t>
      </w:r>
    </w:p>
    <w:p>
      <w:pPr>
        <w:pStyle w:val="Normal"/>
        <w:bidi w:val="0"/>
        <w:ind w:left="567" w:right="56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993" w:right="566" w:hanging="425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'officina meccanica deve distribuire le proprie risorse nella costruzione di due riduttori. Da conti economici risulta che il riduttore di tipo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consente un utile unitario di L. 200.000 e il riduttore di tipo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nsente un utile unitario di L. 150.000.</w:t>
      </w:r>
    </w:p>
    <w:p>
      <w:pPr>
        <w:pStyle w:val="Normal"/>
        <w:bidi w:val="0"/>
        <w:ind w:left="993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993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vincoli di cui l'officina deve tenere conto sono:</w:t>
      </w:r>
    </w:p>
    <w:p>
      <w:pPr>
        <w:pStyle w:val="Normal"/>
        <w:bidi w:val="0"/>
        <w:ind w:left="993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18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  <w:tab/>
        <w:t>le scatole, provenienti da fornitore esterno, sono al massimo di 1000 unità al giorno;</w:t>
      </w:r>
    </w:p>
    <w:p>
      <w:pPr>
        <w:pStyle w:val="Normal"/>
        <w:bidi w:val="0"/>
        <w:ind w:left="1418" w:right="566" w:hanging="425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</w:t>
        <w:tab/>
        <w:t>il numero di alberi disponibili giornalmente permette la costruzione al massimo di 500 riduttori di tipo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di 800 di tipo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</w:t>
      </w:r>
    </w:p>
    <w:p>
      <w:pPr>
        <w:pStyle w:val="Normal"/>
        <w:bidi w:val="0"/>
        <w:ind w:left="1418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)</w:t>
        <w:tab/>
        <w:t>il monte ore complessivo dell'officina è di 2400 al giorno;</w:t>
      </w:r>
    </w:p>
    <w:p>
      <w:pPr>
        <w:pStyle w:val="Normal"/>
        <w:bidi w:val="0"/>
        <w:ind w:left="1418" w:right="566" w:hanging="425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)</w:t>
        <w:tab/>
        <w:t>il tempo richiesto per il montaggio dei riduttori è di 3 ore per il tipo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di 2 ore per il tipo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ind w:left="993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993" w:right="56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ricerchi analiticamente e graficamente il numero di riduttori che massimizza l'utile d'officina secondo la funzione U = 200.000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150.000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.</w:t>
      </w:r>
    </w:p>
    <w:p>
      <w:pPr>
        <w:pStyle w:val="Normal"/>
        <w:bidi w:val="0"/>
        <w:ind w:left="993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"/>
          <w:sz w:val="24"/>
          <w:szCs w:val="24"/>
        </w:rPr>
      </w:r>
    </w:p>
    <w:p>
      <w:pPr>
        <w:pStyle w:val="Normal"/>
        <w:bidi w:val="0"/>
        <w:ind w:left="993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inoltre, dopo aver assunto i dati necessari:</w:t>
      </w:r>
    </w:p>
    <w:p>
      <w:pPr>
        <w:pStyle w:val="Normal"/>
        <w:bidi w:val="0"/>
        <w:ind w:left="993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993" w:right="566" w:hanging="425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egua il ciclo di lavorazione su macchine a C.N.C. del componente come da fig. 1 allegata;</w:t>
      </w:r>
    </w:p>
    <w:p>
      <w:pPr>
        <w:pStyle w:val="Normal"/>
        <w:bidi w:val="0"/>
        <w:ind w:left="993" w:right="566" w:hanging="425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termini il costo di fabbricazione;</w:t>
      </w:r>
    </w:p>
    <w:p>
      <w:pPr>
        <w:pStyle w:val="Normal"/>
        <w:bidi w:val="0"/>
        <w:ind w:left="993" w:right="566" w:hanging="425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riva e commenti il programma ISO per realizzare il componente;</w:t>
      </w:r>
    </w:p>
    <w:p>
      <w:pPr>
        <w:pStyle w:val="Normal"/>
        <w:bidi w:val="0"/>
        <w:ind w:left="993" w:right="566" w:hanging="425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lustri la differenza tra gli ammortamenti a "rate costanti" (finanziario) e a "quote costanti" (fiscale).</w:t>
      </w:r>
    </w:p>
    <w:p>
      <w:pPr>
        <w:pStyle w:val="Normal"/>
        <w:bidi w:val="0"/>
        <w:ind w:left="993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Y92M - ESAMI DI MATURITÀ PROFESSIONALE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1134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OVO ORDINAMENTO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dirizz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ECNICO DELLE INDUSTRIE MECCANICHE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right="566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ECNICA DELLA PRODUZIONE E LABORATORIO - MACCHINE A FLUIDO</w:t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GETTO: Componente meccanico: quantità 9000 pezzi. Materiale C50.</w:t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G. 1</w:t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6 ore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consentito soltanto l'uso di manuali tecnici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4-18T15:16:00Z</cp:lastPrinted>
  <cp:revision>0</cp:revision>
  <dc:subject/>
  <dc:title/>
</cp:coreProperties>
</file>