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F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TECNICO DELL'ABBIGLIAMENTO E DELLA MODA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SEGNO PROFESSIONALE, STORIA DELL'ARTE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COSTUME, TECNICHE DI SETTORE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oda di fine millennio sembra essere attraversata da una ondata neo</w:t>
        <w:noBreakHyphen/>
        <w:t xml:space="preserve">romantica, da un riemergente interesse per l'introspezione e per l'individualismo. Le collezioni parigine, milanesi e romane delle ultime stagioni hanno infatti riproposto sagome allungate ed affusolate, dalle spalle strette e dai toni cromatici scuri, che sembrano rifarsi alla ben nota immagine del "viandante" di Caspar David Friedrich (vedi allegati). </w:t>
      </w:r>
    </w:p>
    <w:p>
      <w:pPr>
        <w:pStyle w:val="Normal"/>
        <w:bidi w:val="0"/>
        <w:ind w:left="851" w:right="85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dopo avere esposto le sue conoscenze storiche ed artistico</w:t>
        <w:noBreakHyphen/>
        <w:t>culturali sul fenomeno romantico, proponga, per una ipotetica mini</w:t>
        <w:noBreakHyphen/>
        <w:t>collezione, alcune varianti di capi spalla riconducibili ai modelli in allegato.</w:t>
      </w:r>
    </w:p>
    <w:p>
      <w:pPr>
        <w:pStyle w:val="Normal"/>
        <w:bidi w:val="0"/>
        <w:ind w:left="851" w:right="85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l progetto dovrà: </w:t>
      </w:r>
    </w:p>
    <w:p>
      <w:pPr>
        <w:pStyle w:val="Normal"/>
        <w:bidi w:val="0"/>
        <w:ind w:left="851" w:right="851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noBreakHyphen/>
        <w:tab/>
        <w:t>evidenziare le caratteristiche formali della moda del periodo romantico;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noBreakHyphen/>
        <w:tab/>
        <w:t>proporre, attraverso una serie di veloci schizzi, le varianti progettuali richieste in premessa;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noBreakHyphen/>
        <w:tab/>
        <w:t>specificare la base idonea su cui sviluppare almeno una delle soluzioni proposte;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noBreakHyphen/>
        <w:tab/>
        <w:t>indicare: il tipo di tessuto e relativo metraggio  e  gli accessori di cui si propone una eventuale utilizzazione;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noBreakHyphen/>
        <w:t xml:space="preserve"> presentare una cartella colori;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1134" w:righ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  <w:noBreakHyphen/>
        <w:t xml:space="preserve"> presentare una dettagliata relazione tecnica.</w:t>
      </w:r>
    </w:p>
    <w:p>
      <w:pPr>
        <w:pStyle w:val="Normal"/>
        <w:tabs>
          <w:tab w:val="clear" w:pos="708"/>
          <w:tab w:val="left" w:pos="1008" w:leader="none"/>
        </w:tabs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8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soltanto l'uso del vocabolario della lingua italiana.</w:t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F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ABBIGLIAMENTO E MODA -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CNICO DELL'ABBIGLIAMENTO E DELLA MODA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SEGNO PROFESSIONALE, STORIA DELL'ARTE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EL COSTUME, TECNICHE DI SETTOR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4T11:38:00Z</cp:lastPrinted>
  <cp:revision>0</cp:revision>
  <dc:subject/>
  <dc:title/>
</cp:coreProperties>
</file>