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M918 - ESAMI DI MATURITÀ TECNICA PER GEOMETRI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ecnologia delle costruzioni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" w:hanging="0"/>
        <w:jc w:val="center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esto valevole per i corsi di ordinamento, per quelli del progetto assistito "CINQUE" e del P.N.I.)</w:t>
      </w:r>
    </w:p>
    <w:p>
      <w:pPr>
        <w:pStyle w:val="Normal"/>
        <w:bidi w:val="0"/>
        <w:ind w:left="851" w:right="851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1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vuole realizzare un bar</w:t>
        <w:noBreakHyphen/>
        <w:t>ristorante su un terreno panoramico in collina.</w:t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edificio deve avere una superficie coperta non superiore a 400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mprese le murature e altezza alla linea di gronda non superiore a 5,00 m..</w:t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fabbricato, su espressa richiesta della committenza, deve essere composto dai locali di seguito indicati:</w:t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850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gresso bar, vendita tabacchi e giornali;</w:t>
      </w:r>
    </w:p>
    <w:p>
      <w:pPr>
        <w:pStyle w:val="Normal"/>
        <w:bidi w:val="0"/>
        <w:ind w:left="1134" w:right="850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ala ristorante per almeno 40 coperti;</w:t>
      </w:r>
    </w:p>
    <w:p>
      <w:pPr>
        <w:pStyle w:val="Normal"/>
        <w:bidi w:val="0"/>
        <w:ind w:left="1134" w:right="850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ucina e locali accessori con accesso esclusivo per i fornitori;</w:t>
      </w:r>
    </w:p>
    <w:p>
      <w:pPr>
        <w:pStyle w:val="Normal"/>
        <w:bidi w:val="0"/>
        <w:ind w:left="1134" w:right="850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ocali per ufficio, spogliatoio personale e rimessa attrezzature;</w:t>
      </w:r>
    </w:p>
    <w:p>
      <w:pPr>
        <w:pStyle w:val="Normal"/>
        <w:bidi w:val="0"/>
        <w:ind w:left="1134" w:right="850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leterà l'edificio uno spazio all'aperto con funzione di bar e ristorazione estiva.</w:t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assuma liberamente ogni altro elemento necessario o utile per la redazione del progetto: scala di rappresentazione, orientamento, forma e dimensione del lotto, tipo di copertura, tipo di struttura, numero degli elaborati grafici ecc.</w:t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breve relazione illustrerà i criteri che hanno ispirato la progettazione.</w:t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 inoltre ha facoltà di integrare la prova con la trattazione di uno o più dei seguenti argomenti:</w:t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850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dazione di un computo metrico limitato ad alcune voci;</w:t>
      </w:r>
    </w:p>
    <w:p>
      <w:pPr>
        <w:pStyle w:val="Normal"/>
        <w:bidi w:val="0"/>
        <w:ind w:left="1134" w:right="850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alcolo e/o rappresentazione di qualche elemento della struttura;</w:t>
      </w:r>
    </w:p>
    <w:p>
      <w:pPr>
        <w:pStyle w:val="Normal"/>
        <w:bidi w:val="0"/>
        <w:ind w:left="1134" w:right="850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articolari costruttivi e decorativi;</w:t>
      </w:r>
    </w:p>
    <w:p>
      <w:pPr>
        <w:pStyle w:val="Normal"/>
        <w:bidi w:val="0"/>
        <w:ind w:left="1134" w:right="850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alcolo e/o rappresentazione anche parziale, di uno degli impianti tecnici: termico,    idraulico, elettrico ecc.</w:t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8 ore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l'uso di manuali tecnici e  di calcolatrici non programmabili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4-18T15:39:00Z</cp:lastPrinted>
  <cp:revision>0</cp:revision>
  <dc:subject/>
  <dc:title/>
</cp:coreProperties>
</file>