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  <w:tab w:val="left" w:pos="7939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ag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/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ssione ordinaria 1997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$$$$$.2.1/1</w:t>
      </w:r>
    </w:p>
    <w:p>
      <w:pPr>
        <w:pStyle w:val="Normal"/>
        <w:tabs>
          <w:tab w:val="clear" w:pos="708"/>
          <w:tab w:val="left" w:pos="6238" w:leader="none"/>
          <w:tab w:val="left" w:pos="8506" w:leader="none"/>
        </w:tabs>
        <w:bidi w:val="0"/>
        <w:spacing w:before="0" w:after="12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°   #####/ 9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econda prova scritt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ind w:lef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*$$$$$2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PAGE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instrText xml:space="preserve"> NUMPAGES \* ARABIC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506" w:leader="none"/>
        </w:tabs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8" w:right="56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M697 - ESAMI DI MATURITÀ D'ARTE APPLICATA</w:t>
      </w:r>
    </w:p>
    <w:p>
      <w:pPr>
        <w:pStyle w:val="Normal"/>
        <w:bidi w:val="0"/>
        <w:ind w:left="568" w:right="56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8" w:right="566"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dirizz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RTE DEL TESSUTO</w:t>
      </w:r>
    </w:p>
    <w:p>
      <w:pPr>
        <w:pStyle w:val="Normal"/>
        <w:bidi w:val="0"/>
        <w:ind w:left="568" w:right="56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8" w:right="56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8" w:right="566" w:hanging="0"/>
        <w:jc w:val="center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ma di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ROGETTAZIONE </w:t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85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andidato, con libera scelta della tecnica operativa, in riferimento ai laboratori di istituto ed in relazione ai criteri metodologici acquisiti durante il corso di studi, progetti e realizzi l'elaborato indicato nel seguente testo.</w:t>
      </w:r>
    </w:p>
    <w:p>
      <w:pPr>
        <w:pStyle w:val="Normal"/>
        <w:bidi w:val="0"/>
        <w:ind w:left="567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18" w:right="141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tende per gli interni ricalcano schemi non sempre adatti alle esigenze degli arredamenti personalizzati. Ipotizzi il candidato una soluzione tecnica ed estetica per un salone arredato con mobili moderni laccati.</w:t>
      </w:r>
    </w:p>
    <w:p>
      <w:pPr>
        <w:pStyle w:val="Normal"/>
        <w:bidi w:val="0"/>
        <w:ind w:left="1418" w:right="141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7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richiede:</w:t>
      </w:r>
    </w:p>
    <w:p>
      <w:pPr>
        <w:pStyle w:val="Normal"/>
        <w:bidi w:val="0"/>
        <w:ind w:left="851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276" w:right="566" w:hanging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noBreakHyphen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extempore;</w:t>
      </w:r>
    </w:p>
    <w:p>
      <w:pPr>
        <w:pStyle w:val="Normal"/>
        <w:bidi w:val="0"/>
        <w:ind w:left="1276" w:right="566" w:hanging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noBreakHyphen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viluppo in scala opportuna;</w:t>
      </w:r>
    </w:p>
    <w:p>
      <w:pPr>
        <w:pStyle w:val="Normal"/>
        <w:bidi w:val="0"/>
        <w:ind w:left="1276" w:right="566" w:hanging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noBreakHyphen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elaborato grafico-pittorico che analizzi gli aspetti strutturali e le componenti semantiche dell'opera proposta;</w:t>
      </w:r>
    </w:p>
    <w:p>
      <w:pPr>
        <w:pStyle w:val="Normal"/>
        <w:bidi w:val="0"/>
        <w:ind w:left="1276" w:right="566" w:hanging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</w:t>
        <w:tab/>
        <w:t>realizzazione, nei materiali prescelti, del progetto o di una parte di esso;</w:t>
      </w:r>
    </w:p>
    <w:p>
      <w:pPr>
        <w:pStyle w:val="Normal"/>
        <w:bidi w:val="0"/>
        <w:ind w:left="1276" w:right="566" w:hanging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noBreakHyphen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relazione scritta riferita all'iter metodologico seguito, alla illustrazione del progetto, ed alle problematiche dei materiali in relazione alle loro implicazioni formali.</w:t>
      </w:r>
    </w:p>
    <w:p>
      <w:pPr>
        <w:pStyle w:val="Normal"/>
        <w:bidi w:val="0"/>
        <w:ind w:left="567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7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7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7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67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rata massima della prova: 5 giorni, 6 ore per ciascun giorno.</w:t>
      </w:r>
    </w:p>
    <w:p>
      <w:pPr>
        <w:pStyle w:val="Normal"/>
        <w:bidi w:val="0"/>
        <w:ind w:left="284" w:right="56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' consentito l'uso di tutta la strumentazione tecnica in dotazione alla scuola, ivi compreso il computer; è consentita inoltre la consultazione di stampe e riviste in possesso della biblioteca dell'istituto.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è consentito lasciare l'Istituto prima che siano trascorse 3 ore dalla dettatura del tema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5-08T07:53:00Z</cp:lastPrinted>
  <cp:revision>0</cp:revision>
  <dc:subject/>
  <dc:title/>
</cp:coreProperties>
</file>