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TN99 - ESAMI DI MATURITÀ TECNICA TURISTIC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 LINGUA STRANIER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Testo valevole per i corsi di ordinamento e per i corsi sperimentali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oria, arte, tradizione, ma anche litorali e laghi, campagne e montagne costituiscono nel nostro Paese luoghi ideali per il turismo straniero.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rediga, nella lingua studiata, un itinerario turistico che costituisca un'offerta integrata di vacanza sana e intelligente in Italia.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right="170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nte lo svolgimento della prova è consentito soltanto l'uso di vocabolari monolingui e bilingui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