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BRP1 - ESAMI DI MATURITÀ MAGISTRALE SPERIMENTALE 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ETTO BROCCA</w:t>
      </w:r>
    </w:p>
    <w:p>
      <w:pPr>
        <w:pStyle w:val="Normal"/>
        <w:bidi w:val="0"/>
        <w:ind w:left="1134" w:right="170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70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SOCIO-PSICO-PEDAGOGICO  </w:t>
      </w:r>
    </w:p>
    <w:p>
      <w:pPr>
        <w:pStyle w:val="Normal"/>
        <w:bidi w:val="0"/>
        <w:ind w:left="1134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iti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DAGOGIA E METODOLOGIA DELLA RICERCA SOCIO-PSICO-PEDAGOGICA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ggi l'educatore esercita la funzione di mediatore del processo educativo servendosi della tecnologia educativa, cioè di un insieme di sussidi, strumenti, materiali, funzionali allo svolgimento di questo ruolo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ica: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erché l'educatore è considerato un mediatore;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le uso l'educatore deve fare degli strumenti/materiali dal momento che gli stessi sono "mezzi";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le differenza intercorre tra la funzione di "mezzo" e quella di "mediatore".</w:t>
      </w:r>
    </w:p>
    <w:p>
      <w:pPr>
        <w:pStyle w:val="Normal"/>
        <w:bidi w:val="0"/>
        <w:ind w:right="56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"Dobbiamo distinguere tra progresso educativo ed educazione progressiva, non per opporli, ma per mostrare come quest'ultima non è altro che la fase di maggior maturità raggiunta dal primo, ossia il progresso appartiene anche alla tradizione".(F. D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Bartolome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s'è la scuola atti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illustri: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differenza tra progresso educativo ed educazione progressiva;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l rapporto esistente tra educazione progressiva e tradizione;</w:t>
      </w:r>
    </w:p>
    <w:p>
      <w:pPr>
        <w:pStyle w:val="Normal"/>
        <w:bidi w:val="0"/>
        <w:ind w:left="283" w:right="566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a inoltre come superare, nel campo pedagogico, l'artificiosa contrapposizione tra vecchio e nuovo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56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Il Centro italiano di Solidarietà, organizzazione internazionale, riconosciuta dalle Nazioni Unite e dall'Unione Europea, sostiene che, rispetto alla comunicazione interculturale "la lingua non è un problema" ovvero che "non è un problema di lingua".</w:t>
      </w:r>
    </w:p>
    <w:p>
      <w:pPr>
        <w:pStyle w:val="Normal"/>
        <w:bidi w:val="0"/>
        <w:ind w:right="56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li operatori del Centro, oltre a parlare molte lingue, parlano anche c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i, piedi, occh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illustri: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 differenza tra le due affermazioni (la lingua non è un problema - non è un problema di lingua);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le teorie psicologiche, sociologiche, pedagogiche che riguardano i linguagg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t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283" w:right="566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l ruolo de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p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ei rapporti umani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66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aniel Pennac, noto romanziere e professore di francese in un liceo parigino, affrontando il problema della disaffezione alla lettura dei giovani, ha elaborato un decalogo dei diritti imprescrittibili dei lettori tra i quali, il primo, è i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itto di non legg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dica: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li sono i motivi della disaffezione alla lettura;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quali strategie l'educatore può mettere in atto p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ezionare alla lettu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qual è il motivo per cui Pennac afferm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l diritto di non legg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e mezzo per arrivare a leggere.</w:t>
      </w:r>
    </w:p>
    <w:p>
      <w:pPr>
        <w:pStyle w:val="Normal"/>
        <w:bidi w:val="0"/>
        <w:ind w:lef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right="56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56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ndidato è tenuto a svolgere due quesiti, scelti tra quelli proposti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soltanto l'uso del vocabolario della lingua italiana.</w:t>
      </w:r>
    </w:p>
    <w:p>
      <w:pPr>
        <w:pStyle w:val="Normal"/>
        <w:bidi w:val="0"/>
        <w:ind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30T12:23:00Z</cp:lastPrinted>
  <cp:revision>0</cp:revision>
  <dc:subject/>
  <dc:title/>
</cp:coreProperties>
</file>