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8"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PL99 - ESAMI DI LICENZA LINGUISTICA</w:t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8" w:right="566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GUA STRANIERA</w:t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esto valevole per tutte le lingue)</w:t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</w:t>
      </w:r>
    </w:p>
    <w:p>
      <w:pPr>
        <w:pStyle w:val="Normal"/>
        <w:bidi w:val="0"/>
        <w:ind w:left="1135" w:righ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ti grandi movimenti letterari si sono sviluppati contemporaneamente in vari paes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'Europa, assumendo in ognuno caratteristiche proprie.</w:t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bilite un confronto fra due o più autori di paesi diversi appartenenti ad uno stess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vimento letterario.</w:t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851" w:right="992" w:firstLine="425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I</w:t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gi è necessaria una corretta conoscenza delle tematiche ambientali, a causa de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vi pericoli posti dall'inquinamento, dalla diminuzione delle risorse naturali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'alterazione dell'equilibrio biologico.</w:t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scuola, anche attraverso momenti di approfondimento interdisciplinare, de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ibuire sempre più a promuovere un comportamento responsabile nei confront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ambiente.</w:t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ponete le vostre esperienze e le vostre idee in proposito.</w:t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851" w:right="992" w:firstLine="425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II</w:t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851" w:right="992" w:firstLine="425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i paesi in via di sviluppo, la rapidità dei cambiamenti economici si accompagna 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aumento delle disuguaglianze, provoca tensioni sociali e contribuisce al degrad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l'ambiente.</w:t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he modo evitare questi pericoli senza rallentare l'espansione economica?</w:t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ponete le possibili soluzioni.</w:t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851" w:right="992" w:firstLine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851" w:right="1134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6 ore.</w:t>
      </w:r>
    </w:p>
    <w:p>
      <w:pPr>
        <w:pStyle w:val="Normal"/>
        <w:bidi w:val="0"/>
        <w:ind w:left="284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soltanto l'uso dei dizionari monolingue e bilingue.</w:t>
      </w:r>
    </w:p>
    <w:p>
      <w:pPr>
        <w:pStyle w:val="Normal"/>
        <w:bidi w:val="0"/>
        <w:ind w:left="284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candidato deve svolgere nella lingua straniera da lui scelta uno dei temi su indicati.</w:t>
      </w:r>
    </w:p>
    <w:p>
      <w:pPr>
        <w:pStyle w:val="Normal"/>
        <w:bidi w:val="0"/>
        <w:ind w:left="284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5-05T10:40:00Z</cp:lastPrinted>
  <cp:revision>0</cp:revision>
  <dc:subject/>
  <dc:title/>
</cp:coreProperties>
</file>