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283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BRE1 - ESAMI DI MATURITÀ TECNICA COMMERCIALE SPERIMENTALE 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701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CONOMICO-AZIENDALE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ETTO BROCCA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701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CONOMIA AZIENDALE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po aver sinteticamente illustrato quali strumenti e quali procedure le aziende possono utilizzare per esercitare il controllo sulle proprie attività, il candidato sviluppi uno dei seguenti punti.</w:t>
      </w:r>
    </w:p>
    <w:p>
      <w:pPr>
        <w:pStyle w:val="Normal"/>
        <w:bidi w:val="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7" w:hanging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 gruppo di giovani diplomati competenti e fortemente motivati decide di sviluppare un'idea d'impresa.</w:t>
      </w:r>
    </w:p>
    <w:p>
      <w:pPr>
        <w:pStyle w:val="Normal"/>
        <w:bidi w:val="0"/>
        <w:ind w:left="993" w:right="567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i presentino:</w:t>
      </w:r>
    </w:p>
    <w:p>
      <w:pPr>
        <w:pStyle w:val="Normal"/>
        <w:bidi w:val="0"/>
        <w:ind w:left="1277" w:right="567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'idea base e i fattori di possibile successo dell'iniziativa;</w:t>
      </w:r>
    </w:p>
    <w:p>
      <w:pPr>
        <w:pStyle w:val="Normal"/>
        <w:bidi w:val="0"/>
        <w:ind w:left="1277" w:right="567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le strategie scelte, con riferimento ai finanziamenti, agli investimenti e all'assetto organizzativo; </w:t>
      </w:r>
    </w:p>
    <w:p>
      <w:pPr>
        <w:pStyle w:val="Normal"/>
        <w:bidi w:val="0"/>
        <w:ind w:left="1277" w:right="567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 prospetti riguardanti i preventivi d'impianto (degli investimenti, economico, finanziario);</w:t>
      </w:r>
    </w:p>
    <w:p>
      <w:pPr>
        <w:pStyle w:val="Normal"/>
        <w:bidi w:val="0"/>
        <w:ind w:left="1277" w:right="567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l calcolo del break even point.</w:t>
      </w:r>
    </w:p>
    <w:p>
      <w:pPr>
        <w:pStyle w:val="Normal"/>
        <w:bidi w:val="0"/>
        <w:ind w:left="993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ora l'analisi di fattibilità risulti positiva, si indichi e si motivi la forma giuridica che la società dovrà assumere. In caso contrario si commentino i motivi che inducono a rinunciare al progetto.</w:t>
      </w:r>
    </w:p>
    <w:p>
      <w:pPr>
        <w:pStyle w:val="Normal"/>
        <w:bidi w:val="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7" w:hanging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piano strategico della Omega S.p.a., azienda operante nel settore calzaturiero, che vende in media 90.000 paia di scarpe al mese, prevede un incremento delle vendite del 15%.</w:t>
      </w:r>
    </w:p>
    <w:p>
      <w:pPr>
        <w:pStyle w:val="Normal"/>
        <w:bidi w:val="0"/>
        <w:ind w:left="993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umendo i dati necessari e partendo dal budget delle vendite, s'imposti il sistema di budget ritenuto necessario per una buona politica di controllo precisando i motivi delle scelte effettuate.</w:t>
      </w:r>
    </w:p>
    <w:p>
      <w:pPr>
        <w:pStyle w:val="Normal"/>
        <w:bidi w:val="0"/>
        <w:ind w:left="993" w:right="567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7" w:hanging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i redigano, con dati a scelta, lo Stato patrimoniale e il Conto economico relativi agli anni 1995 e 1996 della Omega S.p.a., azienda operante nel settore calzaturiero, che a fine 1995 presentava la seguente situazione: patrimonio netto L.8,54 miliardi, ROI 10,5%, ROE 9,3%, quoziente di copertura netto delle immobilizzazioni 65%.</w:t>
      </w:r>
    </w:p>
    <w:p>
      <w:pPr>
        <w:pStyle w:val="Normal"/>
        <w:bidi w:val="0"/>
        <w:ind w:left="993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corso dell'esercizio 1996:</w:t>
      </w:r>
    </w:p>
    <w:p>
      <w:pPr>
        <w:pStyle w:val="Normal"/>
        <w:bidi w:val="0"/>
        <w:ind w:left="1277" w:right="567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è stato aumentato il capitale sociale con emissione di nuove azioni in ragione di 2 ogni 5 possedute, con sovrapprezzo;</w:t>
      </w:r>
    </w:p>
    <w:p>
      <w:pPr>
        <w:pStyle w:val="Normal"/>
        <w:bidi w:val="0"/>
        <w:ind w:left="1277" w:right="567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no stati acquistati nuovi fattori strumentali della produzione con cessione di vecchi e realizzo di plusvalenza;</w:t>
      </w:r>
    </w:p>
    <w:p>
      <w:pPr>
        <w:pStyle w:val="Normal"/>
        <w:bidi w:val="0"/>
        <w:ind w:left="1277" w:right="567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no stati acquisiti nuovi finanziamenti bancari sotto forma di mutui ipotecari.</w:t>
      </w:r>
    </w:p>
    <w:p>
      <w:pPr>
        <w:pStyle w:val="Normal"/>
        <w:bidi w:val="0"/>
        <w:ind w:left="567" w:right="567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so di manuali tecnici e calcolatrici tascabili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30T11:56:00Z</cp:lastPrinted>
  <cp:revision>0</cp:revision>
  <dc:subject/>
  <dc:title/>
</cp:coreProperties>
</file>