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548 - ESAMI DI MATURITÀ MAGISTRALE</w:t>
      </w:r>
    </w:p>
    <w:p>
      <w:pPr>
        <w:pStyle w:val="Normal"/>
        <w:bidi w:val="0"/>
        <w:ind w:left="568" w:right="56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568" w:right="567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TEMATICA</w:t>
      </w:r>
    </w:p>
    <w:p>
      <w:pPr>
        <w:pStyle w:val="Normal"/>
        <w:bidi w:val="0"/>
        <w:ind w:left="568" w:righ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28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risolva le seguenti questioni.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firstLine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a un punto P esterno ad un pian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i conduca la perpendicolare PA al piano e la perpendicolare PH ad una qualsiasi retta r del piano non passante per A, essendo H ed A punti del pian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ind w:left="568" w:right="566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left="1418" w:right="567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Dimostrare che la retta AH è perpendicolare alla retta r.</w:t>
      </w:r>
    </w:p>
    <w:p>
      <w:pPr>
        <w:pStyle w:val="Normal"/>
        <w:bidi w:val="0"/>
        <w:spacing w:before="0" w:after="120"/>
        <w:ind w:left="1418" w:right="567" w:hanging="42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 xml:space="preserve">Considerati sulla retta r due punti distinti B e C tali c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dimostrare che il triangolo ABC è rettangolo. </w:t>
      </w:r>
    </w:p>
    <w:p>
      <w:pPr>
        <w:pStyle w:val="Normal"/>
        <w:bidi w:val="0"/>
        <w:spacing w:before="0" w:after="120"/>
        <w:ind w:left="1418" w:right="567" w:hanging="42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  <w:tab/>
        <w:t xml:space="preserve">Sapendo c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, dove a è una lunghezza nota, e che il piano dei punti P, B, C forma un angolo di 30° col pian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determinare la distanza del punto A dal piano dei punti P, B, C e la distanza del punto B dal piano dei punti P, A, C.</w:t>
      </w:r>
    </w:p>
    <w:p>
      <w:pPr>
        <w:pStyle w:val="Normal"/>
        <w:bidi w:val="0"/>
        <w:spacing w:before="0" w:after="120"/>
        <w:ind w:left="1418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)</w:t>
        <w:tab/>
        <w:t>Stabilire se la piramide avente come vertice il punto A e come base il triangolo PBC è retta.</w:t>
      </w:r>
    </w:p>
    <w:p>
      <w:pPr>
        <w:pStyle w:val="Normal"/>
        <w:bidi w:val="0"/>
        <w:ind w:left="568" w:right="566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firstLine="425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po aver preso in esame i seguenti enunciati, stabilire di ciascuno se è vero o falso e fornire un'esauriente motivazione della risposta:</w:t>
      </w:r>
    </w:p>
    <w:p>
      <w:pPr>
        <w:pStyle w:val="Normal"/>
        <w:bidi w:val="0"/>
        <w:ind w:left="568" w:right="566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8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Se a, b sono numeri reali positivi qualsiasi, risulta:</w:t>
      </w:r>
    </w:p>
    <w:p>
      <w:pPr>
        <w:pStyle w:val="Normal"/>
        <w:bidi w:val="0"/>
        <w:ind w:left="1418" w:right="566" w:hanging="425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</w:t>
      </w:r>
    </w:p>
    <w:p>
      <w:pPr>
        <w:pStyle w:val="Normal"/>
        <w:bidi w:val="0"/>
        <w:ind w:left="1418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left="1418" w:right="567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 xml:space="preserve">Due numeri dispari consecutivi, comunque presi nell'insieme dei numeri naturali, sono primi fra loro. </w:t>
      </w:r>
    </w:p>
    <w:p>
      <w:pPr>
        <w:pStyle w:val="Normal"/>
        <w:bidi w:val="0"/>
        <w:spacing w:before="0" w:after="120"/>
        <w:ind w:left="1418" w:right="567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  <w:tab/>
        <w:t>Condizione necessaria e sufficiente affinché il numero ab sia divisibile per c è che a oppure b siano divisibili per c (a, b, c sono numeri naturali).</w:t>
      </w:r>
    </w:p>
    <w:p>
      <w:pPr>
        <w:pStyle w:val="Normal"/>
        <w:bidi w:val="0"/>
        <w:spacing w:before="0" w:after="12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</w:t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4 ore.</w:t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ella calcolatrice tascabile non programmabile.</w:t>
      </w:r>
    </w:p>
    <w:p>
      <w:pPr>
        <w:pStyle w:val="Normal"/>
        <w:bidi w:val="0"/>
        <w:ind w:left="284" w:righ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16T08:10:00Z</cp:lastPrinted>
  <cp:revision>0</cp:revision>
  <dc:subject/>
  <dc:title/>
</cp:coreProperties>
</file>