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552 - ESAMI DI MATURITÀ TECNICA NAUTICA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MACCHINISTI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701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CCHINE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esto valevole per i corsi di ordinamento e per i corsi dei progetti assistiti: ORIONE - Macchinisti e NAUTILUS - Perito apparati e impianti marittimi)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motore diesel a due tempi a corsa superlunga sviluppa 4.000 kW per cilindro alle condizioni di massima potenza continuativa, alla velocità di rotazione di 90 giri/min; la pressione massima di combustione è di 130 bar, la pme è di 18 bar, il consumo specifico di combustibile è pari a 0,164 kg/kW·h.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, dopo aver fissato con giustificato criterio ogni altro dato occorrente, determini: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276" w:right="1134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la corsa ed il diametro del cilindro;</w:t>
      </w:r>
    </w:p>
    <w:p>
      <w:pPr>
        <w:pStyle w:val="Normal"/>
        <w:bidi w:val="0"/>
        <w:ind w:left="1276" w:right="1134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quantità di combustibile da iniettare per ogni ciclo;</w:t>
      </w:r>
    </w:p>
    <w:p>
      <w:pPr>
        <w:pStyle w:val="Normal"/>
        <w:bidi w:val="0"/>
        <w:ind w:left="1276" w:right="1134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l valore massimo della forza esercitata sulla testa dello stantuffo;</w:t>
      </w:r>
    </w:p>
    <w:p>
      <w:pPr>
        <w:pStyle w:val="Normal"/>
        <w:bidi w:val="0"/>
        <w:ind w:left="1276" w:right="1134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le portate di acqua dolce e di acqua di mare necessarie per il raffreddamento delle camice e degli stantuffi di un motore a 10 cilindri.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right="170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' consentito soltanto l'uso di tavole numeriche, manuali tecnici e calcolatrici non programmabili. </w:t>
      </w:r>
    </w:p>
    <w:p>
      <w:pPr>
        <w:pStyle w:val="Normal"/>
        <w:bidi w:val="0"/>
        <w:ind w:lef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23T15:28:00Z</cp:lastPrinted>
  <cp:revision>0</cp:revision>
  <dc:subject/>
  <dc:title/>
</cp:coreProperties>
</file>