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M295 - ESAMI DI MATURITÀ PROFESSIONAL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SEGRETARIO DI AMMINISTRAZIONE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lementi di Scienza dell'Amministrazione, Organizzazione del Lavoro di Ufficio, Tecnica e Pratica Amministrativa</w:t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zienda di Mario Besson si trova in una difficile situazione economica a causa della struttura organizzativa della propria azienda, che è rimasta ferma nel tempo; il titolare decide di affrontare la situazione rivolgendosi alla consulenza di un buon professionista, che gli propone di riorganizzare l'azienda.</w:t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, dopo aver illustrato l'importanza che ha la struttura organizzativa di un'impresa, si soffermi sulla riorganizzazione del lavoro amministrativo e sui connessi strumenti di analisi a disposizione del professionista</w:t>
      </w:r>
    </w:p>
    <w:p>
      <w:pPr>
        <w:pStyle w:val="Normal"/>
        <w:bidi w:val="0"/>
        <w:ind w:left="851" w:right="851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1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6 ore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l'uso di manuali tecnici, calcolatrici tascabili, dizionari e codice civile non commentato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4-14T12:09:00Z</cp:lastPrinted>
  <cp:revision>0</cp:revision>
  <dc:subject/>
  <dc:title/>
</cp:coreProperties>
</file>