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right="56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M701 - ESAMI DI MATURITÀ D'ARTE APPLICATA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1134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rizz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DISEGNATORI DI ARCHITETTURA E ARREDAMENTO</w:t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right="113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8"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a d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ROGETTAZIONE</w:t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, con libera scelta della tecnica operativa, in riferimento ai laboratori di istituto ed in relazione ai criteri metodologici  acquisiti durante il corso di studi, progetti e realizzi l'elaborato indicato nel seguente testo.</w:t>
      </w:r>
    </w:p>
    <w:p>
      <w:pPr>
        <w:pStyle w:val="Normal"/>
        <w:bidi w:val="0"/>
        <w:ind w:left="567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dipartimento delle Ferrovie dello Stato desidera inserire un angolo lettura nelle stazioni delle città ove si registrano alte percentuali di presenze turistiche.</w:t>
      </w:r>
    </w:p>
    <w:p>
      <w:pPr>
        <w:pStyle w:val="Normal"/>
        <w:bidi w:val="0"/>
        <w:ind w:left="567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potizzi il candidato la soluzione più adatta alla tematica proposta.</w:t>
      </w:r>
    </w:p>
    <w:p>
      <w:pPr>
        <w:pStyle w:val="Normal"/>
        <w:bidi w:val="0"/>
        <w:ind w:left="567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ichiede:</w:t>
      </w:r>
    </w:p>
    <w:p>
      <w:pPr>
        <w:pStyle w:val="Normal"/>
        <w:bidi w:val="0"/>
        <w:ind w:left="993" w:right="566" w:hanging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tempore;</w:t>
      </w:r>
    </w:p>
    <w:p>
      <w:pPr>
        <w:pStyle w:val="Normal"/>
        <w:bidi w:val="0"/>
        <w:ind w:left="993" w:right="566" w:hanging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viluppo in scala opportuna;</w:t>
      </w:r>
    </w:p>
    <w:p>
      <w:pPr>
        <w:pStyle w:val="Normal"/>
        <w:bidi w:val="0"/>
        <w:ind w:left="993" w:right="566" w:hanging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laborazione grafico</w:t>
        <w:noBreakHyphen/>
        <w:t>pittorica che analizzi gli aspetti strutturali e le componenti semantiche dell'opera  proposta;</w:t>
      </w:r>
    </w:p>
    <w:p>
      <w:pPr>
        <w:pStyle w:val="Normal"/>
        <w:bidi w:val="0"/>
        <w:ind w:left="993" w:right="566" w:hanging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realizzazione nei materiali prescelti e disponibili nei laboratori della scuola;</w:t>
      </w:r>
    </w:p>
    <w:p>
      <w:pPr>
        <w:pStyle w:val="Normal"/>
        <w:bidi w:val="0"/>
        <w:ind w:left="993" w:right="566" w:hanging="14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lazione  scritta  riferita  all'iter metodologico seguito, alla illustrazione del progetto ed alle problematiche dei materiali in relazione alle loro implicazioni formali.</w:t>
      </w:r>
    </w:p>
    <w:p>
      <w:pPr>
        <w:pStyle w:val="Normal"/>
        <w:bidi w:val="0"/>
        <w:ind w:left="567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ta massima della prova: cinque giorni, 6 ore per ciascun giorno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' consentito l'utilizzo di tutta la strumentazione tecnica in dotazione della scuola ivi compreso il computer; è consentita inoltre la consultazione di stampe e riviste in possesso della biblioteca dell'istituto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consentito lasciare l'Istituto prima che siano trascorse 3 ore dalla dettatura del tema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5-06T18:53:00Z</cp:lastPrinted>
  <cp:revision>0</cp:revision>
  <dc:subject/>
  <dc:title/>
</cp:coreProperties>
</file>