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Y92L - ESAMI DI MATURITÀ PROFESSIONALE</w:t>
      </w:r>
    </w:p>
    <w:p>
      <w:pPr>
        <w:pStyle w:val="Normal"/>
        <w:bidi w:val="0"/>
        <w:ind w:right="-1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ind w:right="-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UOVO ORDINAMENTO </w:t>
      </w:r>
    </w:p>
    <w:p>
      <w:pPr>
        <w:pStyle w:val="Normal"/>
        <w:bidi w:val="0"/>
        <w:ind w:right="-1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right="-1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dirizzo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CNICO DELLE INDUSTRIE ELETTRONICHE  </w:t>
      </w:r>
    </w:p>
    <w:p>
      <w:pPr>
        <w:pStyle w:val="Normal"/>
        <w:bidi w:val="0"/>
        <w:ind w:right="-1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pra un nastro che deve scorrere ad una velocità variabile tra 1 e 10 m/sec sono disegnate linee nere dello spessore di 1 mm e distanziate di 10 cm. Un elemento fotosensibile rileva la presenza delle linee generando un impulso in corrispondenza di ciascuna di esse. A partire da questa rilevazione si desidera realizzare un sistema che consenta la rilevazione della velocità in m/sec con la precisione di due decimali e permetta inoltre:</w:t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560" w:right="1134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ua lettura in ogni momento da parte di un operatore umano,</w:t>
      </w:r>
    </w:p>
    <w:p>
      <w:pPr>
        <w:pStyle w:val="Normal"/>
        <w:bidi w:val="0"/>
        <w:ind w:left="1560" w:right="1134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attivazione di un segnale acustico ed eventualmente di un avviso scritto se la velocità supera il massimo o scende al di sotto del minimo stabiliti,</w:t>
      </w:r>
    </w:p>
    <w:p>
      <w:pPr>
        <w:pStyle w:val="Normal"/>
        <w:bidi w:val="0"/>
        <w:ind w:left="1560" w:right="1134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registrazione ogni 5 minuti dei valori della velocità e la creazione di una tabella con i valori rilevati in 24 ore,</w:t>
      </w:r>
    </w:p>
    <w:p>
      <w:pPr>
        <w:pStyle w:val="Normal"/>
        <w:bidi w:val="0"/>
        <w:ind w:left="1560" w:right="1134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tampa ogni 24 ore della tabella dei valori associati all'ora del loro rilevamento e di un diagramma che indichi, per intervalli di velocità di un metro al secondo, per quanto tempo nelle 24 ore la velocità si è mantenuta in ciascun intervallo.</w:t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deve proporre per il sistema richiesto una soluzione che utilizzi componenti o apparati programmabili. In particolare, formulate le ipotesi aggiuntive che ritiene necessarie, deve:</w:t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18" w:right="1134" w:hanging="28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oporre lo schema generale del sistema illustrando la funzione ed il tipo di prestazione richiesta ai singoli blocchi,</w:t>
      </w:r>
    </w:p>
    <w:p>
      <w:pPr>
        <w:pStyle w:val="Normal"/>
        <w:bidi w:val="0"/>
        <w:ind w:left="1134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18" w:right="1134" w:hanging="28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oporre una realizzazione, con componenti, apparati e linguaggi di sua conoscenza e discutendo in particolare i problemi posti dai diversi valori di velocità a cui può scorrere il nastro:</w:t>
      </w:r>
    </w:p>
    <w:p>
      <w:pPr>
        <w:pStyle w:val="Normal"/>
        <w:bidi w:val="0"/>
        <w:ind w:left="1985" w:right="1134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 della interfaccia destinata alla acquisizione dei dati e del programma che la governa,</w:t>
      </w:r>
    </w:p>
    <w:p>
      <w:pPr>
        <w:pStyle w:val="Normal"/>
        <w:bidi w:val="0"/>
        <w:ind w:left="1985" w:right="1134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 di almeno un altro blocco di sua scelta oppure del programma per le elaborazioni e le stampe previste ogni 24 ore.</w:t>
      </w:r>
    </w:p>
    <w:p>
      <w:pPr>
        <w:pStyle w:val="Normal"/>
        <w:bidi w:val="0"/>
        <w:ind w:left="1985" w:right="1134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851" w:right="8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l'uso di manuali tecnici, documentazione sulle caratteristiche dei componenti,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umenti di calcolo di qualsiasi genere.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5-08T10:14:00Z</cp:lastPrinted>
  <cp:revision>0</cp:revision>
  <dc:subject/>
  <dc:title/>
</cp:coreProperties>
</file>