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M209 - ESAMI DI MATURITÀ ARTISTICA  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8" w:right="566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: COMPOSIZIONE E SVILUPPO DI UN TEMA ARCHITETTONICO </w:t>
      </w:r>
    </w:p>
    <w:p>
      <w:pPr>
        <w:pStyle w:val="Normal"/>
        <w:bidi w:val="0"/>
        <w:ind w:left="568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 progetti, in un'area verde della vostra città, un complesso sportivo-ricreativo polifunzionale composto come segue:</w:t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)  Una zona per servizi sportivi dotata delle caratteristiche seguenti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5104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7088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</w:t>
        <w:tab/>
        <w:t>Biglietteria-guardaroba-ingresso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7088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</w:t>
        <w:tab/>
        <w:t>Palestra coperta</w:t>
        <w:tab/>
        <w:t>circa 1500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2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7088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</w:t>
        <w:tab/>
        <w:t>Tribune per circa 300 spettatori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7088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</w:t>
        <w:tab/>
        <w:t>Spogliatoi per atleti ed arbitri</w:t>
        <w:tab/>
        <w:t>circa 200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2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7088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</w:t>
        <w:tab/>
        <w:t>Servizi igienici per atleti ed arbitri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7088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</w:t>
        <w:tab/>
        <w:t>Servizi igienici per il pubblico, di cui uno per disabili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7088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</w:t>
        <w:tab/>
        <w:t>Due magazzini per attrezzature</w:t>
        <w:tab/>
        <w:t>circa 50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2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7088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</w:t>
        <w:tab/>
        <w:t xml:space="preserve">Infermeria-pronto soccorso con servizi igienici </w:t>
        <w:tab/>
        <w:t>circa 50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2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7088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B)  Una zona per ristoro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104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7088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</w:t>
        <w:tab/>
        <w:t>Bar-caffetteria-tavola calda</w:t>
        <w:tab/>
        <w:t>circa 300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2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7088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</w:t>
        <w:tab/>
        <w:t>Cucina-dispensa-celle frigorifere e servizi igienici</w:t>
        <w:tab/>
        <w:t>circa 100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2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7088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</w:t>
        <w:tab/>
        <w:t>Servizi igienici separati per maschi e femmine con antibagni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7088" w:leader="none"/>
        </w:tabs>
        <w:bidi w:val="0"/>
        <w:ind w:left="851" w:right="850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104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C)  Una zona direttivo-amministrativa così composta: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104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7088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</w:t>
        <w:tab/>
        <w:t xml:space="preserve">Direzione </w:t>
        <w:tab/>
        <w:tab/>
        <w:t>circa 20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2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7088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</w:t>
        <w:tab/>
        <w:t>Tre uffici</w:t>
        <w:tab/>
        <w:t>circa 50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2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7088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</w:t>
        <w:tab/>
        <w:t xml:space="preserve">Un archivio </w:t>
        <w:tab/>
        <w:tab/>
        <w:t>circa 20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2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7088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</w:t>
        <w:tab/>
        <w:t>Servizi igienici con antibagno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104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104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no richiesti  i seguenti elaborati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805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805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</w:t>
        <w:tab/>
        <w:t>Schizzi preliminari, bidimensionali e prospettici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805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</w:t>
        <w:tab/>
        <w:t>Planimetria generale</w:t>
        <w:tab/>
        <w:t>Rapp. 1 : 50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805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</w:t>
        <w:tab/>
        <w:t>Piante, sezioni, prospetti</w:t>
        <w:tab/>
        <w:t>Rapp. 1 : 10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805" w:leader="none"/>
        </w:tabs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</w:t>
        <w:tab/>
        <w:t>Almeno un particolare costruttivo o decorativo</w:t>
        <w:tab/>
        <w:t>Rapp. 1 : 10</w:t>
      </w:r>
    </w:p>
    <w:p>
      <w:pPr>
        <w:pStyle w:val="Normal"/>
        <w:tabs>
          <w:tab w:val="clear" w:pos="708"/>
          <w:tab w:val="left" w:pos="851" w:leader="none"/>
          <w:tab w:val="left" w:pos="6805" w:leader="none"/>
        </w:tabs>
        <w:bidi w:val="0"/>
        <w:ind w:left="1134" w:right="850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</w:t>
        <w:tab/>
        <w:t>Una prospettiva intuitiva o con metodo costruttivo a discrezione del candidato, in cui sia rappresentato il complesso nella sua ambientazione naturale e cromatica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805" w:leader="none"/>
        </w:tabs>
        <w:bidi w:val="0"/>
        <w:ind w:left="851" w:right="567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805" w:leader="none"/>
        </w:tabs>
        <w:bidi w:val="0"/>
        <w:ind w:left="851" w:right="567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805" w:leader="none"/>
        </w:tabs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tre giorni, 6 ore per ciascun giorno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' consentito l'utilizzo di materiale fotografico, testi e riviste in possesso della scuola, nonchè l'uso 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strumentazione tecnica, ivi compreso l'uso del computer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5-06T17:38:00Z</cp:lastPrinted>
  <cp:revision>0</cp:revision>
  <dc:subject/>
  <dc:title/>
</cp:coreProperties>
</file>