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I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TECNICO PER LE INDUSTRIE ELETTRICHE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a officina meccanica è istallata una macchina operatrice azionata da un motore a corrente continua con eccitazione indipendente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motore a corrente continua, che ha come dati: Vn = 110 V; Pn = 4 kW; N = 1500 giri/min; R = 0,20 ohm e rendimento pari a 0,85, viene alimentato da una linea a 380/220 V distante 50 metri dal quadro elettrico di distribuzione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dopo avere rappresentato uno schema di alimentazione del motore comprensivo di trasformatore e di opportuno convertitore e dopo avere formulato eventuali ipotesi aggiuntive: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finisca il tipo di convertitore e determini le caratteristiche dei componenti impiegati,</w:t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lcoli quale potenza nominale debba avere il trasformatore,</w:t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mensioni la linea che va dal quadro elettrico al sistema di alimentazione del motore,</w:t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993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abilisca quale debba essere l'angolo di innesco per il funzionamento del ponte in modo che si mantenga costante la velocità del motore e pari a quella nominale quando la coppia resistente   subisce una riduzione del 20% rispetto a quella nominale.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manuali tecnici e di calcolatrici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8T15:27:00Z</cp:lastPrinted>
  <cp:revision>0</cp:revision>
  <dc:subject/>
  <dc:title/>
</cp:coreProperties>
</file>