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g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ssione ordinaria 1997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°   #####/ 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conda prova scrit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8" w:right="56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right="283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Y92B - ESAMI DI MATURITÀ PROFESSIONALE</w:t>
      </w:r>
    </w:p>
    <w:p>
      <w:pPr>
        <w:pStyle w:val="Normal"/>
        <w:bidi w:val="0"/>
        <w:ind w:left="568"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568"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OVO ORDINAMENTO</w:t>
      </w:r>
    </w:p>
    <w:p>
      <w:pPr>
        <w:pStyle w:val="Normal"/>
        <w:bidi w:val="0"/>
        <w:ind w:left="568"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irizz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 TECNICO CHIMICO BIOLOGICO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5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 descriva un processo di trattamento delle acque reflue di un impianto di depurazione di un insediamento civile con riferimento alle apparecchiature di controllo ed ai problemi del recupero e dello smaltimento dei rifiuti.</w:t>
      </w:r>
    </w:p>
    <w:p>
      <w:pPr>
        <w:pStyle w:val="Normal"/>
        <w:bidi w:val="0"/>
        <w:ind w:left="1135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5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, infine illustri gli aspetti relativi al ruolo dei microrganismi che intervengono in tale processo.</w:t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28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ata massima della prova: 6 ore.</w:t>
      </w:r>
    </w:p>
    <w:p>
      <w:pPr>
        <w:pStyle w:val="Normal"/>
        <w:bidi w:val="0"/>
        <w:ind w:right="28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ante lo svolgimento della prova è consentito l'uso di tabelle con dati numerici e diagrammi relativi a parametri chimico-fisici; di mascherine da disegno e di calcolatrici tascabili.</w:t>
      </w:r>
    </w:p>
    <w:p>
      <w:pPr>
        <w:pStyle w:val="Normal"/>
        <w:bidi w:val="0"/>
        <w:ind w:right="28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è consentita la consultazione di libri di testo.</w:t>
      </w:r>
    </w:p>
    <w:p>
      <w:pPr>
        <w:pStyle w:val="Normal"/>
        <w:bidi w:val="0"/>
        <w:ind w:right="28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è consentito lasciare l'Istituto prima che siano trascorse 3 ore dalla dettatura del tema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4-30T15:37:00Z</cp:lastPrinted>
  <cp:revision>0</cp:revision>
  <dc:subject/>
  <dc:title/>
</cp:coreProperties>
</file>