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ind w:lef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M630 - ESAMI DI MATURITÀ TECNICA NAUTICA </w:t>
      </w:r>
    </w:p>
    <w:p>
      <w:pPr>
        <w:pStyle w:val="Normal"/>
        <w:bidi w:val="0"/>
        <w:ind w:lef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567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CAPITANI</w:t>
      </w:r>
    </w:p>
    <w:p>
      <w:pPr>
        <w:pStyle w:val="Normal"/>
        <w:bidi w:val="0"/>
        <w:ind w:lef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NAVIGAZIONE</w:t>
      </w:r>
    </w:p>
    <w:p>
      <w:pPr>
        <w:pStyle w:val="Normal"/>
        <w:bidi w:val="0"/>
        <w:ind w:left="56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Testo valevole per i corsi di ordinamento e per i corsi dei Progetti assistiti "Orione" -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itani e "Nautilus" - Perito per il trasporto marittimo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426" w:right="283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risponda ad almen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i seguenti quesiti.</w:t>
      </w:r>
    </w:p>
    <w:p>
      <w:pPr>
        <w:pStyle w:val="Normal"/>
        <w:bidi w:val="0"/>
        <w:ind w:left="426" w:right="283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ito A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mese di giugno dell'anno 1997 una nave deve effettuare una traversata tra i punti:</w:t>
      </w:r>
    </w:p>
    <w:p>
      <w:pPr>
        <w:pStyle w:val="Normal"/>
        <w:bidi w:val="0"/>
        <w:ind w:left="426" w:right="283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33°39' S;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79°31' W) (Isola S. Fernandez - Cile); B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40°32' S;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178°50' E) (Nuova Zelanda)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: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120"/>
        <w:ind w:left="709" w:right="283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scelga il percorso ritenuto più conveniente in relazione alla durata ed alla sicurezza della traversata, facendo riferimento, anche, alle principali fonti di informazioni disponibili a bordo;</w:t>
      </w:r>
    </w:p>
    <w:p>
      <w:pPr>
        <w:pStyle w:val="Normal"/>
        <w:bidi w:val="0"/>
        <w:spacing w:before="0" w:after="120"/>
        <w:ind w:left="709" w:right="283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calcoli la lunghezza del percorso con riferimento alla traiettoria scelta;</w:t>
      </w:r>
    </w:p>
    <w:p>
      <w:pPr>
        <w:pStyle w:val="Normal"/>
        <w:bidi w:val="0"/>
        <w:spacing w:before="0" w:after="120"/>
        <w:ind w:left="709" w:right="283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descriva, nel caso in cui la traiettoria scelta preveda percorsi ortodromici, i metodi per la condotta della navigazione su circolo massimo;</w:t>
      </w:r>
    </w:p>
    <w:p>
      <w:pPr>
        <w:pStyle w:val="Normal"/>
        <w:bidi w:val="0"/>
        <w:spacing w:before="0" w:after="120"/>
        <w:ind w:left="709" w:right="283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descriva, infine, i metodi grafici per la soluzione del problema proposto.</w:t>
      </w:r>
    </w:p>
    <w:p>
      <w:pPr>
        <w:pStyle w:val="Normal"/>
        <w:bidi w:val="0"/>
        <w:spacing w:before="0" w:after="120"/>
        <w:ind w:left="426" w:right="283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ito B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l  26  giugno  1997  una  nave  lascia  il  porto  di  Santa Cruz  di  Tenerife </w:t>
      </w:r>
    </w:p>
    <w:p>
      <w:pPr>
        <w:pStyle w:val="Normal"/>
        <w:bidi w:val="0"/>
        <w:ind w:left="426" w:right="283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28° 06' N;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16° 42' W) diretta per lossodromia a Boa Vista - Is. Capo Verde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16° 24'.6 N;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22° 36'.2 W) con la velocità di 16,50 nodi. Al crepuscolo vespertino dello stesso giorno, dal punto stimato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25° 38'.9 N;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17° 58'.9 W, si osservano le seguenti stelle: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nebola</w:t>
        <w:tab/>
        <w:tab/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4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2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</w:t>
        <w:tab/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255°.1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 = + 4'.8;</w:t>
      </w:r>
    </w:p>
    <w:p>
      <w:pPr>
        <w:pStyle w:val="Normal"/>
        <w:bidi w:val="0"/>
        <w:ind w:left="426" w:right="283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bik</w:t>
        <w:tab/>
        <w:tab/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</w:t>
        <w:tab/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125°.7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 = - 3'.5;</w:t>
      </w:r>
    </w:p>
    <w:p>
      <w:pPr>
        <w:pStyle w:val="Normal"/>
        <w:bidi w:val="0"/>
        <w:ind w:left="426" w:right="283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lare</w:t>
        <w:tab/>
        <w:tab/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</w:t>
        <w:tab/>
        <w:tab/>
        <w:tab/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24°56'.8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ito  dopo  si  misura, ad  una  ripetitrice  di  girobussola,  l'azimut  della  Polare ottenendo: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58°.5.</w:t>
      </w:r>
    </w:p>
    <w:p>
      <w:pPr>
        <w:pStyle w:val="Normal"/>
        <w:bidi w:val="0"/>
        <w:ind w:left="426" w:right="283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noti:</w:t>
        <w:tab/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 205°;</w:t>
        <w:tab/>
        <w:t>K =  -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correzione d'indice) = +0'.5;</w:t>
        <w:tab/>
        <w:t xml:space="preserve">e = 12m. </w:t>
      </w:r>
    </w:p>
    <w:p>
      <w:pPr>
        <w:pStyle w:val="Normal"/>
        <w:bidi w:val="0"/>
        <w:ind w:left="426" w:right="283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determini il punto nave per l'istante della terza osservazione, corregga, eventualmente, la rotta e determini la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rrispondente.</w:t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ind w:lef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M630 - ESAMI DI MATURITÀ TECNICA NAUTICA </w:t>
      </w:r>
    </w:p>
    <w:p>
      <w:pPr>
        <w:pStyle w:val="Normal"/>
        <w:bidi w:val="0"/>
        <w:ind w:lef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567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CAPITANI</w:t>
      </w:r>
    </w:p>
    <w:p>
      <w:pPr>
        <w:pStyle w:val="Normal"/>
        <w:bidi w:val="0"/>
        <w:ind w:lef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NAVIGAZIONE</w:t>
      </w:r>
    </w:p>
    <w:p>
      <w:pPr>
        <w:pStyle w:val="Normal"/>
        <w:bidi w:val="0"/>
        <w:ind w:left="56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Testo valevole per i corsi di ordinamento e per i corsi dei Progetti assistiti "Orione" -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itani e "Nautilus" - Perito per il trasporto marittimo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426" w:right="283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ito C</w:t>
      </w:r>
    </w:p>
    <w:p>
      <w:pPr>
        <w:pStyle w:val="Normal"/>
        <w:bidi w:val="0"/>
        <w:ind w:left="426" w:right="283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l 20 maggio 1997 un cacciatorpediniere A si trova di poppa ad una nave B alla distanza di 8 miglia ed intende portarsi sul traverso di dritta di B, ad una distanza di 3 miglia, mantenendo una velocità di 20 nodi.</w:t>
      </w:r>
    </w:p>
    <w:p>
      <w:pPr>
        <w:pStyle w:val="Normal"/>
        <w:bidi w:val="0"/>
        <w:ind w:left="426" w:right="283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 elementi del moto della nave B sono: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70° e v = 15 nodi. 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: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9" w:right="28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calcoli la rotta che la nave A deve assumere e l'ora in cui giungerà alla distanza stabilita da B, ipotizzando l'inizio della manovra all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</w:t>
      </w:r>
    </w:p>
    <w:p>
      <w:pPr>
        <w:pStyle w:val="Normal"/>
        <w:bidi w:val="0"/>
        <w:ind w:left="709" w:right="283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determini, ancora, la rotta e la velocità che la nave A dovrebbe assumere nell'ipotesi di volere effettuare il cambiamento di posizione in 50 minuti.</w:t>
      </w:r>
    </w:p>
    <w:p>
      <w:pPr>
        <w:pStyle w:val="Normal"/>
        <w:bidi w:val="0"/>
        <w:ind w:left="426" w:right="283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ito D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fase di orientamento della girobussola sono state effettuate le seguenti letture alla rosa in corrispondenza della linea di fede: A = 326°; B = 26°; C = 359°.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calcoli il fattore di smorzamento e dia una sintetica spiegazione del processo di orientamento della bussola giroscopica.</w:t>
      </w:r>
    </w:p>
    <w:p>
      <w:pPr>
        <w:pStyle w:val="Normal"/>
        <w:bidi w:val="0"/>
        <w:ind w:left="426" w:right="283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ito E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nave, in uscita dal Tamigi, rileva sullo schermo radar a banda X, una boa rilevabile al radar elevata di metri 5,2 quando sta per uscire dal limite della portata geografica; la misura della distanza ottenuta è di 17,07 miglia.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'elevazione dell'antenna del radar dal mare è di 30 m. Il candidato determini il coefficiente di rifrazione delle radioonde. Successivamente, nelle stesse condizioni di propagazione, viene avvistata una nave gemella B alla distanza di 22,5 miglia, appena entra nella portata geografica. 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determini l'altezza effettiva utile delle sovrastrutture della nave B.</w:t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26"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' consentito l'uso di tavole numeriche, manuali tecnici, del regolo calcolatore e di calcolatrici tascabil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5-09T10:17:00Z</cp:lastPrinted>
  <cp:revision>0</cp:revision>
  <dc:subject/>
  <dc:title/>
</cp:coreProperties>
</file>