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  <w:tab w:val="left" w:pos="7939" w:leader="none"/>
        </w:tabs>
        <w:bidi w:val="0"/>
        <w:spacing w:before="0" w:after="12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ag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/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essione ordinaria 1997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$$$$$.2.1/1</w:t>
      </w:r>
    </w:p>
    <w:p>
      <w:pPr>
        <w:pStyle w:val="Normal"/>
        <w:tabs>
          <w:tab w:val="clear" w:pos="708"/>
          <w:tab w:val="left" w:pos="6238" w:leader="none"/>
          <w:tab w:val="left" w:pos="8506" w:leader="none"/>
        </w:tabs>
        <w:bidi w:val="0"/>
        <w:spacing w:before="0" w:after="12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°   #####/ 9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econda prova scrit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134" w:right="1134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 xml:space="preserve">M015 - ESAMI DI MATURITÀ PROFESSIONALE </w:t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709" w:right="708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dirizz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GROTECNICO</w:t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ma d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: AGRONOMIA - MECCANICA - ZOOTECNIA - GENIO RURALE </w:t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134" w:right="1134" w:hanging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ind w:left="851" w:right="851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134" w:right="1275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luni interventi agronomici possono essere responsabili di turbamenti nelle situazioni ambientali in cui si organizza l'attività agricola.</w:t>
      </w:r>
    </w:p>
    <w:p>
      <w:pPr>
        <w:pStyle w:val="Normal"/>
        <w:bidi w:val="0"/>
        <w:ind w:left="1134" w:right="1275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134" w:right="1275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on riferimento ad una coltura arborea da frutto scelta dal candidato si illustrino i possibili pericoli derivanti da specifici interventi non mirati e si analizzino i fattori da tener presente per evitare i cennati rischi. </w:t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____________</w:t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urata massima della prova: 6 ore.</w:t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on  è consentito l'uso di manuali.  </w:t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è consentito lasciare l'Istituto prima che siano trascorse 3 ore dalla dettatura del tema.</w:t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5-07T08:53:00Z</cp:lastPrinted>
  <cp:revision>0</cp:revision>
  <dc:subject/>
  <dc:title/>
</cp:coreProperties>
</file>