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PC1 - ESAMI DI MATURITÀ TECNICA PER GEOMETRI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CINQUE  E  P.N.I.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1134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COSTRUZIONI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i vuole demolire un vecchio fabbricato in muratura di pietrame e ricorsi di mattoni pieni e tramezzi in mattoni forati.</w:t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'edificio misura 70,00 m. di lunghezza per 14,00 m. di larghezza ed ha un'altezza fuori terra di 7,80 m.</w:t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Esso è composto da un piano interrato destinato a cantine, un piano terra destinato a negozi, due piani fuori terra destinati ad appartamenti e dai volumi tecnici sulla terrazza.</w:t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terreno su cui sorge il fabbricato confina con i lati corti con due proprietà private e nei due lati lunghi con strade comunali aventi marciapiedi di larghezza 3,00 m.</w:t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nuovo fabbricato da destinare a parcheggio auto pluripiano prevede una superficie di parcamento costituita da due piani fuori terra e due piani interrati. Il 2° piano interrato ha il piano di calpestio a quota di - 6,20 m. rispetto al piano di campagna.</w:t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in una relazione corredata di schizzi a mano libera o con gli strumenti di disegno, illustri:</w:t>
      </w:r>
    </w:p>
    <w:p>
      <w:pPr>
        <w:pStyle w:val="Normal"/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350" w:right="567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i criteri fondamentali adottati per l'organizzazione del cantiere; </w:t>
      </w:r>
    </w:p>
    <w:p>
      <w:pPr>
        <w:pStyle w:val="Normal"/>
        <w:ind w:left="1350" w:right="567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le norme di sicurezza relative ai carichi sospesi;</w:t>
      </w:r>
    </w:p>
    <w:p>
      <w:pPr>
        <w:pStyle w:val="Normal"/>
        <w:ind w:left="1350" w:right="567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quali attrezzature e precauzioni utilizzare per il lavoro di demolizione e scarico dei materiali;</w:t>
      </w:r>
    </w:p>
    <w:p>
      <w:pPr>
        <w:pStyle w:val="Normal"/>
        <w:ind w:left="1350" w:right="567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quale sistema adottare per il contenimento delle pareti di terra di scavo e le relative norme di sicurezza.</w:t>
      </w:r>
    </w:p>
    <w:p>
      <w:pPr>
        <w:pStyle w:val="Normal"/>
        <w:tabs>
          <w:tab w:val="clear" w:pos="708"/>
          <w:tab w:val="left" w:pos="4608" w:leader="none"/>
        </w:tabs>
        <w:ind w:left="993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firstLine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8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l'uso dei manuali tecnici e di calcolatrici non programmabili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7:00Z</dcterms:created>
  <dc:creator>es</dc:creator>
  <dc:description/>
  <dc:language>en-US</dc:language>
  <cp:lastModifiedBy>es</cp:lastModifiedBy>
  <dcterms:modified xsi:type="dcterms:W3CDTF">1998-06-26T18:58:00Z</dcterms:modified>
  <cp:revision>1</cp:revision>
  <dc:subject/>
  <dc:title>YPC1 - ESAMI DI MATURITÀ TECNICA PER GEOMETRI SPERIMENTALE</dc:title>
</cp:coreProperties>
</file>