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730 - ESAMI DI MATURITÀ TECNICA COMMERCI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i: </w:t>
      </w:r>
      <w:r>
        <w:rPr>
          <w:rFonts w:cs="CG Times (WN)" w:ascii="CG Times (WN)" w:hAnsi="CG Times (WN)"/>
          <w:sz w:val="24"/>
        </w:rPr>
        <w:t>AMMINISTRATIVO - MERCANTILE - COMMERCIO ESTER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sz w:val="24"/>
        </w:rPr>
        <w:t>AMMINISTRAZIONE INDUSTRIALE - PN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RAGIONERI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o Stato patrimoniale redatto secondo le disposizioni del Codice Civile non consente il raffronto immediato delle poste secondo i criteri di liquidità ed esigibilità. Il candidato illustri come si può procedere per realizzare tale raffronto e arricchire così l'informazione sulla situazione finanziaria delle imprese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uccessivamente esamini la situazione dell'impresa PEGASO spa caratterizzata come segue.</w:t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</w:t>
        <w:tab/>
        <w:t>Nel corso del l997 ha proceduto a:</w:t>
      </w:r>
    </w:p>
    <w:p>
      <w:pPr>
        <w:pStyle w:val="Normal"/>
        <w:ind w:left="994" w:right="567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acquistare un impianto del valore di L. 1.600 milioni, finanziato per il 50% con aumento di capitale sociale e per il resto con un finanziamento a medio-lungo termine;</w:t>
      </w:r>
    </w:p>
    <w:p>
      <w:pPr>
        <w:pStyle w:val="Normal"/>
        <w:ind w:left="994" w:right="567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estinguere un finanziamento a medio-lungo termine con pagamento dell'ultima rata di L. 250 milioni;</w:t>
      </w:r>
    </w:p>
    <w:p>
      <w:pPr>
        <w:pStyle w:val="Normal"/>
        <w:ind w:left="994" w:right="567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pagare i dividendi dell'esercizio 1996 per L. 300 milioni, pari al 60% dell'utile d'esercizio.</w:t>
      </w:r>
    </w:p>
    <w:p>
      <w:pPr>
        <w:pStyle w:val="Normal"/>
        <w:ind w:left="567" w:right="567" w:firstLine="1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</w:t>
        <w:tab/>
        <w:t>A fine esercizio 1997 presenta, fra gli altri, i seguenti risultati:</w:t>
      </w:r>
    </w:p>
    <w:p>
      <w:pPr>
        <w:pStyle w:val="Normal"/>
        <w:ind w:left="994" w:right="567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patrimonio netto di L. 6.500 milioni di cui L. 300 milioni di utile dell'esercizio 1997;</w:t>
      </w:r>
    </w:p>
    <w:p>
      <w:pPr>
        <w:pStyle w:val="Normal"/>
        <w:ind w:left="994" w:right="567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patrimonio circolante netto negativo per L. 800 milioni;</w:t>
      </w:r>
    </w:p>
    <w:p>
      <w:pPr>
        <w:pStyle w:val="Normal"/>
        <w:ind w:left="994" w:right="567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leverage 3; </w:t>
      </w:r>
    </w:p>
    <w:p>
      <w:pPr>
        <w:pStyle w:val="Normal"/>
        <w:ind w:left="994" w:right="567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indice di rotazione degli impieghi 3,5;</w:t>
      </w:r>
    </w:p>
    <w:p>
      <w:pPr>
        <w:pStyle w:val="Normal"/>
        <w:ind w:left="994" w:right="567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Ros 3%.</w:t>
      </w:r>
    </w:p>
    <w:p>
      <w:pPr>
        <w:pStyle w:val="Normal"/>
        <w:ind w:left="567" w:right="567" w:firstLine="1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n base a tale situazione, redigere lo Stato patrimoniale e il Conto economico a stati comparati in forma sintetica, nonché il Rendiconto finanziario in termini di variazione del patrimonio circolante netto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sviluppi, infine, uno dei seguenti punt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.</w:t>
        <w:tab/>
        <w:t>Ipotizzare due operazioni che comportino a fine esercizio rispettivamente rettifica e integrazione di componenti reddituali. Comporre le relative scritture di gestione e assestamento e redigere i punti della Nota integrativa interessati da queste operazioni.</w:t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>Presentare le rilevazioni contabili relative alla costituzione e all'utilizzo di due fondi rischi e oneri redigendo anche i punti della Nota integrativa interessati dalle operazioni ipotizzate.</w:t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</w:t>
        <w:tab/>
        <w:t>Trasformare una linea credito a breve in mutuo ipotecario a media scadenza per riequilibrare la difficile situazione patrimoniale e finanziaria che emerge dai documenti di bilancio di PEGASO spa. Comporre le relative scritture nel libro giornale della società ed evidenziare i riflessi dell'operazione sullo Stato patrimoniale e sul Conto economico.</w:t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  <w:t>Dati mancanti a scelta del candidato.</w:t>
      </w:r>
    </w:p>
    <w:p>
      <w:pPr>
        <w:pStyle w:val="Normal"/>
        <w:ind w:left="567" w:right="277" w:hanging="357"/>
        <w:jc w:val="both"/>
        <w:rPr>
          <w:rFonts w:ascii="CG Times (WN)" w:hAnsi="CG Times (WN)" w:cs="CG Times (WN)"/>
          <w:i/>
          <w:i/>
          <w:sz w:val="16"/>
        </w:rPr>
      </w:pPr>
      <w:r>
        <w:rPr>
          <w:rFonts w:cs="CG Times (WN)" w:ascii="CG Times (WN)" w:hAnsi="CG Times (WN)"/>
          <w:i/>
          <w:sz w:val="16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277" w:hanging="0"/>
        <w:jc w:val="both"/>
        <w:rPr/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soltanto l'uso di calcolatrici tascabili e di manuali tecnici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4:00Z</dcterms:created>
  <dc:creator>es</dc:creator>
  <dc:description/>
  <dc:language>en-US</dc:language>
  <cp:lastModifiedBy>es</cp:lastModifiedBy>
  <dcterms:modified xsi:type="dcterms:W3CDTF">1998-06-26T18:55:00Z</dcterms:modified>
  <cp:revision>1</cp:revision>
  <dc:subject/>
  <dc:title>M730 - ESAMI DI MATURITÀ TECNICA COMMERCIALE</dc:title>
</cp:coreProperties>
</file>