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Y92Q - ESAMI DI MATURITÀ PROFESSION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NUOVO ORDINAMENT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TECNICO DELLA GRAFICA PUBBLICITARI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Tema di: </w:t>
      </w:r>
      <w:r>
        <w:rPr>
          <w:rFonts w:cs="CG Times (WN)" w:ascii="CG Times (WN)" w:hAnsi="CG Times (WN)"/>
          <w:sz w:val="24"/>
        </w:rPr>
        <w:t>PROGETTAZIONE GRAFICA-PIANIFICAZIONE PUBBLICITARI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firstLine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Ministero della Pubblica Istruzione in collaborazione con alcuni Comuni d'Italia, ha previsto di avviare un progetto nazionale mirato a far conoscere e comprendere, anche da parte degli adulti, le differenti forme della comunicazione giovanile nella cultura urbana e metropolitana, ma soprattutto per valorizzare in modo nuovo le più significative modalità attraverso cui si esprimono sentimenti, azioni, ideologie, modelli tendenze proprie dell'universo giovanile ( dai graffiti alla musica rap, dai racconti ai videogiochi...).</w:t>
      </w:r>
    </w:p>
    <w:p>
      <w:pPr>
        <w:pStyle w:val="Normal"/>
        <w:ind w:left="851" w:right="560" w:firstLine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Nell'ambito di tale progetto si organizzeranno incontri extrascolastici tra giovani di differenti realtà socio</w:t>
        <w:noBreakHyphen/>
        <w:t>ambientali con programmi comprendenti una serie di iniziative (mostre, incontri, rassegne video, laboratori etc.) dislocate quasi tutte in sedi scolastiche o biblioteche comunali e che si svolgeranno presumibilmente nel periodo Ottobre</w:t>
        <w:noBreakHyphen/>
        <w:t>Dicembre 1998.</w:t>
      </w:r>
    </w:p>
    <w:p>
      <w:pPr>
        <w:pStyle w:val="Normal"/>
        <w:ind w:left="851" w:right="560" w:firstLine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l candidato si richiede di sviluppare il progetto per: un logo</w:t>
        <w:noBreakHyphen/>
        <w:t>marchio che identifichi il progetto nazionale ed un pieghevole (dim. mm.145x210) ad una piegatura da utilizzare per una delle iniziative programmate per la città di Napoli.</w:t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Nel layout del pieghevole dovranno essere inseriti i seguenti elementi: </w:t>
      </w:r>
    </w:p>
    <w:p>
      <w:pPr>
        <w:pStyle w:val="Normal"/>
        <w:ind w:left="1208" w:right="560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Il logo</w:t>
        <w:noBreakHyphen/>
        <w:t xml:space="preserve">marchio ideato </w:t>
      </w:r>
    </w:p>
    <w:p>
      <w:pPr>
        <w:pStyle w:val="Normal"/>
        <w:ind w:left="1208" w:right="560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 xml:space="preserve">Headline: COMUNICAZIONE UNDER 21 </w:t>
      </w:r>
    </w:p>
    <w:p>
      <w:pPr>
        <w:pStyle w:val="Normal"/>
        <w:ind w:left="1208" w:right="560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 xml:space="preserve">Sottotitolo: </w:t>
      </w:r>
      <w:r>
        <w:rPr>
          <w:rFonts w:cs="CG Times (WN)" w:ascii="CG Times (WN)" w:hAnsi="CG Times (WN)"/>
          <w:i/>
          <w:sz w:val="24"/>
        </w:rPr>
        <w:t xml:space="preserve">Voci e immagini dalla città dei giovani </w:t>
      </w:r>
    </w:p>
    <w:p>
      <w:pPr>
        <w:pStyle w:val="Normal"/>
        <w:ind w:left="1208" w:right="560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 xml:space="preserve">Enti promotori: Ministero Pubblica Istruzione/Comune di Napoli </w:t>
      </w:r>
    </w:p>
    <w:p>
      <w:pPr>
        <w:pStyle w:val="Normal"/>
        <w:ind w:left="1208" w:right="560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 xml:space="preserve">Tipi di manifestazione: rassegne fotografiche e video, film, laboratori creativi, incontri seminariali </w:t>
      </w:r>
    </w:p>
    <w:p>
      <w:pPr>
        <w:pStyle w:val="Normal"/>
        <w:ind w:left="1208" w:right="560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Data delle manifestazioni: 12</w:t>
        <w:noBreakHyphen/>
        <w:t xml:space="preserve">21 Ottobre 1998 </w:t>
      </w:r>
    </w:p>
    <w:p>
      <w:pPr>
        <w:pStyle w:val="Normal"/>
        <w:ind w:left="1208" w:right="560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 xml:space="preserve">Testo illustrativo di 700 battute (falso testo) </w:t>
      </w:r>
    </w:p>
    <w:p>
      <w:pPr>
        <w:pStyle w:val="Normal"/>
        <w:ind w:left="1208" w:right="560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 xml:space="preserve">Calendario e luoghi delle diverse manifestazioni (falso testo) </w:t>
      </w:r>
    </w:p>
    <w:p>
      <w:pPr>
        <w:pStyle w:val="Normal"/>
        <w:ind w:left="1208" w:right="560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Altri elementi grafici a scelta e attinenti al tema.</w:t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ono richiesti:</w:t>
      </w:r>
    </w:p>
    <w:p>
      <w:pPr>
        <w:pStyle w:val="Normal"/>
        <w:ind w:left="1208" w:right="560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Un congruo numero di schizzi in scala per il marchio ed il pieghevole</w:t>
      </w:r>
    </w:p>
    <w:p>
      <w:pPr>
        <w:pStyle w:val="Normal"/>
        <w:ind w:left="1208" w:right="560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il layout esecutivo del logo</w:t>
        <w:noBreakHyphen/>
        <w:t>marchio in B/N e a colori nel formato cm. 10x10 e verifiche di leggibilità</w:t>
      </w:r>
    </w:p>
    <w:p>
      <w:pPr>
        <w:pStyle w:val="Normal"/>
        <w:ind w:left="1208" w:right="560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la compilazione all'allegato questionario (ALL.A).</w:t>
      </w:r>
    </w:p>
    <w:p>
      <w:pPr>
        <w:pStyle w:val="Normal"/>
        <w:ind w:left="1208" w:right="560" w:hanging="357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8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E' consentito la consultazione di dizionari, manuali, cataloghi e periodici d'attualità disponibili nell'istituto sede d'esame nonché l'uso di tecniche e strumentazioni, per la riproduzione e l'elaborazione di testi e immagini, accessibili a tutti i candidati nel tempo prescritto per la prova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tabs>
          <w:tab w:val="clear" w:pos="708"/>
          <w:tab w:val="left" w:pos="6237" w:leader="none"/>
          <w:tab w:val="left" w:pos="7939" w:leader="none"/>
        </w:tabs>
        <w:spacing w:before="0" w:after="120"/>
        <w:ind w:left="284" w:hanging="0"/>
        <w:rPr/>
      </w:pPr>
      <w:r>
        <w:rPr>
          <w:rFonts w:cs="CG Times (WN)" w:ascii="CG Times (WN)" w:hAnsi="CG Times (WN)"/>
          <w:sz w:val="28"/>
        </w:rPr>
        <w:t xml:space="preserve">Pag.  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PAGE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2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  <w:sz w:val="28"/>
        </w:rPr>
        <w:t>/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NUMPAGES \* ARABIC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5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</w:rPr>
        <w:tab/>
        <w:t>Sessione ordinaria 1998</w:t>
        <w:tab/>
      </w:r>
      <w:r>
        <w:rPr>
          <w:rFonts w:cs="Univers (WN)" w:ascii="Univers (WN)" w:hAnsi="Univers (WN)"/>
          <w:sz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spacing w:lineRule="exact" w:line="240"/>
        <w:ind w:left="284" w:hanging="0"/>
        <w:rPr/>
      </w:pPr>
      <w:r>
        <w:rPr>
          <w:rFonts w:cs="CG Times (WN)" w:ascii="CG Times (WN)" w:hAnsi="CG Times (WN)"/>
          <w:sz w:val="28"/>
        </w:rPr>
        <w:t>N°   #####/ 98</w:t>
      </w:r>
      <w:r>
        <w:rPr>
          <w:rFonts w:cs="CG Times (WN)" w:ascii="CG Times (WN)" w:hAnsi="CG Times (WN)"/>
        </w:rPr>
        <w:tab/>
        <w:t>Seconda prova scritta</w:t>
        <w:tab/>
      </w:r>
      <w:r>
        <w:rPr>
          <w:rFonts w:cs="Code 3of9 8.1" w:ascii="Code 3of9 8.1" w:hAnsi="Code 3of9 8.1"/>
          <w:sz w:val="48"/>
        </w:rPr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5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5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5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5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rPr>
          <w:rFonts w:ascii="CG Times (WN)" w:hAnsi="CG Times (WN)" w:cs="CG Times (WN)"/>
          <w:sz w:val="48"/>
        </w:rPr>
      </w:pPr>
      <w:r>
        <w:rPr>
          <w:rFonts w:cs="CG Times (WN)" w:ascii="CG Times (WN)" w:hAnsi="CG Times (WN)"/>
          <w:sz w:val="48"/>
        </w:rPr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Y92Q - ESAMI DI MATURITÀ PROFESSION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NUOVO ORDINAMENT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TECNICO DELLA GRAFICA PUBBLICITARI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Tema di: </w:t>
      </w:r>
      <w:r>
        <w:rPr>
          <w:rFonts w:cs="CG Times (WN)" w:ascii="CG Times (WN)" w:hAnsi="CG Times (WN)"/>
          <w:sz w:val="24"/>
        </w:rPr>
        <w:t>PROGETTAZIONE GRAFICA-PIANIFICAZIONE PUBBLICITARIA</w:t>
      </w:r>
    </w:p>
    <w:p>
      <w:pPr>
        <w:pStyle w:val="Normal"/>
        <w:ind w:left="284" w:right="567" w:hanging="0"/>
        <w:jc w:val="right"/>
        <w:rPr>
          <w:rFonts w:ascii="CG Times (WN)" w:hAnsi="CG Times (WN)" w:cs="CG Times (WN)"/>
          <w:b/>
          <w:b/>
          <w:sz w:val="28"/>
        </w:rPr>
      </w:pPr>
      <w:r>
        <w:rPr>
          <w:rFonts w:cs="CG Times (WN)" w:ascii="CG Times (WN)" w:hAnsi="CG Times (WN)"/>
          <w:b/>
          <w:sz w:val="28"/>
        </w:rPr>
        <w:t>Allegato "A"</w:t>
      </w:r>
    </w:p>
    <w:p>
      <w:pPr>
        <w:pStyle w:val="Normal"/>
        <w:tabs>
          <w:tab w:val="clear" w:pos="708"/>
          <w:tab w:val="left" w:pos="6237" w:leader="none"/>
          <w:tab w:val="left" w:pos="7939" w:leader="none"/>
        </w:tabs>
        <w:spacing w:before="0" w:after="120"/>
        <w:ind w:left="284" w:hanging="0"/>
        <w:jc w:val="center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drawing>
          <wp:inline distT="0" distB="0" distL="0" distR="0">
            <wp:extent cx="6029960" cy="685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685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7939" w:leader="none"/>
        </w:tabs>
        <w:spacing w:before="0" w:after="120"/>
        <w:ind w:left="284" w:hanging="0"/>
        <w:jc w:val="center"/>
        <w:rPr/>
      </w:pPr>
      <w:r>
        <w:rPr>
          <w:rFonts w:cs="CG Times (WN)" w:ascii="CG Times (WN)" w:hAnsi="CG Times (WN)"/>
          <w:sz w:val="28"/>
        </w:rPr>
        <w:t xml:space="preserve">Pag.  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PAGE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4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  <w:sz w:val="28"/>
        </w:rPr>
        <w:t>/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NUMPAGES \* ARABIC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5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</w:rPr>
        <w:tab/>
        <w:t>Sessione ordinaria 1998</w:t>
        <w:tab/>
      </w:r>
      <w:r>
        <w:rPr>
          <w:rFonts w:cs="Univers (WN)" w:ascii="Univers (WN)" w:hAnsi="Univers (WN)"/>
          <w:sz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spacing w:lineRule="exact" w:line="240"/>
        <w:ind w:left="284" w:hanging="0"/>
        <w:rPr/>
      </w:pPr>
      <w:r>
        <w:rPr>
          <w:rFonts w:cs="CG Times (WN)" w:ascii="CG Times (WN)" w:hAnsi="CG Times (WN)"/>
          <w:sz w:val="28"/>
        </w:rPr>
        <w:t>N°   #####/ 98</w:t>
      </w:r>
      <w:r>
        <w:rPr>
          <w:rFonts w:cs="CG Times (WN)" w:ascii="CG Times (WN)" w:hAnsi="CG Times (WN)"/>
        </w:rPr>
        <w:tab/>
        <w:t>Seconda prova scritta</w:t>
        <w:tab/>
      </w:r>
      <w:r>
        <w:rPr>
          <w:rFonts w:cs="Code 3of9 8.1" w:ascii="Code 3of9 8.1" w:hAnsi="Code 3of9 8.1"/>
          <w:sz w:val="48"/>
        </w:rPr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4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5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4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5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4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5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4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5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rPr>
          <w:rFonts w:ascii="CG Times (WN)" w:hAnsi="CG Times (WN)" w:cs="CG Times (WN)"/>
          <w:sz w:val="48"/>
        </w:rPr>
      </w:pPr>
      <w:r>
        <w:rPr>
          <w:rFonts w:cs="CG Times (WN)" w:ascii="CG Times (WN)" w:hAnsi="CG Times (WN)"/>
          <w:sz w:val="48"/>
        </w:rPr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Y92Q - ESAMI DI MATURITÀ PROFESSION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NUOVO ORDINAMENT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TECNICO DELLA GRAFICA PUBBLICITARI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Tema di: </w:t>
      </w:r>
      <w:r>
        <w:rPr>
          <w:rFonts w:cs="CG Times (WN)" w:ascii="CG Times (WN)" w:hAnsi="CG Times (WN)"/>
          <w:sz w:val="24"/>
        </w:rPr>
        <w:t>PROGETTAZIONE GRAFICA-PIANIFICAZIONE PUBBLICITARI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object w:dxaOrig="12320" w:dyaOrig="156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2pt;height:546.5pt" filled="f" o:ole="">
            <v:imagedata r:id="rId4" o:title=""/>
          </v:shape>
          <o:OLEObject Type="Embed" ProgID="" ShapeID="ole_rId3" DrawAspect="Content" ObjectID="_1367321570" r:id="rId3"/>
        </w:objec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  <w:font w:name="Univers (WN)">
    <w:charset w:val="00"/>
    <w:family w:val="swiss"/>
    <w:pitch w:val="variable"/>
  </w:font>
  <w:font w:name="Code 3of9 8.1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31:00Z</dcterms:created>
  <dc:creator>es</dc:creator>
  <dc:description/>
  <dc:language>en-US</dc:language>
  <cp:lastModifiedBy>es</cp:lastModifiedBy>
  <dcterms:modified xsi:type="dcterms:W3CDTF">1998-06-26T18:31:00Z</dcterms:modified>
  <cp:revision>1</cp:revision>
  <dc:subject/>
  <dc:title>Y92Q - ESAMI DI MATURITÀ PROFESSIONALE</dc:title>
</cp:coreProperties>
</file>