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7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 xml:space="preserve">BRE1 - ESAMI DI MATURITÀ TECNICA COMMERCIALE SPERIMENTALE 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PROGETTO BROCC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ECONOMICO AZIEND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>Tema di:</w:t>
      </w:r>
      <w:r>
        <w:rPr>
          <w:rFonts w:cs="CG Times (WN)" w:ascii="CG Times (WN)" w:hAnsi="CG Times (WN)"/>
          <w:sz w:val="24"/>
        </w:rPr>
        <w:t xml:space="preserve"> ECONOMIA AZIENDALE</w:t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L'imprenditore Luca Paolieri gestisce con la collaborazione di cinque operai una piccola azienda industriale per la produzione e la vendita di lampade. Il patrimonio netto dell'azienda è di L. 685 milioni e il volume delle vendite dell'ultimo esercizio è risultato di L. 2.736 milioni. I risultati molto incoraggianti degli ultimi esercizi hanno indotto il titolare a esaminare la possibilità di ampliare l'attività costituendo una società di capitali per il reperimento dei mezzi finanziari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: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993" w:right="567" w:hanging="425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A)</w:t>
        <w:tab/>
        <w:t>rediga i piani di medio periodo (finanziario, economico e degli investimenti) corredandoli di una breve relazione da cui emerga la convenienza economica dell'operazione (capitale sociale previsto L. 1.500 milioni);</w:t>
      </w:r>
    </w:p>
    <w:p>
      <w:pPr>
        <w:pStyle w:val="Normal"/>
        <w:ind w:left="993" w:right="567" w:hanging="425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B)</w:t>
        <w:tab/>
        <w:t>rilevi le scritture contabili relative alla costituzione della società avvenuta in data 2/1/1997 alla quale Luca Paolieri partecipa apportando la propria azienda cui viene riconosciuto un valore di avviamento.</w:t>
      </w:r>
    </w:p>
    <w:p>
      <w:pPr>
        <w:pStyle w:val="Normal"/>
        <w:ind w:left="993" w:right="567" w:hanging="425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Svolga quindi uno dei seguenti punti.</w:t>
      </w:r>
    </w:p>
    <w:p>
      <w:pPr>
        <w:pStyle w:val="Normal"/>
        <w:ind w:left="568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993" w:right="567" w:hanging="425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1.</w:t>
        <w:tab/>
        <w:t>Redigere lo Stato patrimoniale e il Conto economico relativi all'esercizio di costituzione della società, nonché il punto 1 della Nota integrativa (criteri applicati nella valutazione) tenendo presente che il fatturato è risultato pari al 90% di quello previsto nel piano economico;</w:t>
      </w:r>
    </w:p>
    <w:p>
      <w:pPr>
        <w:pStyle w:val="Normal"/>
        <w:ind w:left="993" w:right="567" w:hanging="425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2.</w:t>
        <w:tab/>
        <w:t>Determinare il costo di produzione di due modelli di lampade (A e B) tenendo conto che il processo produttivo prevede:</w:t>
      </w:r>
    </w:p>
    <w:p>
      <w:pPr>
        <w:pStyle w:val="Normal"/>
        <w:ind w:left="1419" w:right="567" w:hanging="426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il supporto di due centri di servizio per entrambe le produzioni;</w:t>
      </w:r>
    </w:p>
    <w:p>
      <w:pPr>
        <w:pStyle w:val="Normal"/>
        <w:ind w:left="1419" w:right="567" w:hanging="426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 xml:space="preserve">il passaggio del prodotto A da tutti i centri produttivi (tre reparti operativi); </w:t>
      </w:r>
    </w:p>
    <w:p>
      <w:pPr>
        <w:pStyle w:val="Normal"/>
        <w:ind w:left="1419" w:right="567" w:hanging="426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il passaggio del prodotto B solo da due centri produttivi;</w:t>
      </w:r>
    </w:p>
    <w:p>
      <w:pPr>
        <w:pStyle w:val="Normal"/>
        <w:ind w:left="993" w:right="567" w:hanging="425"/>
        <w:jc w:val="both"/>
        <w:rPr/>
      </w:pPr>
      <w:r>
        <w:rPr>
          <w:rFonts w:cs="CG Times (WN)" w:ascii="CG Times (WN)" w:hAnsi="CG Times (WN)"/>
          <w:sz w:val="24"/>
        </w:rPr>
        <w:t>3.</w:t>
        <w:tab/>
        <w:t xml:space="preserve">Presentare la relazione con la quale, attraverso la </w:t>
      </w:r>
      <w:r>
        <w:rPr>
          <w:rFonts w:cs="CG Times (WN)" w:ascii="CG Times (WN)" w:hAnsi="CG Times (WN)"/>
          <w:i/>
          <w:sz w:val="24"/>
        </w:rPr>
        <w:t xml:space="preserve">break even analysis, si </w:t>
      </w:r>
      <w:r>
        <w:rPr>
          <w:rFonts w:cs="CG Times (WN)" w:ascii="CG Times (WN)" w:hAnsi="CG Times (WN)"/>
          <w:sz w:val="24"/>
        </w:rPr>
        <w:t>evidenzia la convenienza economica del progetto relativo al lancio di un nuovo modello di lampada che si ritiene di poter produrre e vendere in 500 unità al prezzo di L. 250.000 ciascuna.</w:t>
      </w:r>
    </w:p>
    <w:p>
      <w:pPr>
        <w:pStyle w:val="Normal"/>
        <w:ind w:left="568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567" w:hanging="0"/>
        <w:jc w:val="both"/>
        <w:rPr>
          <w:rFonts w:ascii="CG Times (WN)" w:hAnsi="CG Times (WN)" w:cs="CG Times (WN)"/>
          <w:i/>
          <w:i/>
          <w:sz w:val="24"/>
        </w:rPr>
      </w:pPr>
      <w:r>
        <w:rPr>
          <w:rFonts w:cs="CG Times (WN)" w:ascii="CG Times (WN)" w:hAnsi="CG Times (WN)"/>
          <w:i/>
          <w:sz w:val="24"/>
        </w:rPr>
        <w:t>Dati mancanti a scelta del candidato.</w:t>
      </w:r>
    </w:p>
    <w:p>
      <w:pPr>
        <w:pStyle w:val="Normal"/>
        <w:ind w:left="568" w:right="567" w:hanging="0"/>
        <w:jc w:val="both"/>
        <w:rPr>
          <w:rFonts w:ascii="CG Times (WN)" w:hAnsi="CG Times (WN)" w:cs="CG Times (WN)"/>
          <w:i/>
          <w:i/>
          <w:sz w:val="24"/>
        </w:rPr>
      </w:pPr>
      <w:r>
        <w:rPr>
          <w:rFonts w:cs="CG Times (WN)" w:ascii="CG Times (WN)" w:hAnsi="CG Times (WN)"/>
          <w:i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6 or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E' consentito soltanto l'uso di calcolatrici tascabili e di manuali tecnici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8:59:00Z</dcterms:created>
  <dc:creator>es</dc:creator>
  <dc:description/>
  <dc:language>en-US</dc:language>
  <cp:lastModifiedBy>es</cp:lastModifiedBy>
  <dcterms:modified xsi:type="dcterms:W3CDTF">1998-06-26T18:59:00Z</dcterms:modified>
  <cp:revision>1</cp:revision>
  <dc:subject/>
  <dc:title>BRE1 - ESAMI DI MATURITÀ TECNICA COMMERCIALE SPERIMENTALE </dc:title>
</cp:coreProperties>
</file>