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Y92C - ESAMI DI MATURITÀ PROFESSION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DEI SERVIZI DELLA RISTOR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 xml:space="preserve">ALIMENTI ED ALIMENTAZIONE E LINGUA STRANIERA </w:t>
        <w:br/>
        <w:t>DELL'AREA D'INDIRIZZ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Nella ristorazione collettiva e commerciale il ricorso a prodotti a lunga conservazione e a surgelati sta guadagnando sempre maggiore terreno rispetto all'uso di prodotti freschi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418" w:right="141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descriva il fenomeno ed analizzi gli aspetti organolettici, nutrizionali, igienici ed organizzativi che giustifichino il ricorso, da parte delle strutture ristorative, all'impiego di questi nuovi prodotti.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potizzando che il candidato operi in un ristorante frequentato da clientela internazionale, elabori, in lingua straniera, un foglio illustrativo da inserire nel menu che valorizzi con un'informazione corretta i piatti elaborati con prodotti a lunga conservazione e surgelat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l vocabolario della lingua italian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5:00Z</dcterms:created>
  <dc:creator>es</dc:creator>
  <dc:description/>
  <dc:language>en-US</dc:language>
  <cp:lastModifiedBy>es</cp:lastModifiedBy>
  <dcterms:modified xsi:type="dcterms:W3CDTF">1998-06-26T18:35:00Z</dcterms:modified>
  <cp:revision>1</cp:revision>
  <dc:subject/>
  <dc:title>Y92C - ESAMI DI MATURITÀ PROFESSIONALE </dc:title>
</cp:coreProperties>
</file>