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370 - ESAMI DI MATURITÀ ARTIST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1134" w:right="1134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FIGURA DISEGNAT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rova scritto-grafica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esegua, mediante la copia dal vero del modello vivente della figura umana intera, posta in posizione seduta, un elaborato a sola matita, completo di chiaroscuro, senza alterazione delle proporzioni né del rapporto figura-fondo, su foglio non inferiore a cm. 50x70.</w:t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E' data facoltà di eseguire studi preliminari, schizzi o particolari, con tecnica a scelta dei candidati.</w:t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Nella esecuzione degli elaborati si dovrà dimostrare padronanza grafica e capacità di lettura del modello sotto l'aspetto formale (nel rispetto delle proporzioni anatomiche), chiaroscurale (nella lettura delle luci e delle ombre proprie, portate ed autoportate, del colore), dello spazio (prospettiva lineare ed atmosferica), in rapporto organico figura-fondo.</w:t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E' data inoltre facoltà, solo dopo l'esecuzione dell'elaborato richiesto, di proporre altri elaborati visti da angolazioni diverse, con l'impiego eventuale di tecniche e di interpretazioni soggettive grafiche o pittoriche.</w:t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i richiede inoltre una breve relazione scritta sull'iter metodologico seguito nella esecuzione degli elaborat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3 giorni di 6 ore per ciascun giorno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' consentita solo la consultazione del vocabolario italiano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02:00Z</dcterms:created>
  <dc:creator>es</dc:creator>
  <dc:description/>
  <dc:language>en-US</dc:language>
  <cp:lastModifiedBy>es</cp:lastModifiedBy>
  <dcterms:modified xsi:type="dcterms:W3CDTF">1998-06-26T18:02:00Z</dcterms:modified>
  <cp:revision>2</cp:revision>
  <dc:subject/>
  <dc:title>M370 - ESAMI DI MATURITÀ ARTISTICA</dc:title>
</cp:coreProperties>
</file>