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M900 - ESAMI DI MATURITÀ PROFESSIONAL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 xml:space="preserve">Indirizzo: </w:t>
      </w:r>
      <w:r>
        <w:rPr>
          <w:rFonts w:cs="CG Times (WN)" w:ascii="CG Times (WN)" w:hAnsi="CG Times (WN)"/>
          <w:sz w:val="24"/>
        </w:rPr>
        <w:t>DISEGNATRICE STILISTA DI MOD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>Tema di:</w:t>
      </w:r>
      <w:r>
        <w:rPr>
          <w:rFonts w:cs="CG Times (WN)" w:ascii="CG Times (WN)" w:hAnsi="CG Times (WN)"/>
          <w:sz w:val="24"/>
        </w:rPr>
        <w:t xml:space="preserve"> TECNICA PROFESSIONAL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firstLine="426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Oggi la moda è un frenetico avvicendarsi e contrapporsi di tendenze; una vicenda analoga a quella cui sono andate incontro molte avanguardie artistiche del nostro secolo, comunque segnate da una serie di "crisi" e da un finale esaurimento.</w:t>
      </w:r>
    </w:p>
    <w:p>
      <w:pPr>
        <w:pStyle w:val="Normal"/>
        <w:ind w:left="1134" w:right="1134" w:firstLine="426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Anche la moda che ci attende, all'orizzonte del nuovo secolo, potrà presentarsi come un'anti</w:t>
        <w:softHyphen/>
        <w:t>moda, come un ritorno al formalismo ed alla rigidità dei ruoli e dei modelli sociali.</w:t>
      </w:r>
    </w:p>
    <w:p>
      <w:pPr>
        <w:pStyle w:val="Normal"/>
        <w:ind w:left="1134" w:right="1134" w:firstLine="426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Esponga, il candidato, il proprio personale punto di vista con un coerente progetto di linea "futuribile" per i prossimi anni, argomentadolo e motivandolo con opportuni riscontri storico</w:t>
        <w:noBreakHyphen/>
        <w:t>artistici e socio</w:t>
        <w:noBreakHyphen/>
        <w:t>psicologici.</w:t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 xml:space="preserve">Al candidato si richiede: </w:t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491" w:right="1134" w:hanging="357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>un'idonea serie di schizzi che visualizzino adeguatamente il trend proposto completa di cartella colori e/o accessoriale;</w:t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491" w:right="1134" w:hanging="357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>sviluppo grafico di uno dei bozzetti e cartamodello in taglia a scelta con indicazione dei tessuti da usare e del relativo metraggio;</w:t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491" w:right="1134" w:hanging="357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>una sintetica relazione ad illustrazione della proposta avanzata.</w:t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spacing w:lineRule="atLeast" w:line="360"/>
        <w:ind w:left="1418" w:right="141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spacing w:lineRule="atLeast" w:line="360"/>
        <w:ind w:left="1418" w:right="141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spacing w:lineRule="atLeast" w:line="360"/>
        <w:ind w:left="1418" w:right="141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_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ta massima della prova: 8 ore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E' consentito l'uso del vocabolario della lingua italiana, di manuali, di prontuari tecnici e cataloghi, cartoni e taglie base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 xml:space="preserve">industriali nonché della strumentazione per la riproduzione di immagini e testi, accessibile a tutti i candidati entro il 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tempo previsto per la prova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8:27:00Z</dcterms:created>
  <dc:creator>es</dc:creator>
  <dc:description/>
  <dc:language>en-US</dc:language>
  <cp:lastModifiedBy>es</cp:lastModifiedBy>
  <dcterms:modified xsi:type="dcterms:W3CDTF">1998-06-26T18:27:00Z</dcterms:modified>
  <cp:revision>2</cp:revision>
  <dc:subject/>
  <dc:title>M900 - ESAMI DI MATURITÀ PROFESSIONALE</dc:title>
</cp:coreProperties>
</file>