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TD99 - ESAMI DI MATURITÀ TECNICA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ERITI AZIENDALI E CORRISPONDENTI IN LINGUE ESTER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LINGUA STRANIER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quelli del P.N.I.)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u un quotidiano tra i più diffusi è apparso l'annuncio che una industria italiana di confezioni femminili molto nota, nell'intento di creare all'estero una efficiente organizzazione commerciale cerca personale qualificato (impiegati e rappresentanti) disposto a trasferirsi. Si richiedono dinamismo e capacità professionali nonché buona conoscenza di almeno due lingue straniere e abilità informatiche di base. La risposta deve essere in lingua straniera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zienda è disposta ad assumere anche neo diplomati purché disposti a trasferirsi all'estero dopo aver partecipato a corsi di formazione in Italia. Redigete una risposta a questo annuncio specificando titolo di studio, eventuale esperienza di lavoro, altre lingue studiate oltre a quella utilizzata per la risposta e ogni altro elemento che possa illustrare la vostra competenza professionale e la vostra personalità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lettera dovrà essere accompagnata da un dettagliato ed esauriente curriculum vitae e dovrà avere tutte le caratteristiche formali di una lettera commerciale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nte lo svolgimento della prova è consentito soltanto l'uso di vocabolari monolingui e bilingu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3:00Z</dcterms:created>
  <dc:creator>es</dc:creator>
  <dc:description/>
  <dc:language>en-US</dc:language>
  <cp:lastModifiedBy>es</cp:lastModifiedBy>
  <dcterms:modified xsi:type="dcterms:W3CDTF">1998-06-26T18:53:00Z</dcterms:modified>
  <cp:revision>1</cp:revision>
  <dc:subject/>
  <dc:title>TD99 - ESAMI DI MATURITÀ TECNICA </dc:title>
</cp:coreProperties>
</file>