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RR59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TECNICO DELLE ATTIVITÀ ALBERGHIER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LINGUA STRANIER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Testo valevole per tutte le lingue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vostro albergo, situato in zona collinare non lontana da una nota stazione termale, è stato appena ristrutturato ed arricchito di moderni e sofisticati servizi in linea con le richieste e le tendenze del momento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 tale scopo un'ala dell'edificio è stata adibita a palestra con annesso salone di bellezza, entrambi affiancati da personale specializzato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nformate con lettera circolare la vostra clientela descrivendo dettagliatamente le caratteristiche del rinnovato albergo e le tariffe, sia se riferite al solo soggiorno, sia se integrate con i servizi sopra citati. Specificate che per quest'ultima soluzione verranno praticati sconti sensibili, specialmente se la permanenza non sarà inferiore a 12 giorn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La scelta della lingua è rimessa al candidato , cui è consentito l'uso dei dizionari monolingue e bilingu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25:00Z</dcterms:created>
  <dc:creator>es</dc:creator>
  <dc:description/>
  <dc:language>en-US</dc:language>
  <cp:lastModifiedBy>es</cp:lastModifiedBy>
  <dcterms:modified xsi:type="dcterms:W3CDTF">1998-06-26T18:25:00Z</dcterms:modified>
  <cp:revision>1</cp:revision>
  <dc:subject/>
  <dc:title>RR59 - ESAMI DI MATURITÀ PROFESSIONALE</dc:title>
</cp:coreProperties>
</file>