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M010 - ESAMI DI MATURITÀ TECNICA AGRARIA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GENER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AGRONOMIA E COLTIVAZIONI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2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opo aver illustrato analiticamente le caratteristiche di una zona frutticola a lui nota, il candidato identifichi una specie arbustiva od arborea e le cultivar allevate e specifichi analiticamente le modalità per l'esecuzione degli interventi colturali annui, atti a salvaguardare, entro limiti adeguatamente definiti, i principali aspetti ecologico-ambiental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7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l'uso di manuali.</w:t>
      </w:r>
    </w:p>
    <w:p>
      <w:pPr>
        <w:pStyle w:val="Normal"/>
        <w:ind w:left="284" w:right="560" w:hanging="0"/>
        <w:jc w:val="both"/>
        <w:rPr/>
      </w:pPr>
      <w:r>
        <w:rPr/>
        <w:t>Non è consentito lasciare l'Istituto prima che siano trascorse 3 ore dalla dettatura del tema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5:00Z</dcterms:created>
  <dc:creator>es</dc:creator>
  <dc:description/>
  <dc:language>en-US</dc:language>
  <cp:lastModifiedBy>es</cp:lastModifiedBy>
  <dcterms:modified xsi:type="dcterms:W3CDTF">1998-06-26T18:55:00Z</dcterms:modified>
  <cp:revision>1</cp:revision>
  <dc:subject/>
  <dc:title>M010 - ESAMI DI MATURITÀ TECNICA AGRARIA </dc:title>
</cp:coreProperties>
</file>