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185 - ESAMI DI MATURITÀ TECNICA PER GEOMETR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COSTRUZIONI</w:t>
      </w:r>
    </w:p>
    <w:p>
      <w:pPr>
        <w:pStyle w:val="Normal"/>
        <w:ind w:left="1134" w:right="1134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u una strada comunale si vuole realizzare un ponte per il superamento di un corso d'acqua. La luce da coprire e di 6.70 m. e l'unica corsia di marcia prevista a senso unico alternato ha una larghezza di 3.50 m. Il transito è limitato ai veicoli di portata non superiore a 80 ql.</w:t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scelto il materiale ritenuto più idoneo e assunto ogni altro elemento ritenuto utile o necessario allo svolgimento dell'elaborato, esegua il calcolo dimensionale della struttura e la rappresentazione grafica di pianta e sezione in scala a sua scelta.</w:t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72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segua inoltre il computo metrico e in una breve relazione illustri i criteri adottati per la progettazione</w:t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so dei manuali tecnici e di calcolatrici non programmabili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3:00Z</dcterms:created>
  <dc:creator>es</dc:creator>
  <dc:description/>
  <dc:language>en-US</dc:language>
  <cp:lastModifiedBy>es</cp:lastModifiedBy>
  <dcterms:modified xsi:type="dcterms:W3CDTF">1998-06-26T18:53:00Z</dcterms:modified>
  <cp:revision>1</cp:revision>
  <dc:subject/>
  <dc:title>M185 - ESAMI DI MATURITÀ TECNICA PER GEOMETRI</dc:title>
</cp:coreProperties>
</file>