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323 - ESAMI DI MATURITÀ TECNICA INDUSTR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ELETTRONICA E TELECOMUNICAZION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ELETTRONICA, TELECOMUNICAZIONI, TECNOLOGIE ELETTRONICHE, DISEGNO E PROGETTAZIONE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Prova a carattere pluridisciplinare)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Si richiede il progetto di massima di un dispositivo rivolto ad un club di aeromodellismo che desidera attrezzarsi di un sistema atto alla rilevazione della velocità e direzione del vento. Tale sistema deve essere caratterizzato da un anemometro e da una banderuola. </w:t>
      </w:r>
    </w:p>
    <w:p>
      <w:pPr>
        <w:pStyle w:val="Normal"/>
        <w:ind w:left="426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'anemometro è calettato ad un encoder differenziale che produce in uscita due segnali ad onda quadra TTL compatibili sfasati di 90 gradi.</w:t>
      </w:r>
    </w:p>
    <w:p>
      <w:pPr>
        <w:pStyle w:val="Normal"/>
        <w:ind w:left="284" w:right="277" w:hanging="0"/>
        <w:jc w:val="center"/>
        <w:rPr>
          <w:rFonts w:ascii="Tms Rmn" w:hAnsi="Tms Rmn" w:cs="Tms Rmn"/>
          <w:sz w:val="16"/>
        </w:rPr>
      </w:pPr>
      <w:r>
        <w:rPr>
          <w:rFonts w:cs="Tms Rmn" w:ascii="Tms Rmn" w:hAnsi="Tms Rmn"/>
          <w:sz w:val="16"/>
        </w:rPr>
        <w:drawing>
          <wp:inline distT="0" distB="0" distL="0" distR="0">
            <wp:extent cx="3703320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frequenza dell'onda quadra è funzione della velocità tangenziale del vento e segue la legge: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f = K · v</w:t>
      </w:r>
    </w:p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16"/>
        </w:rPr>
      </w:pPr>
      <w:r>
        <w:rPr>
          <w:rFonts w:cs="CG Times (WN)" w:ascii="CG Times (WN)" w:hAnsi="CG Times (WN)"/>
          <w:b/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ind w:left="284" w:right="277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ove v rappresenta la velocità del vento in m/s e K = 400 m</w:t>
      </w:r>
      <w:r>
        <w:rPr>
          <w:rFonts w:cs="CG Times (WN)" w:ascii="CG Times (WN)" w:hAnsi="CG Times (WN)"/>
          <w:position w:val="6"/>
          <w:sz w:val="16"/>
        </w:rPr>
        <w:t>-1</w:t>
      </w:r>
      <w:r>
        <w:rPr>
          <w:rFonts w:cs="CG Times (WN)" w:ascii="CG Times (WN)" w:hAnsi="CG Times (WN)"/>
          <w:sz w:val="16"/>
        </w:rPr>
        <w:t>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banderuola deve essere in grado di rilevare 8 posizioni angolari corrispondenti ai quattro punti cardinali ed alle loro posizioni intermedie ( Nord - Est, Sud - Ovest ...)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e apparecchiature di rilevamento sono poste ad una distanza inferiore ai 15 metri dal centro di raccolta dei dat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ormulate le necessarie ipotesi aggiuntive e tenuto conto della finalità molto specifica del problema: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.</w:t>
        <w:tab/>
        <w:t>esegua una progettazione di massima dell'intero sistema di rilevazione utilizzando eventualmente, vista la natura particolare del problema, anche apparecchiature autocostruite;</w:t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.</w:t>
        <w:tab/>
        <w:t>ipotizzi soluzioni per la realizzazione di un dispositivo atto a convertire le otto posizioni angolari in un numero appropriato di cifre binarie;</w:t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.</w:t>
        <w:tab/>
        <w:t>analizzi l'interfaccia tra i dispositivi di acquisizione e l'apparecchiatura di comunicazione;</w:t>
      </w:r>
    </w:p>
    <w:p>
      <w:pPr>
        <w:pStyle w:val="Normal"/>
        <w:ind w:left="788" w:right="27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.</w:t>
        <w:tab/>
        <w:t>descriva l'apparecchiatura di comunicazione utilizzata per il collegamento con il centro di raccolta, soffermandosi sia sugli aspetti fisici che sugli aspetti logic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È consentito soltanto l'uso dei manuali tecnici.</w:t>
      </w:r>
    </w:p>
    <w:p>
      <w:pPr>
        <w:pStyle w:val="Normal"/>
        <w:ind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6:00Z</dcterms:created>
  <dc:creator>es</dc:creator>
  <dc:description/>
  <dc:language>en-US</dc:language>
  <cp:lastModifiedBy>es</cp:lastModifiedBy>
  <dcterms:modified xsi:type="dcterms:W3CDTF">1998-06-26T19:16:00Z</dcterms:modified>
  <cp:revision>1</cp:revision>
  <dc:subject/>
  <dc:title>M323 - ESAMI DI MATURITÀ TECNICA INDUSTRIALE</dc:title>
</cp:coreProperties>
</file>