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TA1 - ESAMI DI MATURITÀ TECNICA AGRARIA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CERER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AGRARIO GENER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ESTIMO, ELEMENTI DI DIRITTO E LEGISLAZIONE AGRARIA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 frutteto specializzato, esteso per ha 3,50, è stato gravemente danneggiato dalla esondazione di un limitrofo torrent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ue ettari dell'impianto presentavano una età coincidente con la fase decrescente del ciclo produttivo, mentre la rimanente estensione era stata reimpiantata da tre ann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dopo aver sintetizzato i caratteri agro-ecologici della zona e connotato nei particolari le caratteristiche del frutteto, proceda a valutazione del dann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7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l'uso di manuali tecnici.</w:t>
      </w:r>
    </w:p>
    <w:p>
      <w:pPr>
        <w:pStyle w:val="Normal"/>
        <w:ind w:left="284" w:right="560" w:hanging="0"/>
        <w:jc w:val="both"/>
        <w:rPr/>
      </w:pPr>
      <w:r>
        <w:rPr/>
        <w:t>Non è consentito lasciare l'Istituto prima che siano trascorse 3 ore dalla dettatura del tem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2:00Z</dcterms:created>
  <dc:creator>es</dc:creator>
  <dc:description/>
  <dc:language>en-US</dc:language>
  <cp:lastModifiedBy>es</cp:lastModifiedBy>
  <dcterms:modified xsi:type="dcterms:W3CDTF">1998-06-26T18:52:00Z</dcterms:modified>
  <cp:revision>1</cp:revision>
  <dc:subject/>
  <dc:title>YTA1 - ESAMI DI MATURITÀ TECNICA AGRARIA SPERIMENTALE</dc:title>
</cp:coreProperties>
</file>