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90 - ESAMI DI MATURITÀ DI 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ARTE DELLA CERAM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gettare un'opera plastica in bassorilievo ceramico che successivamente è destinata a diventare targa</w:t>
        <w:noBreakHyphen/>
        <w:t>premio per personalità del mondo politico, economico e sociale che con le loro idee hanno contribuito all'unione degli stati uniti d'Europa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extempore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sviluppo in scala opportuna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elaborazione grafico</w:t>
        <w:noBreakHyphen/>
        <w:t xml:space="preserve">pittorica che analizzi gli aspetti strutturali, le componenti semantiche e l'iter metodologico seguito per la definizione del progetto; 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realizzazione, nei materiali prescelti, del progetto o di una parte di esso;</w:t>
      </w:r>
    </w:p>
    <w:p>
      <w:pPr>
        <w:pStyle w:val="Normal"/>
        <w:ind w:left="1208" w:right="851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nella relazione tecnologica il candidato definisca i criteri sulla scelta delle materie prime per la composizione chimica dell'impasto e degli eventuali rivestimenti vetrosi sperimentati in laboratorio tecnologico e ritenuti idonei per la realizzazione; i requisiti strutturali del prodotto finito, tenendo presente la destinazione d'uso e il ciclo produttivo delle varie fasi che intende adottare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, per sei ore di lavoro in ciascun giorn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a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5:00Z</dcterms:created>
  <dc:creator>es</dc:creator>
  <dc:description/>
  <dc:language>en-US</dc:language>
  <cp:lastModifiedBy>es</cp:lastModifiedBy>
  <dcterms:modified xsi:type="dcterms:W3CDTF">1998-06-26T17:55:00Z</dcterms:modified>
  <cp:revision>2</cp:revision>
  <dc:subject/>
  <dc:title>M690 - ESAMI DI MATURITÀ DI ARTE APPLICATA</dc:title>
</cp:coreProperties>
</file>