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Y92R - ESAMI DI MATURITÀ PROFESSION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</w:rPr>
        <w:t>NUOVO ORDINAMENT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-6" w:hanging="0"/>
        <w:jc w:val="center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ODONTOTECN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GNATOLOGIA E SCIENZA DEI MATERIAL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preparazione ed il controllo del vallo occlusale è una fase importante dell'esecuzione di una protesi totale mobile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dopo aver illustrato le caratteristiche delle cere e delle resine, descriva il passaggio della preparazione e del vallo occlusale ponendo il problema sulla necessità di rispettare la funzione muscolare nel suo insieme.</w:t>
      </w:r>
    </w:p>
    <w:p>
      <w:pPr>
        <w:pStyle w:val="Normal"/>
        <w:ind w:left="1491" w:right="1134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  <w:caps/>
        </w:rPr>
        <w:t xml:space="preserve">Non </w:t>
      </w:r>
      <w:r>
        <w:rPr>
          <w:rFonts w:cs="CG Times (WN)" w:ascii="CG Times (WN)" w:hAnsi="CG Times (WN)"/>
        </w:rPr>
        <w:t>è consentita la consultazione dei libri di testo</w:t>
      </w:r>
      <w:r>
        <w:rPr>
          <w:rFonts w:cs="CG Times (WN)" w:ascii="CG Times (WN)" w:hAnsi="CG Times (WN)"/>
          <w:caps/>
        </w:rPr>
        <w:t>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8:00Z</dcterms:created>
  <dc:creator>es</dc:creator>
  <dc:description/>
  <dc:language>en-US</dc:language>
  <cp:lastModifiedBy>es</cp:lastModifiedBy>
  <dcterms:modified xsi:type="dcterms:W3CDTF">1998-06-26T18:38:00Z</dcterms:modified>
  <cp:revision>1</cp:revision>
  <dc:subject/>
  <dc:title>Y92R - ESAMI DI MATURITÀ PROFESSIONALE </dc:title>
</cp:coreProperties>
</file>