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 xml:space="preserve">Y92A - ESAMI DI MATURITÀ PROFESSIONALE 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NUOVO ORDINAMENTO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AGROTECNICO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284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Prova pluridisciplinare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1128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 descriva una azienda frutticola illustrando ogni possibile dato agroecologico, organizzativo e tecnico-produttivo.</w:t>
      </w:r>
    </w:p>
    <w:p>
      <w:pPr>
        <w:pStyle w:val="Normal"/>
        <w:ind w:left="1134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Analizzi poi il risultato economico della gestione riferendolo ad una conduzione diretto-coltivatrice.</w:t>
      </w:r>
    </w:p>
    <w:p>
      <w:pPr>
        <w:pStyle w:val="Normal"/>
        <w:ind w:left="1134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7 ore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È consentito l'uso di manuali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35:00Z</dcterms:created>
  <dc:creator>es</dc:creator>
  <dc:description/>
  <dc:language>en-US</dc:language>
  <cp:lastModifiedBy>es</cp:lastModifiedBy>
  <dcterms:modified xsi:type="dcterms:W3CDTF">1998-06-26T18:36:00Z</dcterms:modified>
  <cp:revision>1</cp:revision>
  <dc:subject/>
  <dc:title>Y92A - ESAMI DI MATURITÀ PROFESSIONALE </dc:title>
</cp:coreProperties>
</file>