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 xml:space="preserve">YEG1 - ESAMI DI MATURITÀ PROFESSIONALE SPERIMENTALE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PROGETTO EGER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ASSISTENTI DI COMUNITÀ INFANTIL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Quesiti di:</w:t>
      </w:r>
      <w:r>
        <w:rPr>
          <w:rFonts w:cs="CG Times (WN)" w:ascii="CG Times (WN)" w:hAnsi="CG Times (WN)"/>
          <w:sz w:val="24"/>
        </w:rPr>
        <w:t xml:space="preserve"> PEDAGOGIA - PSICOLOGIA - METODOLOG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Il candidato è tenuto a svolgere, a sua scelta, due tra gli argomenti propost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)</w:t>
        <w:tab/>
        <w:t>Il compito della scuola non è quello di istruire ma di ricostruire e liberare le condizioni di creatività e di felicità dell'infanzia. La frequenza delle lezioni deve essere libera e il solo criterio pedagogico da seguire deve essere il rispetto dell'interesse individuale del soggetto: questa è una delle proposte educative di A. S. Neill.</w:t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>Argomenti il candidato sul pensiero e l'opera del pedagogista, indichi la fattibilità e/o i limiti della prospettiva disegnata da Neill, esprima il suo parere sul difficile binomio autorità-libertà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)</w:t>
        <w:tab/>
        <w:t xml:space="preserve">Quando l'insegnante interagisce con positivi comportamenti socio-affettivi funge da autentico modello di riferimento. Il veder corrisposti i propri bisogni psico-sociali di accettazione, di stima e considerazione motiva i bambini a una maggiore disponibilità verso l'insegnante e i compagni. </w:t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>Il candidato discuta dell'affettività, dei comportamenti interattivi, delle dinamiche di gruppo nella scuola del bambino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)</w:t>
        <w:tab/>
        <w:t xml:space="preserve">"La scuola è luogo di vita, la scuola non è la vita: l'alunno giunge a scuola sempre più povero di esperienze sociali e di competenze relazionali, sempre più condizionato da ritmi di vita ostili e prigioniero della cultura televisiva e quindi di un modo virtuale di surrogare l'esperienza che più non fa; la scuola, pertanto, diventa significativa anche come luogo di vita." ( Scuola italiana moderna 13/98). </w:t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>Il candidato, nell'esprimere il suo consenso o il suo dissenso rispetto al pensiero sopra riportato, indichi i percorsi più idonei che ritiene di dover adottare, in quanto educatore dell'infanzia, per impostare e realizzare una globale strategia di sviluppo dei soggetti affidat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4)</w:t>
        <w:tab/>
        <w:t xml:space="preserve">Ogni soggetto in difficoltà rappresenta un caso a sé; la sua specificità ed unicità rende singolare ogni incontro, ogni intervento, ogni dialogo con lui. </w:t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>Il candidato esprima il suo pensiero ed indichi quali strategie pensa di poter adottare per favorire la socializzazione e l'integrazione dell'alunno in situazione di difficoltà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soltanto l'uso del vocabolario della  lingua italian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24:00Z</dcterms:created>
  <dc:creator>es</dc:creator>
  <dc:description/>
  <dc:language>en-US</dc:language>
  <cp:lastModifiedBy>es</cp:lastModifiedBy>
  <dcterms:modified xsi:type="dcterms:W3CDTF">1998-06-26T18:25:00Z</dcterms:modified>
  <cp:revision>2</cp:revision>
  <dc:subject/>
  <dc:title>YEG1 - ESAMI DI MATURITÀ PROFESSIONALE SPERIMENTALE </dc:title>
</cp:coreProperties>
</file>