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161 - ESAMI DI MATURITÀ TECNICA FEMMINI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ECONOME DIETIST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CONTABILITÀ, MATEMATICA FINANZIARIA E STATISTICA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analizzi brevemente e classifichi le entrate e le uscite tipiche di un'azienda di erogazione pubblica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seguito presenti il preventivo finanziario ed il rendiconto finanziario di competenza per l'anno 1997 dell'orfanotrofio pubblico "IL NIDO" che ha in corso, tra le altre, le seguenti operazioni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85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>Dispone di un lascito testamentario di lire 60.000.000 che il notaio rende disponibili il 1/3/97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85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 xml:space="preserve">Utilizzando parzialmente il lascito, acquista 50.000.000 nominali di B.P.T. (Buoni poliennali del Tesoro), tasso 6,5%, durata 1966/2001; godimento 1/4 </w:t>
        <w:noBreakHyphen/>
        <w:t xml:space="preserve"> 1/10, al corso di lire 98 (comprensive di provvigione). L'operazione avviene in data 1/4/97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1134" w:right="85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Ha stipulato nel 1996 un contratto d'affitto cedendo in locazione una palazzina di proprietà al canone annuo di lire 24.000.000, riscuotibile in rate quadrimestrali anticipate il 1/2, il 1/6 e il 1/10 di ogni anno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85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.</w:t>
        <w:tab/>
        <w:t>Ha contratto nel 1994 un mutuo ipotecario, durata 20 anni, di lire 600.000.000, tasso agevolato 8%, rimborsabile in quote annue costanti in data 1/8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851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5.</w:t>
        <w:tab/>
        <w:t>In data 1/11 viene pagato il premio annuo di assicurazione incendio e responsabilità civile di lire 12.000.000, in via anticipata.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completi il preventivo e il rendiconto con dati opportunamente scelti e giustificati e si calcolino, per le operazioni sopra indicate, gli eventuali ratei o risconti</w:t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85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5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soltanto l'uso di calcolatrici tascabili e d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4:00Z</dcterms:created>
  <dc:creator>es</dc:creator>
  <dc:description/>
  <dc:language>en-US</dc:language>
  <cp:lastModifiedBy>es</cp:lastModifiedBy>
  <dcterms:modified xsi:type="dcterms:W3CDTF">1998-06-26T18:54:00Z</dcterms:modified>
  <cp:revision>1</cp:revision>
  <dc:subject/>
  <dc:title>M161 - ESAMI DI MATURITÀ TECNICA FEMMINILE</dc:title>
</cp:coreProperties>
</file>