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417 - ESAMI DI MATURITÀ TECNICA INDUSTRI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CHIMICO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-6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TECNOLOGIE CHIMICHE INDUSTRIALI</w:t>
      </w:r>
    </w:p>
    <w:p>
      <w:pPr>
        <w:pStyle w:val="Normal"/>
        <w:ind w:left="284" w:right="278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a miscela di due componenti, il cui comportamento si può ritenere ideale, viene sottoposta a rettifica continua in una colonna funzionante a pressione praticamente uguale a quella atmosferica.</w:t>
      </w:r>
    </w:p>
    <w:p>
      <w:pPr>
        <w:pStyle w:val="Normal"/>
        <w:ind w:left="284" w:right="277" w:hanging="0"/>
        <w:jc w:val="both"/>
        <w:rPr/>
      </w:pPr>
      <w:r>
        <w:rPr>
          <w:rFonts w:cs="CG Times (WN)" w:ascii="CG Times (WN)" w:hAnsi="CG Times (WN)"/>
          <w:sz w:val="24"/>
        </w:rPr>
        <w:t xml:space="preserve">Le composizioni delle correnti sono espresse come frazioni molari del componente più volatile e sono noti il calore latente di condensazione/evaporazione </w:t>
      </w:r>
      <w:r>
        <w:rPr>
          <w:rFonts w:cs="CG Times (WN)" w:ascii="Symbol" w:hAnsi="Symbol"/>
          <w:sz w:val="24"/>
        </w:rPr>
        <w:t>D</w:t>
      </w:r>
      <w:r>
        <w:rPr>
          <w:rFonts w:cs="CG Times (WN)" w:ascii="CG Times (WN)" w:hAnsi="CG Times (WN)"/>
          <w:sz w:val="24"/>
        </w:rPr>
        <w:t>H=28,5 kJ/mole ed il calore specifico Cp=0,16 kJ/(mole°C). Tali valori si possono ritenere costanti per qualsiasi composizione della miscela. Il distillato ottenuto ed il prodotto di coda procedono entrambi verso altre lavorazion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miscela viene inviata alla colonna con portata F=3,5 moli/s avente composizione Xf=0,3 e da essa si vuole ricavare un distillato avente Xd= 0,98 ed un residuo di coda avente Xw=0,015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L'alimentazione della colonna è disponibile a 25 °C e la sua temperatura di ebollizione è Te=85 °C. 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miscela in esame, presenta una relazione tra frazione molare del componente più volatile nel liquido (X) e frazione molare del componente più volatile nel vapore (Y) sintetizzata nella seguente tabella:</w:t>
      </w:r>
    </w:p>
    <w:p>
      <w:pPr>
        <w:pStyle w:val="Normal"/>
        <w:ind w:left="568" w:right="560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tbl>
      <w:tblPr>
        <w:tblW w:w="6808" w:type="dxa"/>
        <w:jc w:val="left"/>
        <w:tblInd w:w="1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b/>
                <w:sz w:val="26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b/>
                <w:sz w:val="26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0.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N)" w:hAnsi="CG Times (WN)" w:cs="CG Times (WN)"/>
                <w:sz w:val="26"/>
              </w:rPr>
            </w:pPr>
            <w:r>
              <w:rPr>
                <w:rFonts w:cs="CG Times (WN)" w:ascii="CG Times (WN)" w:hAnsi="CG Times (WN)"/>
                <w:sz w:val="26"/>
              </w:rPr>
              <w:t>1</w:t>
            </w:r>
          </w:p>
        </w:tc>
      </w:tr>
    </w:tbl>
    <w:p>
      <w:pPr>
        <w:pStyle w:val="Normal"/>
        <w:ind w:left="568" w:right="560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calcoli le portate ottenibili di distillato (D) e di residuo di coda (W)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Esso scelga, inoltre, liberamente, le condizioni termiche alle quali ritiene conveniente inviare l'alimentazione in colonna e, di conseguenza, il rapporto di riflusso minimo teorico e quello effettivo da usare. Fatta tale scelta, il candidato determini il numero teorico di stadi di equilibrio (piatti) nelle due sezioni della colonna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n base alle scelte operate il candidato calcoli quindi: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 la potenza termica da fornire nel ribollitore di coda;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 la potenza termica necessaria per portare l'alimentazione nelle condizioni termiche prescelte;</w:t>
      </w:r>
    </w:p>
    <w:p>
      <w:pPr>
        <w:pStyle w:val="Normal"/>
        <w:ind w:left="284" w:right="277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 la potenza termica da sottrarre nel condensatore di testa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sintetizzi quindi con una relazione gli aspetti termici ed eventualmente economici relativi alle scelte operate. Esso disegni infine, secondo le norme UNICHIM, lo schema di un impianto idoneo a realizzare l'operazione richiesta (tenendo presente che i fluidi ausiliari sono acqua di raffreddamento e vapore di rete saturo secco), completo delle apparecchiature accessorie (pompe, valvole, serbatoi ecc.) e delle regolazioni automatiche principal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nte lo svolgimento della prova è consentito soltanto l'uso: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- di manuali relativi alle simbologie UNICHIM;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- di tabelle con dati numerici e diagrammi relativi a parametri chimico-fisici;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- di mascherine da disegno e di calcolatrici tascabili;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a la consultazione di libri di testo.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9:16:00Z</dcterms:created>
  <dc:creator>es</dc:creator>
  <dc:description/>
  <dc:language>en-US</dc:language>
  <cp:lastModifiedBy>es</cp:lastModifiedBy>
  <dcterms:modified xsi:type="dcterms:W3CDTF">1998-06-26T19:16:00Z</dcterms:modified>
  <cp:revision>1</cp:revision>
  <dc:subject/>
  <dc:title>M417 - ESAMI DI MATURITÀ TECNICA INDUSTRIALE</dc:title>
</cp:coreProperties>
</file>