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631 - ESAMI DI MATURITÀ TECNICA AERONAUT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i: </w:t>
      </w:r>
      <w:r>
        <w:rPr>
          <w:rFonts w:cs="CG Times (WN)" w:ascii="CG Times (WN)" w:hAnsi="CG Times (WN)"/>
          <w:sz w:val="24"/>
        </w:rPr>
        <w:t>NAVIGAZIONE AEREA - ASSISTENZA ALLA NAVIGAZIONE AERE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NAVIGAZIONE AERE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Testo valevole per i corsi di ordinamento e per i corsi sperimentali del progetto assistito "Alfa")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i/>
          <w:i/>
          <w:sz w:val="24"/>
        </w:rPr>
      </w:pPr>
      <w:r>
        <w:rPr>
          <w:rFonts w:cs="CG Times (WN)" w:ascii="CG Times (WN)" w:hAnsi="CG Times (WN)"/>
          <w:b/>
          <w:i/>
          <w:sz w:val="24"/>
        </w:rPr>
        <w:t>Il candidato risponda ad almeno tre dei seguenti quesiti: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i/>
          <w:i/>
          <w:sz w:val="24"/>
        </w:rPr>
      </w:pPr>
      <w:r>
        <w:rPr>
          <w:rFonts w:cs="CG Times (WN)" w:ascii="CG Times (WN)" w:hAnsi="CG Times (WN)"/>
          <w:b/>
          <w:i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Quesito A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 aeromobile, in volo lungo l'aerovia Roger 2 con Flight Level 150, sorvola il radiofaro CDC (Lat 38° 46' N; Long 16° 22' E) alle 12.00 e dirige, in presenza di vento costante da nord con velocità 50 Kts, per lossodromia verso il radiofaro SOR (Lat 40° 34' N; Long 14° 20' E)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Il candidato ricavi l'ora di sorvolo del radiofaro SOR e la prora vera da assumere essendo </w:t>
        <w:br/>
        <w:t>SAT = + 10° ISA, CAS = 140 Kts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Quesito B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CG Times (WN)" w:ascii="CG Times (WN)" w:hAnsi="CG Times (WN)"/>
          <w:sz w:val="24"/>
        </w:rPr>
        <w:t xml:space="preserve">Nell'ipotesi di terra sferica di raggio R = 6370 Km il candidato ricavi le coordinate cartesiane di un aeromobile di coordinate Lat 45° N, Long 30° E, Alt 32000 ft rispetto ad una terna geocentrica di cui l'asse z coincide con l'asse dei poli, l'asse x giace nel piano equatoriale per </w:t>
        <w:br/>
      </w:r>
      <w:r>
        <w:rPr>
          <w:rFonts w:cs="CG Times (WN)" w:ascii="Symbol" w:hAnsi="Symbol"/>
          <w:sz w:val="24"/>
        </w:rPr>
        <w:t>l</w:t>
      </w:r>
      <w:r>
        <w:rPr>
          <w:rFonts w:cs="CG Times (WN)" w:ascii="CG Times (WN)" w:hAnsi="CG Times (WN)"/>
          <w:sz w:val="24"/>
        </w:rPr>
        <w:t xml:space="preserve">= 0° E e l'asse y giace nel piano equatoriale per </w:t>
      </w:r>
      <w:r>
        <w:rPr>
          <w:rFonts w:cs="CG Times (WN)" w:ascii="Symbol" w:hAnsi="Symbol"/>
          <w:sz w:val="24"/>
        </w:rPr>
        <w:t>l</w:t>
      </w:r>
      <w:r>
        <w:rPr>
          <w:rFonts w:cs="CG Times (WN)" w:ascii="CG Times (WN)" w:hAnsi="CG Times (WN)"/>
          <w:sz w:val="24"/>
        </w:rPr>
        <w:t xml:space="preserve"> = 90° E.</w:t>
      </w:r>
    </w:p>
    <w:p>
      <w:pPr>
        <w:pStyle w:val="Normal"/>
        <w:ind w:left="567" w:right="419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Rispetto alla stessa terna le coordinate di un satellite GPS sono: x = 26539.25 Km, y = 0, z = 0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inoltre, calcoli la distanza tra l'aereo ed il satellit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Quesito C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Si vuole costruire una proiezione stereografica polare in modo che il parallelo 80° N venga rappresentato con una circonferenza il cui raggio è uguale a 300 mm. 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calcoli il raggio da assegnare alla sfera rappresentativa terrestre. Determini, inoltre, il valore del modulo di riduzione lineare e la scala in corrispondenza del detto parallelo.</w:t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2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3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2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</w:r>
    </w:p>
    <w:p>
      <w:pPr>
        <w:pStyle w:val="Normal"/>
        <w:rPr>
          <w:rFonts w:ascii="CG Times (WN)" w:hAnsi="CG Times (WN)" w:eastAsia="CG Times (WN)" w:cs="CG Times (WN)"/>
        </w:rPr>
      </w:pPr>
      <w:r>
        <w:rPr>
          <w:rFonts w:eastAsia="CG Times (WN)" w:cs="CG Times (WN)" w:ascii="CG Times (WN)" w:hAnsi="CG Times (WN)"/>
        </w:rPr>
        <w:t xml:space="preserve"> 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631 - ESAMI DI MATURITÀ TECNICA AERONAUT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i: </w:t>
      </w:r>
      <w:r>
        <w:rPr>
          <w:rFonts w:cs="CG Times (WN)" w:ascii="CG Times (WN)" w:hAnsi="CG Times (WN)"/>
          <w:sz w:val="24"/>
        </w:rPr>
        <w:t>NAVIGAZIONE AEREA - ASSISTENZA ALLA NAVIGAZIONE AERE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NAVIGAZIONE AERE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Testo valevole per i corsi di ordinamento e per i corsi sperimentali del progetto assistito "Alfa")</w:t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Quesito D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Un aeromobile effettua una manovra di virata mantenendo velocità angolare di 1,5°/sec (4 MIN TURN e velocità lineare uguale a 280 Kts in una località dell'emisfero nord dove la forza totale del campo magnetico terrestre forma un angolo di 60° con il piano orizzontale. 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calcoli la deviazione della bussola magnetica nell'istante in cui la prora magnetica è 360° ed illustri i motivi del comportamento anomalo della bussola magnetica ordinaria in presenza di accelerazioni.</w:t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Quesito E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In una meccanizzazione a coordinate geografiche la piattaforma inerziale è mantenuta orizzontale e deve essere sempre diretta per nord. 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calcoli la velocità angolare a cui essa deve essere sottoposta intorno all'asse verticale nel caso in cui l'aereo voli con rotta 90° sul parallelo 50° N e velocità al suolo GS = 420 Kts.</w:t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 xml:space="preserve">Durante lo svolgimento delle prove è consentito l'uso di tavole numeriche, manuali tecnici, 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el regolo calcolatore e di calcolatrici tascabil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  <w:font w:name="Univers (WN)">
    <w:charset w:val="00"/>
    <w:family w:val="swiss"/>
    <w:pitch w:val="variable"/>
  </w:font>
  <w:font w:name="Code 3of9 8.1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5:00Z</dcterms:created>
  <dc:creator>es</dc:creator>
  <dc:description/>
  <dc:language>en-US</dc:language>
  <cp:lastModifiedBy>es</cp:lastModifiedBy>
  <dcterms:modified xsi:type="dcterms:W3CDTF">1998-06-26T18:56:00Z</dcterms:modified>
  <cp:revision>1</cp:revision>
  <dc:subject/>
  <dc:title>M631 - ESAMI DI MATURITÀ TECNICA AERONAUTICA</dc:title>
</cp:coreProperties>
</file>