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ABC - ESAMI DI MATURITÀ TECNICA INDUSTRI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ABACUS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INFORMA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a galleria d'arte ha deciso di creare un sistema che consenta ai suoi clienti di consultare da casa il catalogo dei quadri, tramite accesso a una pagina web che la galleria può creare presso un fornitore di servizi telematic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er ogni quadro è compilata una scheda che riporta l'autore, il titolo, la tecnica (olio, tempera ecc.), le dimensioni, il prezzo. La consultazione del catalogo può avvenire o semplicemente scorrendo avanti e indietro le schede in ordine alfabetico oppure cercando uno specifico autor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atte le ipotesi aggiuntive che ritiene necessarie,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>proponga una soluzione per la creazione del sistema illustrandone la struttura a blocchi e indicando una soluzione di principio per ciascun blocco;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>proponga e illustri una struttura per il Data Base dei quadri,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>sviluppi in dettaglio la soluzione per almeno una delle seguenti funzioni, codificandone un segmento con uno strumento software di sua conoscenza:</w:t>
      </w:r>
    </w:p>
    <w:p>
      <w:pPr>
        <w:pStyle w:val="Normal"/>
        <w:ind w:left="1560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creazione del Data Base,</w:t>
      </w:r>
    </w:p>
    <w:p>
      <w:pPr>
        <w:pStyle w:val="Normal"/>
        <w:ind w:left="1560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 xml:space="preserve">creazione di una semplice pagina web della galleria, </w:t>
      </w:r>
    </w:p>
    <w:p>
      <w:pPr>
        <w:pStyle w:val="Normal"/>
        <w:ind w:left="1560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>interfaccia per consentire al cliente la consultazione del catalogo e la visione delle singole schede,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)</w:t>
        <w:tab/>
        <w:t>facoltativamente proponga una soluzione di principio per realizzare un sistema che consenta di mostrare al cliente non solo la scheda di catalogo, ma anche una fotografia del quadr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Il candidato può usare strumenti di calcolo di qualsiasi genere e consultare manuali tecnici inclusi i manuali di specifici linguaggi o strumenti softwa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7:00Z</dcterms:created>
  <dc:creator>es</dc:creator>
  <dc:description/>
  <dc:language>en-US</dc:language>
  <cp:lastModifiedBy>es</cp:lastModifiedBy>
  <dcterms:modified xsi:type="dcterms:W3CDTF">1998-06-26T18:57:00Z</dcterms:modified>
  <cp:revision>1</cp:revision>
  <dc:subject/>
  <dc:title>YABC - ESAMI DI MATURITÀ TECNICA INDUSTRIALE SPERIMENTALE</dc:title>
</cp:coreProperties>
</file>