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X21B - ESAMI DI MATURITÀ TECNICA COMMERCIALE SPERIMENT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piano strategico delle imprese prevede in misura sempre crescente l'esternalizzazione di attività aziendali anche complesse. Il candidato illustri i motivi di tale tendenza ed esamini, quindi, la situazione della Sporting spa che opera prevalentemente sul mercato nazionale e produce attrezzature sportive distribuite con automezzi di proprietà. All'inizio del 1997 decide di affidare alla Trasporti spa la gestione della distribuzione e di cedere il parco automezzi. Il personale addetto alla distribuzione viene in parte assorbito dalla Trasporti spa e per il resto utilizzato in nuovi reparti produttivi collocati nell'autorimessa che viene ristrutturata e dotata di appositi impianti acquisiti in leasing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Redigere, con dati opportunamente scelti e motivati, lo Stato patrimoniale e il Conto economico a stati comparati e in forma sintetica al 31/12/1997 della Sporting spa tenendo conto delle decisioni prese all'inizio dell'anno e di quanto segue: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.</w:t>
        <w:tab/>
        <w:t>dati desunti dal bilancio redatto al 31/12/1996 e dalla sua rielaborazione: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 xml:space="preserve">Immobilizzazioni materiali L. 49.780 milioni, Patrimonio netto L. 35.465 milioni; 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 xml:space="preserve">Patrimonio circolante netto L. 665 milioni; 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>Leverage 2,3;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>Valore della produzione L. 84.760 milioni;</w:t>
      </w:r>
    </w:p>
    <w:p>
      <w:pPr>
        <w:pStyle w:val="Normal"/>
        <w:ind w:left="1135" w:right="567" w:hanging="284"/>
        <w:jc w:val="both"/>
        <w:rPr/>
      </w:pPr>
      <w:r>
        <w:rPr>
          <w:rFonts w:cs="CG Times (WN)" w:ascii="Symbol" w:hAnsi="Symbol"/>
          <w:sz w:val="24"/>
        </w:rPr>
        <w:t>·</w:t>
      </w:r>
      <w:r>
        <w:rPr>
          <w:rFonts w:cs="CG Times (WN)" w:ascii="CG Times (WN)" w:hAnsi="CG Times (WN)"/>
          <w:sz w:val="24"/>
        </w:rPr>
        <w:tab/>
        <w:t>Roi 7,5%;</w:t>
      </w:r>
    </w:p>
    <w:p>
      <w:pPr>
        <w:pStyle w:val="Normal"/>
        <w:ind w:left="1135" w:right="567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le plusvalenze derivanti dalla vendita degli automezzi risultano di L. 85 milioni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la ristrutturazione dell'autorimessa ha comportato investimenti per L. 1.500 milioni finanziati per 1'80% da un mutuo ipotecario e per la parte residua dal ricavato della vendita degli automezzi.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viluppi inoltre uno dei seguenti punti: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.</w:t>
        <w:tab/>
        <w:t>illustrare le fonti di finanziamento alternative al mutuo ipotecario cui la società avrebbe potuto attingere per realizzare la ristrutturazione dell'autorimessa e presentare le rilevazioni contabili di ciascuna di esse esaminandone i riflessi sulla situazione patrimoniale ed economica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redigere i punti 2 (movimenti delle immobilizzazioni) e 7 (composizione dei ratei e risconti e altri fondi) della Nota integrativa al bilancio 1997 della Sporting spa;</w:t>
      </w:r>
    </w:p>
    <w:p>
      <w:pPr>
        <w:pStyle w:val="Normal"/>
        <w:ind w:left="851" w:right="567" w:hanging="283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presentare il Rendiconto finanziario in termini di variazioni di patrimonio circolante netto che integra il bilancio della Sporting spa al 31/12/1997.</w:t>
      </w:r>
    </w:p>
    <w:p>
      <w:pPr>
        <w:pStyle w:val="Normal"/>
        <w:ind w:left="567" w:right="277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27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i calcolatrici tascabili e di manuali tecnici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8:00Z</dcterms:created>
  <dc:creator>es</dc:creator>
  <dc:description/>
  <dc:language>en-US</dc:language>
  <cp:lastModifiedBy>es</cp:lastModifiedBy>
  <dcterms:modified xsi:type="dcterms:W3CDTF">1998-06-26T18:59:00Z</dcterms:modified>
  <cp:revision>1</cp:revision>
  <dc:subject/>
  <dc:title>X21B - ESAMI DI MATURITÀ TECNICA COMMERCIALE SPERIMENTALE</dc:title>
</cp:coreProperties>
</file>