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X03A - ESAMI DI MATURITÀ MAGISTRALE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QUESITI DI PEDAGOGIA, PSICOLOGIA, SOCIOLOGIA</w:t>
      </w:r>
    </w:p>
    <w:p>
      <w:pPr>
        <w:pStyle w:val="Normal"/>
        <w:ind w:left="568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1.</w:t>
        <w:tab/>
        <w:t>Molti studenti della scuola italiana sono vittime del complesso di Pinocchio, cioè della convinzione che esista una contrapposizione tra regno dello studio e regno del gioco. Ciò può comportare gravi conseguenze per l'azione formativa del cittadino, poiché la scuola diventa il tempo della serietà, anche a costo di tanta noia, e l'extrascuola il tempo della spensieratezza, della fantasia creativa, a costo di tanta dispersione di energie.</w:t>
      </w:r>
    </w:p>
    <w:p>
      <w:pPr>
        <w:pStyle w:val="Normal"/>
        <w:spacing w:lineRule="exact" w:line="120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 xml:space="preserve">Il candidato, con riferimento alle sue esperienze di studio, illustri: 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a)</w:t>
        <w:tab/>
        <w:t xml:space="preserve">il superamento della dicotomia studio/gioco attraverso uno studio scientifico del gioco stesso 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b)</w:t>
        <w:tab/>
        <w:t xml:space="preserve">il valore di serietà del gioco e la dimensione giocosa dello studio 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c)</w:t>
        <w:tab/>
        <w:t>un'ipotesi didattica che abolisca la differenza tra scuola ed extrascuola.</w:t>
      </w:r>
    </w:p>
    <w:p>
      <w:pPr>
        <w:pStyle w:val="Normal"/>
        <w:ind w:left="1416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2.</w:t>
        <w:tab/>
        <w:t xml:space="preserve">"Si può affermare che tutta la storia dell'infanzia, che ha i suoi momenti positivi nella battaglia contro la mortalità natale e postnatale, nei processi di scolarizzazione attraverso l'istituzione degli asili nido e delle scuole materne, nell'affermazione del diritto del bambino al gioco ed al giocattolo, è percorsa - parallelamente - dalla storia della violenza nei confronti dei bambini, di bambini uccisi ed incatenati, percossi ed abbandonati, soppressi e maltrattati, sfruttati o venduti, amati ma anche consciamente o inconsciamente odiati nello stesso tempo" (D. Marchi). </w:t>
      </w:r>
    </w:p>
    <w:p>
      <w:pPr>
        <w:pStyle w:val="Normal"/>
        <w:spacing w:lineRule="exact" w:line="120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 xml:space="preserve">Il candidato, alla luce delle sue conoscenze psicologiche, sociologiche e pedagogiche: 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a)</w:t>
        <w:tab/>
        <w:t xml:space="preserve">individui le cause ipotetiche degli atteggiamenti positivi e negativi degli adulti verso i bambini 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b)</w:t>
        <w:tab/>
        <w:t xml:space="preserve">dimostri la contraddittorietà dei sentimenti che stanno alla base del rapporto adulto/bambino 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c)</w:t>
        <w:tab/>
        <w:t>illustri, partendo dalle fiabe, l'aspetto ancestrale della violenza verso i bambini.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3.</w:t>
        <w:tab/>
        <w:t xml:space="preserve">L'ondata migratoria che interessa l'Italia ha comportato un notevole aumento, a tutti i livelli di scolarità, di alunni stranieri provenienti da paesi europei ed extraeuropei. </w:t>
      </w:r>
    </w:p>
    <w:p>
      <w:pPr>
        <w:pStyle w:val="Normal"/>
        <w:spacing w:lineRule="exact" w:line="120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</w:r>
    </w:p>
    <w:p>
      <w:pPr>
        <w:pStyle w:val="Normal"/>
        <w:ind w:left="568" w:right="567" w:hanging="1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Il candidato sviluppi le problematiche connesse all'inserimento nella scuola italiana di alunni stranieri con particolare riferimento a: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a)</w:t>
        <w:tab/>
        <w:t xml:space="preserve">l'apprendimento della lingua italiana 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b)</w:t>
        <w:tab/>
        <w:t xml:space="preserve">il mantenimento della cultura di origine 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c)</w:t>
        <w:tab/>
        <w:t>il superamento dei reciproci pregiudizi.</w:t>
      </w:r>
    </w:p>
    <w:p>
      <w:pPr>
        <w:pStyle w:val="Normal"/>
        <w:ind w:left="1416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4.</w:t>
        <w:tab/>
        <w:t xml:space="preserve">Il filosofo J. Locke cita come esempio di associazione di idee il caso di un ballerino che aveva imparato a ballare in una stanza in cui si trovava un vecchio baule. L'idea del baule si era a tal punto mescolata con i passi ed i giri della sua danza che egli riusciva a ballare solo in un luogo in cui era quel baule o un altro simile. </w:t>
      </w:r>
    </w:p>
    <w:p>
      <w:pPr>
        <w:pStyle w:val="Normal"/>
        <w:spacing w:lineRule="exact" w:line="120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Prendendo spunto dall'esempio di Locke, il candidato illustri: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a)</w:t>
        <w:tab/>
        <w:t xml:space="preserve">l'importanza della memoria nel processo di apprendimento </w:t>
      </w:r>
    </w:p>
    <w:p>
      <w:pPr>
        <w:pStyle w:val="Normal"/>
        <w:ind w:left="993" w:right="567" w:hanging="426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b)</w:t>
        <w:tab/>
        <w:t xml:space="preserve">la formazione del ricordo </w:t>
      </w:r>
    </w:p>
    <w:p>
      <w:pPr>
        <w:pStyle w:val="Normal"/>
        <w:ind w:left="993" w:right="567" w:hanging="426"/>
        <w:jc w:val="both"/>
        <w:rPr/>
      </w:pPr>
      <w:r>
        <w:rPr>
          <w:rFonts w:cs="CG Times (WN)" w:ascii="CG Times (WN)" w:hAnsi="CG Times (WN)"/>
          <w:sz w:val="22"/>
        </w:rPr>
        <w:t>c)</w:t>
        <w:tab/>
        <w:t xml:space="preserve">altri casi, anche immaginari, in cui ci sia un oggetto che svolga la stessa funzione del </w:t>
      </w:r>
      <w:r>
        <w:rPr>
          <w:rFonts w:cs="CG Times (WN)" w:ascii="CG Times (WN)" w:hAnsi="CG Times (WN)"/>
          <w:i/>
          <w:sz w:val="22"/>
        </w:rPr>
        <w:t xml:space="preserve">baule, </w:t>
      </w:r>
      <w:r>
        <w:rPr>
          <w:rFonts w:cs="CG Times (WN)" w:ascii="CG Times (WN)" w:hAnsi="CG Times (WN)"/>
          <w:sz w:val="22"/>
        </w:rPr>
        <w:t xml:space="preserve">secondo il principio della </w:t>
      </w:r>
      <w:r>
        <w:rPr>
          <w:rFonts w:cs="CG Times (WN)" w:ascii="CG Times (WN)" w:hAnsi="CG Times (WN)"/>
          <w:b/>
          <w:sz w:val="22"/>
        </w:rPr>
        <w:t>specificità di codifica.</w:t>
      </w:r>
    </w:p>
    <w:p>
      <w:pPr>
        <w:pStyle w:val="Normal"/>
        <w:ind w:left="284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________________________________________________</w:t>
      </w:r>
    </w:p>
    <w:p>
      <w:pPr>
        <w:pStyle w:val="Normal"/>
        <w:ind w:left="568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0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Il candidato è tenuto a svolgere 2 quesiti, scelti tra quelli proposti.</w:t>
      </w:r>
    </w:p>
    <w:p>
      <w:pPr>
        <w:pStyle w:val="Normal"/>
        <w:ind w:left="284" w:right="560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0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o soltanto l'uso del vocabolario della lingua italiana.</w:t>
      </w:r>
    </w:p>
    <w:p>
      <w:pPr>
        <w:pStyle w:val="Normal"/>
        <w:ind w:left="284" w:right="560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09:00Z</dcterms:created>
  <dc:creator>es</dc:creator>
  <dc:description/>
  <dc:language>en-US</dc:language>
  <cp:lastModifiedBy>es</cp:lastModifiedBy>
  <dcterms:modified xsi:type="dcterms:W3CDTF">1998-06-26T18:10:00Z</dcterms:modified>
  <cp:revision>2</cp:revision>
  <dc:subject/>
  <dc:title>X03A - ESAMI DI MATURITÀ MAGISTRALE SPERIMENTALE</dc:title>
</cp:coreProperties>
</file>