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Y92I - ESAMI DI MATURITÀ PROFESSION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</w:rPr>
      </w:pPr>
      <w:r>
        <w:rPr>
          <w:rFonts w:cs="CG Times (WN)" w:ascii="CG Times (WN)" w:hAnsi="CG Times (WN)"/>
          <w:b/>
          <w:sz w:val="28"/>
        </w:rPr>
        <w:t>NUOVO ORDINAMENTO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>TECNICO PER LE INDUSTRIE ELETTRICH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Nel reparto alimentari di un supermercato, sono presenti le seguenti utenze, alimentate alla tensione di 380/220 V: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right" w:pos="6238" w:leader="none"/>
        </w:tabs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luminazione</w:t>
        <w:tab/>
        <w:t>20 kW</w:t>
      </w:r>
    </w:p>
    <w:p>
      <w:pPr>
        <w:pStyle w:val="Normal"/>
        <w:tabs>
          <w:tab w:val="clear" w:pos="708"/>
          <w:tab w:val="right" w:pos="6238" w:leader="none"/>
        </w:tabs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banco frigo per salumi e formaggi</w:t>
        <w:tab/>
        <w:t>10 kW</w:t>
      </w:r>
    </w:p>
    <w:p>
      <w:pPr>
        <w:pStyle w:val="Normal"/>
        <w:tabs>
          <w:tab w:val="clear" w:pos="708"/>
          <w:tab w:val="right" w:pos="6238" w:leader="none"/>
        </w:tabs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banco macelleria</w:t>
        <w:tab/>
        <w:t>15 kW</w:t>
      </w:r>
    </w:p>
    <w:p>
      <w:pPr>
        <w:pStyle w:val="Normal"/>
        <w:tabs>
          <w:tab w:val="clear" w:pos="708"/>
          <w:tab w:val="right" w:pos="6238" w:leader="none"/>
        </w:tabs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banco surgelati</w:t>
        <w:tab/>
        <w:t>25 kW</w:t>
      </w:r>
    </w:p>
    <w:p>
      <w:pPr>
        <w:pStyle w:val="Normal"/>
        <w:tabs>
          <w:tab w:val="clear" w:pos="708"/>
          <w:tab w:val="right" w:pos="6238" w:leader="none"/>
        </w:tabs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apparecchi utilizzatori vari</w:t>
        <w:tab/>
        <w:t>6 kW</w:t>
      </w:r>
    </w:p>
    <w:p>
      <w:pPr>
        <w:pStyle w:val="Normal"/>
        <w:tabs>
          <w:tab w:val="clear" w:pos="708"/>
          <w:tab w:val="right" w:pos="6238" w:leader="none"/>
        </w:tabs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noltre è previsto un montacarichi per la movimentazione di merci dal piano seminterrato al piano alimentari, con portata di 3 kN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, giustificando le proprie valutazioni e formulando le opportune ipotesi aggiuntive,</w:t>
      </w:r>
    </w:p>
    <w:p>
      <w:pPr>
        <w:pStyle w:val="Normal"/>
        <w:ind w:left="1134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494" w:right="1128" w:hanging="36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a)</w:t>
        <w:tab/>
        <w:t>stabilisca i dati di targa del motore del montacarichi;</w:t>
      </w:r>
    </w:p>
    <w:p>
      <w:pPr>
        <w:pStyle w:val="Normal"/>
        <w:ind w:left="1494" w:right="1128" w:hanging="36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494" w:right="1128" w:hanging="36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b)</w:t>
        <w:tab/>
        <w:t>disegni il quadro di distribuzione generale, giustificando i criteri da seguire per la scelta delle caratteristiche delle apparecchiature adoperate;</w:t>
      </w:r>
    </w:p>
    <w:p>
      <w:pPr>
        <w:pStyle w:val="Normal"/>
        <w:ind w:left="1494" w:right="1128" w:hanging="36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494" w:right="1128" w:hanging="36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c)</w:t>
        <w:tab/>
        <w:t>calcoli la sezione di una o più linee principali, ipotizzando la disposizione degli utilizzatori;</w:t>
      </w:r>
    </w:p>
    <w:p>
      <w:pPr>
        <w:pStyle w:val="Normal"/>
        <w:ind w:left="1494" w:right="1128" w:hanging="36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494" w:right="1128" w:hanging="36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d)</w:t>
        <w:tab/>
        <w:t>disegni il quadro di comando in logica cablata e programmata per la movimentazione del montacarichi tra due piani e scelga le relative apparecchiature di manovra e protezione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_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6 ore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E' consentito l'uso di manuali tecnici e di calcolatrici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8:32:00Z</dcterms:created>
  <dc:creator>es</dc:creator>
  <dc:description/>
  <dc:language>en-US</dc:language>
  <cp:lastModifiedBy>es</cp:lastModifiedBy>
  <dcterms:modified xsi:type="dcterms:W3CDTF">1998-06-26T18:32:00Z</dcterms:modified>
  <cp:revision>1</cp:revision>
  <dc:subject/>
  <dc:title>Y92I - ESAMI DI MATURITÀ PROFESSIONALE</dc:title>
</cp:coreProperties>
</file>