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701 - ESAMI DI MATURITÀ D'ARTE APPLICAT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Sezione: </w:t>
      </w:r>
      <w:r>
        <w:rPr>
          <w:rFonts w:cs="CG Times (WN)" w:ascii="CG Times (WN)" w:hAnsi="CG Times (WN)"/>
          <w:sz w:val="24"/>
        </w:rPr>
        <w:t>DISEGNATORI DI ARCHITETTURA E ARREDAMENT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PROGETTAZION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rova scritto-graf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eastAsia="CG Times (WN)" w:cs="CG Times (WN)"/>
          <w:sz w:val="24"/>
        </w:rPr>
      </w:pPr>
      <w:r>
        <w:rPr>
          <w:rFonts w:eastAsia="CG Times (WN)" w:cs="CG Times (WN)" w:ascii="CG Times (WN)" w:hAnsi="CG Times (WN)"/>
          <w:sz w:val="24"/>
        </w:rPr>
        <w:t xml:space="preserve"> 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con libera scelta della tecnica operativa, in riferimento ai laboratori di istituto ed in relazione ai criteri metodologici acquisiti durante il corso di studi, progetti e realizzi l'elaborato indicato nel seguente testo: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560" w:right="1553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Un collezionista di monete ti commissiona la progettazione di un mobile vetrina, da ubicare in un ambiente del proprio appartamento, per custodire ed esporre, allo stesso tempo, i pezzi più rari della raccolta numismatica.</w:t>
      </w:r>
    </w:p>
    <w:p>
      <w:pPr>
        <w:pStyle w:val="Normal"/>
        <w:ind w:left="1560" w:right="1553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i richiede: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extempore;</w:t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sviluppo in scala opportuna;</w:t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elaborazione grafico-pittorica che analizzi gli aspetti strutturali e le componenti semantiche dell'opera proposta;</w:t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realizzazione, nei materiali prescelti, del progetto o di una parte di esso;</w:t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 xml:space="preserve">relazione scritta riferita all'iter metodologico seguito, alla illustrazione del progetto ed alle problematiche dei materiali in relazione alle loro implicazioni formali. </w:t>
      </w:r>
    </w:p>
    <w:p>
      <w:pPr>
        <w:pStyle w:val="Normal"/>
        <w:ind w:left="1491" w:right="1134" w:hanging="357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1" w:right="1134" w:hanging="357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1" w:right="1134" w:hanging="357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1" w:right="1134" w:hanging="357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La prova avrà la durata massima di cinque giorni di sei ore per ciascun giorno.</w:t>
      </w:r>
    </w:p>
    <w:p>
      <w:pPr>
        <w:pStyle w:val="Normal"/>
        <w:ind w:left="284" w:right="567" w:hanging="0"/>
        <w:jc w:val="both"/>
        <w:rPr/>
      </w:pPr>
      <w:r>
        <w:rPr>
          <w:rFonts w:cs="CG Times (WN)" w:ascii="CG Times (WN)" w:hAnsi="CG Times (WN)"/>
          <w:caps/>
        </w:rPr>
        <w:t>è</w:t>
      </w:r>
      <w:r>
        <w:rPr>
          <w:rFonts w:cs="CG Times (WN)" w:ascii="CG Times (WN)" w:hAnsi="CG Times (WN)"/>
        </w:rPr>
        <w:t xml:space="preserve"> consentito l'utilizzo di tutta la strumentazione tecnica in dotazione della scuola, ivi compreso il computer;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è consentita inoltre la consultazione di stampe e riviste in possesso della biblioteca dell'istituto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7:51:00Z</dcterms:created>
  <dc:creator>es</dc:creator>
  <dc:description/>
  <dc:language>en-US</dc:language>
  <cp:lastModifiedBy>es</cp:lastModifiedBy>
  <dcterms:modified xsi:type="dcterms:W3CDTF">1998-06-26T17:52:00Z</dcterms:modified>
  <cp:revision>2</cp:revision>
  <dc:subject/>
  <dc:title>M701 - ESAMI DI MATURITÀ D'ARTE APPLICATA</dc:title>
</cp:coreProperties>
</file>