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RR49 - ESAMI DI MATURITÀ PROFESSION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SEGRETARIO D'AMMINISTR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LINGUA STRANIER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Testo valevole per tutte le lingue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vostra ditta, nota sul mercato italiano ed estero per l'originalità e la bellezza del "design" nella lavorazione del ferro battuto, molto richiesto per l'arredamento di giardini e case di campagna, intende occuparsi anche degli interni, con speciale riferimento ad articoli da bagno e da cucina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crivete una lettera circolare descrivendo in dettaglio le caratteristiche delle nuove serie, i prezzi, le condizioni di pagamento ed i mezzi di consegna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scelta della lingua è rimessa al candidato , cui è consentito l'uso dei dizionari monolingue e bilingu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39:00Z</dcterms:created>
  <dc:creator>es</dc:creator>
  <dc:description/>
  <dc:language>en-US</dc:language>
  <cp:lastModifiedBy>es</cp:lastModifiedBy>
  <dcterms:modified xsi:type="dcterms:W3CDTF">1998-06-26T18:39:00Z</dcterms:modified>
  <cp:revision>1</cp:revision>
  <dc:subject/>
  <dc:title>RR49 - ESAMI DI MATURITÀ PROFESSIONALE</dc:title>
</cp:coreProperties>
</file>