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902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AGROTECNIC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Tema di: </w:t>
      </w:r>
      <w:r>
        <w:rPr>
          <w:rFonts w:cs="CG Times (WN)" w:ascii="CG Times (WN)" w:hAnsi="CG Times (WN)"/>
          <w:sz w:val="24"/>
        </w:rPr>
        <w:t xml:space="preserve">TECNICHE DI GESTIONE AZIENDALE E STRUTTURE DI 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sz w:val="24"/>
        </w:rPr>
        <w:t>SVILUPPO DELLE COLLETTIVITÀ AGRICOLE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descriva gli aspetti organizzativi e funzionali di una cooperativa per la commercializzazione dei prodotti, costituita da frutticoltori di una zona ad elevata vocazione per tale tipo di produzioni.</w:t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lustri poi gli aspetti del mercato di quei prodotti su scala regionale e nazionale ed indichi i possibili interventi per migliorare la competitività mercantile della cooperativa esaminata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0" w:hanging="0"/>
        <w:jc w:val="both"/>
        <w:rPr/>
      </w:pPr>
      <w:r>
        <w:rPr/>
        <w:t>Non è consentito lasciare l'Istituto prima che siano trascorse 3 ore dalla dettatura del tem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26:00Z</dcterms:created>
  <dc:creator>es</dc:creator>
  <dc:description/>
  <dc:language>en-US</dc:language>
  <cp:lastModifiedBy>es</cp:lastModifiedBy>
  <dcterms:modified xsi:type="dcterms:W3CDTF">1998-06-26T18:26:00Z</dcterms:modified>
  <cp:revision>1</cp:revision>
  <dc:subject/>
  <dc:title>M902 - ESAMI DI MATURITÀ PROFESSIONALE</dc:title>
</cp:coreProperties>
</file>