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 xml:space="preserve">Y92B - ESAMI DI MATURITÀ PROFESSIONALE 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</w:rPr>
        <w:t>NUOVO ORDINAMENT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TECNICO CHIMICO E BIOLOGIC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Tema di: </w:t>
      </w:r>
      <w:r>
        <w:rPr>
          <w:rFonts w:cs="CG Times (WN)" w:ascii="CG Times (WN)" w:hAnsi="CG Times (WN)"/>
          <w:sz w:val="24"/>
        </w:rPr>
        <w:t>IMPIANTI DI BIOTECNOLOGIE E BIOTECNOLOGI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284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Prova pluridisciplinare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1134" w:right="112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scegliendo un processo produttivo per via fermentativa studiato nel corso dell'anno, ne illustri gli aspetti biochimici e ne esegua lo schema a blocco.</w:t>
      </w:r>
    </w:p>
    <w:p>
      <w:pPr>
        <w:pStyle w:val="Normal"/>
        <w:ind w:left="1134" w:right="112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 infine, riferendosi al processo trattato, ne descriva il fermentatore con riferimento ai controlli</w:t>
      </w:r>
    </w:p>
    <w:p>
      <w:pPr>
        <w:pStyle w:val="Normal"/>
        <w:ind w:left="851" w:right="84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a la consultazione dei libri di testo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35:00Z</dcterms:created>
  <dc:creator>es</dc:creator>
  <dc:description/>
  <dc:language>en-US</dc:language>
  <cp:lastModifiedBy>es</cp:lastModifiedBy>
  <dcterms:modified xsi:type="dcterms:W3CDTF">1998-06-26T18:35:00Z</dcterms:modified>
  <cp:revision>1</cp:revision>
  <dc:subject/>
  <dc:title>Y92B - ESAMI DI MATURITÀ PROFESSIONALE </dc:title>
</cp:coreProperties>
</file>