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Y92M - ESAMI DI MATURITÀ PROFESSIONAL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NUOVO ORDINAMENTO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 xml:space="preserve">Indirizzo: </w:t>
      </w:r>
      <w:r>
        <w:rPr>
          <w:rFonts w:cs="CG Times (WN)" w:ascii="CG Times (WN)" w:hAnsi="CG Times (WN)"/>
          <w:sz w:val="24"/>
        </w:rPr>
        <w:t>TECNICO DELLE INDUSTRIE MECCANICH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 xml:space="preserve">Tema di: </w:t>
      </w:r>
      <w:r>
        <w:rPr>
          <w:rFonts w:cs="CG Times (WN)" w:ascii="CG Times (WN)" w:hAnsi="CG Times (WN)"/>
          <w:sz w:val="24"/>
        </w:rPr>
        <w:t>TECNICA DELLA PRODUZIONE E LABORATORIO MACCHINE A FLUIDO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Componente meccanico: quantità 400 pezzi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2"/>
        </w:rPr>
      </w:pPr>
      <w:r>
        <w:rPr>
          <w:rFonts w:cs="CG Times (WN)" w:ascii="CG Times (WN)" w:hAnsi="CG Times (WN)"/>
          <w:sz w:val="22"/>
        </w:rPr>
        <w:t>Una Società possiede quattro magazzini di prodotto finito in materiale C 50, dislocati nell'ambito della Comunità Europea. Da quattro ditte situate in diverse città d'Europa arriva la richiesta del prodotto, conoscendo i costi di trasporto dai singoli magazzini a queste città, si determini il minimo costo globale di trasporto indicando per ciascun magazzino la città da collegare. I costi, in milioni di lire, sono indicati nella tabella che segue:</w:t>
      </w:r>
    </w:p>
    <w:p>
      <w:pPr>
        <w:pStyle w:val="Normal"/>
        <w:ind w:right="-6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right="-6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drawing>
          <wp:inline distT="0" distB="0" distL="0" distR="0">
            <wp:extent cx="6249035" cy="4678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467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-6" w:hanging="0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_____________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ta massima della prova: 8 ore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E' consentito soltanto l'uso di manuali tecnici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'Istituto prima che siano trascorse 3 ore dalla dettatura del tema.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8:31:00Z</dcterms:created>
  <dc:creator>es</dc:creator>
  <dc:description/>
  <dc:language>en-US</dc:language>
  <cp:lastModifiedBy>es</cp:lastModifiedBy>
  <dcterms:modified xsi:type="dcterms:W3CDTF">1998-06-26T18:32:00Z</dcterms:modified>
  <cp:revision>1</cp:revision>
  <dc:subject/>
  <dc:title>Y92M - ESAMI DI MATURITÀ PROFESSIONALE</dc:title>
</cp:coreProperties>
</file>