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699 - ESAMI DI MATURITÀ DI ARTE APPLICAT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Sezione: </w:t>
      </w:r>
      <w:r>
        <w:rPr>
          <w:rFonts w:cs="CG Times (WN)" w:ascii="CG Times (WN)" w:hAnsi="CG Times (WN)"/>
          <w:sz w:val="24"/>
        </w:rPr>
        <w:t>DECORAZIONE PITTOR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PROGETTAZION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rova scritto-graf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con libera scelta della tecnica operativa, in riferimento ai laboratori di istituto ed in relazione ai criteri metodologici acquisiti durante il corso di studi, progetti e realizzi l'elaborato indicato nel seguente testo: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rogettare un pannello pittorico decorativo a tre ante articolate tra loro con cerniere, avente anche una funzione divisoria di un salone. La misura dell'intero pannello sarà di m. 2 di altezza e di m. 3 di larghezza, con la massima apertura. Lo spessore prevedibile dei telai o tamburati sarà di cm. 2. Il tema della composizione è libero.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i richiede: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208" w:right="851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extempore; </w:t>
      </w:r>
    </w:p>
    <w:p>
      <w:pPr>
        <w:pStyle w:val="Normal"/>
        <w:ind w:left="1208" w:right="851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sviluppo in scala opportuna; </w:t>
      </w:r>
    </w:p>
    <w:p>
      <w:pPr>
        <w:pStyle w:val="Normal"/>
        <w:ind w:left="1208" w:right="851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elaborazione grafico</w:t>
        <w:noBreakHyphen/>
        <w:t xml:space="preserve">pittorica che analizzi gli aspetti strutturali, le componenti semantiche dell'opera proposta; </w:t>
      </w:r>
    </w:p>
    <w:p>
      <w:pPr>
        <w:pStyle w:val="Normal"/>
        <w:ind w:left="1208" w:right="851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realizzazione, nei materiali prescelti e disponibili nei laboratori della scuola di un particolare al vero;</w:t>
      </w:r>
    </w:p>
    <w:p>
      <w:pPr>
        <w:pStyle w:val="Normal"/>
        <w:ind w:left="1208" w:right="851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relazione scritta riferita all'iter metodologico seguito, alla illustrazione del progetto ed alle problematiche dei materiali in relazione alle loro implicazioni formali.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La prova avrà la durata massima di cinque giorni, per sei ore di lavoro in ciascun giorno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' consentito l'utilizzo di tutta la strumentazione tecnica in dotazione della scuola, ivi compreso il computer;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è consentita inoltre la consultazione di stampe e riviste in possesso della biblioteca dell'istituto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7:53:00Z</dcterms:created>
  <dc:creator>es</dc:creator>
  <dc:description/>
  <dc:language>en-US</dc:language>
  <cp:lastModifiedBy>es</cp:lastModifiedBy>
  <dcterms:modified xsi:type="dcterms:W3CDTF">1998-06-26T17:53:00Z</dcterms:modified>
  <cp:revision>2</cp:revision>
  <dc:subject/>
  <dc:title>M699 - ESAMI DI MATURITÀ DI ARTE APPLICATA</dc:title>
</cp:coreProperties>
</file>