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>M291 - ESAMI DI MATURITÀ TECNICA INDUSTRIAL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 xml:space="preserve">Indirizzo: </w:t>
      </w:r>
      <w:r>
        <w:rPr>
          <w:rFonts w:cs="CG Times (WN)" w:ascii="CG Times (WN)" w:hAnsi="CG Times (WN)"/>
          <w:sz w:val="24"/>
        </w:rPr>
        <w:t>ELETTROTECNICA ED AUTOMAZION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1134" w:right="1134" w:hanging="0"/>
        <w:jc w:val="center"/>
        <w:rPr/>
      </w:pPr>
      <w:r>
        <w:rPr>
          <w:rFonts w:cs="CG Times (WN)" w:ascii="CG Times (WN)" w:hAnsi="CG Times (WN)"/>
          <w:b/>
          <w:sz w:val="24"/>
        </w:rPr>
        <w:t xml:space="preserve">Tema </w:t>
      </w:r>
      <w:r>
        <w:rPr>
          <w:rFonts w:cs="CG Times (WN)" w:ascii="CG Times (WN)" w:hAnsi="CG Times (WN)"/>
          <w:sz w:val="24"/>
        </w:rPr>
        <w:t>PLURIDISCIPLINARE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8"/>
          <w:tab w:val="left" w:pos="4608" w:leader="none"/>
        </w:tabs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Un sistema di irrigazione è costituito da una vasca di accumulo a pelo libero, da una pompa e da un gruppo di elettrovalvole per la distribuzione.</w:t>
      </w:r>
    </w:p>
    <w:p>
      <w:pPr>
        <w:pStyle w:val="Normal"/>
        <w:tabs>
          <w:tab w:val="clear" w:pos="708"/>
          <w:tab w:val="left" w:pos="4608" w:leader="none"/>
        </w:tabs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8"/>
          <w:tab w:val="left" w:pos="4608" w:leader="none"/>
        </w:tabs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La pompa, azionata da un motore asincrono trifase, deve garantire una portata di 9 litri/s con prevalenza manometrica di 23 m. Il rendimento complessivo dell'elettropompa è pari a 0,68.</w:t>
      </w:r>
    </w:p>
    <w:p>
      <w:pPr>
        <w:pStyle w:val="Normal"/>
        <w:tabs>
          <w:tab w:val="clear" w:pos="708"/>
          <w:tab w:val="left" w:pos="4608" w:leader="none"/>
        </w:tabs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8"/>
          <w:tab w:val="left" w:pos="4608" w:leader="none"/>
        </w:tabs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l candidato, giustificando le proprie valutazioni e formulando opportune ipotesi aggiuntive:</w:t>
      </w:r>
    </w:p>
    <w:p>
      <w:pPr>
        <w:pStyle w:val="Normal"/>
        <w:tabs>
          <w:tab w:val="clear" w:pos="708"/>
          <w:tab w:val="left" w:pos="4608" w:leader="none"/>
        </w:tabs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8"/>
          <w:tab w:val="left" w:pos="4608" w:leader="none"/>
        </w:tabs>
        <w:ind w:left="1560" w:right="1134" w:hanging="426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a)</w:t>
        <w:tab/>
        <w:t>definisca le specifiche del motore asincrono trifase e delle apparecchiature di manovra e di protezione;</w:t>
      </w:r>
    </w:p>
    <w:p>
      <w:pPr>
        <w:pStyle w:val="Normal"/>
        <w:tabs>
          <w:tab w:val="clear" w:pos="708"/>
          <w:tab w:val="left" w:pos="4608" w:leader="none"/>
        </w:tabs>
        <w:ind w:left="1560" w:right="1134" w:hanging="426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8"/>
          <w:tab w:val="left" w:pos="4608" w:leader="none"/>
        </w:tabs>
        <w:ind w:left="1560" w:right="1134" w:hanging="426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b)</w:t>
        <w:tab/>
        <w:t>calcoli la sezione del cavo di alimentazione;</w:t>
      </w:r>
    </w:p>
    <w:p>
      <w:pPr>
        <w:pStyle w:val="Normal"/>
        <w:tabs>
          <w:tab w:val="clear" w:pos="708"/>
          <w:tab w:val="left" w:pos="4608" w:leader="none"/>
        </w:tabs>
        <w:ind w:left="1560" w:right="1134" w:hanging="426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8"/>
          <w:tab w:val="left" w:pos="4608" w:leader="none"/>
        </w:tabs>
        <w:ind w:left="1560" w:right="1134" w:hanging="426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c)</w:t>
        <w:tab/>
        <w:t>esegua il rifasamento del motore, discutendone gli effetti sulla taratura delle protezioni;</w:t>
      </w:r>
    </w:p>
    <w:p>
      <w:pPr>
        <w:pStyle w:val="Normal"/>
        <w:tabs>
          <w:tab w:val="clear" w:pos="708"/>
          <w:tab w:val="left" w:pos="4608" w:leader="none"/>
        </w:tabs>
        <w:ind w:left="1560" w:right="1134" w:hanging="426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8"/>
          <w:tab w:val="left" w:pos="4608" w:leader="none"/>
        </w:tabs>
        <w:ind w:left="1560" w:right="1134" w:hanging="426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d)</w:t>
        <w:tab/>
        <w:t>sviluppi uno schema a blocchi per l'irrigazione automatica controllata da un sensore di umidità del terreno e disegni lo schema elettrico di comando della pompa nel suo complesso, spiegando le soluzioni adottate.</w:t>
      </w:r>
    </w:p>
    <w:p>
      <w:pPr>
        <w:pStyle w:val="Normal"/>
        <w:tabs>
          <w:tab w:val="clear" w:pos="708"/>
          <w:tab w:val="left" w:pos="4608" w:leader="none"/>
        </w:tabs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8"/>
          <w:tab w:val="left" w:pos="4608" w:leader="none"/>
        </w:tabs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8"/>
          <w:tab w:val="left" w:pos="4608" w:leader="none"/>
        </w:tabs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8"/>
          <w:tab w:val="left" w:pos="4608" w:leader="none"/>
        </w:tabs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8"/>
          <w:tab w:val="left" w:pos="4608" w:leader="none"/>
        </w:tabs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8"/>
          <w:tab w:val="left" w:pos="4608" w:leader="none"/>
        </w:tabs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8"/>
          <w:tab w:val="left" w:pos="4608" w:leader="none"/>
        </w:tabs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______________________________________________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Durata massima della prova: 6 ore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E' consentito l'uso dei manuali tecnici e di calcolatrici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Non è consentito lasciare l'Istituto prima che siano trascorse 3 ore dalla dettatura del tema.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9:17:00Z</dcterms:created>
  <dc:creator>es</dc:creator>
  <dc:description/>
  <dc:language>en-US</dc:language>
  <cp:lastModifiedBy>es</cp:lastModifiedBy>
  <dcterms:modified xsi:type="dcterms:W3CDTF">1998-06-26T19:17:00Z</dcterms:modified>
  <cp:revision>1</cp:revision>
  <dc:subject/>
  <dc:title>M291 - ESAMI DI MATURITÀ TECNICA INDUSTRIALE</dc:title>
</cp:coreProperties>
</file>