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134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I LABORATORIO CHIMICO-BIOLOGIC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CHIMICA ORGANICA E PREPARAZION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cromatografia su strato sottile trova larga applicazione in chimica organica.</w:t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illustri i principi su cui si basa questa tecnica analitica, ne descriva qualche applicazione pratica.</w:t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a la consultazione di libri di test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23:00Z</dcterms:created>
  <dc:creator>es</dc:creator>
  <dc:description/>
  <dc:language>en-US</dc:language>
  <cp:lastModifiedBy>es</cp:lastModifiedBy>
  <dcterms:modified xsi:type="dcterms:W3CDTF">1998-06-26T18:24:00Z</dcterms:modified>
  <cp:revision>2</cp:revision>
  <dc:subject/>
  <dc:title>M134 - ESAMI DI MATURITÀ PROFESSIONALE</dc:title>
</cp:coreProperties>
</file>