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 xml:space="preserve">M070 - ESAMI DI MATURITÀ TECNICA INDUSTRIALE 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INFORMATIC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 xml:space="preserve">Tema di: </w:t>
      </w:r>
      <w:r>
        <w:rPr>
          <w:rFonts w:cs="CG Times (WN)" w:ascii="CG Times (WN)" w:hAnsi="CG Times (WN)"/>
          <w:sz w:val="24"/>
        </w:rPr>
        <w:t>INFORMATICA GENERALE, APPLICAZIONI TECNICO-SCIENTIFICH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Una galleria d'arte ha deciso di creare un sistema che consenta ai suoi clienti di consultare il catalogo dei quadri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Per ogni quadro è compilata una scheda che riporta l'autore, il titolo, la tecnica (olio, tempera ecc.), le dimensioni, il prezzo. La consultazione del catalogo può avvenire o semplicemente scorrendo avanti e indietro le schede in ordine alfabetico oppure cercando uno specifico autore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, fatte le ipotesi aggiuntive che ritiene necessarie,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071" w:right="567" w:hanging="50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1)</w:t>
        <w:tab/>
        <w:t>proponga una soluzione per la creazione del sistema illustrandone la struttura a blocchi e indicando una soluzione di principio per ciascun blocco;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071" w:right="567" w:hanging="50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2)</w:t>
        <w:tab/>
        <w:t>proponga e illustri una struttura per il Data Base dei quadri,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071" w:right="567" w:hanging="50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3)</w:t>
        <w:tab/>
        <w:t>sviluppi in dettaglio la soluzione per almeno una delle seguenti funzioni, codificandone un segmento con uno strumento software di sua conoscenza:</w:t>
      </w:r>
    </w:p>
    <w:p>
      <w:pPr>
        <w:pStyle w:val="Normal"/>
        <w:ind w:left="1560" w:right="567" w:hanging="50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a)</w:t>
        <w:tab/>
        <w:t>creazione del Data Base,</w:t>
      </w:r>
    </w:p>
    <w:p>
      <w:pPr>
        <w:pStyle w:val="Normal"/>
        <w:ind w:left="1560" w:right="567" w:hanging="50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b)</w:t>
        <w:tab/>
        <w:t>interfaccia per consentire al cliente la consultazione del catalogo e la visione delle singole schede,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071" w:right="567" w:hanging="50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4)</w:t>
        <w:tab/>
        <w:t>facoltativamente proponga una soluzione di principio per realizzare un sistema che consenta di mostrare al cliente non solo la scheda di catalogo, ma anche una fotografia del quadro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6 ore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Il candidato può usare strumenti di calcolo di qualsiasi genere e consultare manuali tecnici inclusi i manuali di specifici linguaggi o strumenti software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9:17:00Z</dcterms:created>
  <dc:creator>es</dc:creator>
  <dc:description/>
  <dc:language>en-US</dc:language>
  <cp:lastModifiedBy>es</cp:lastModifiedBy>
  <dcterms:modified xsi:type="dcterms:W3CDTF">1998-06-26T19:17:00Z</dcterms:modified>
  <cp:revision>1</cp:revision>
  <dc:subject/>
  <dc:title>M070 - ESAMI DI MATURITÀ TECNICA INDUSTRIALE </dc:title>
</cp:coreProperties>
</file>