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TE99 - ESAMI DI MATURITÀ TECNICA FEMMINI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DIRIGENTI DI COMUNITÀ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LINGUA STRANIERA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limentazione dell'anziano deve essere tale da rispondere alle esigenze proprie della sua età e del suo personale stato fisiologico e alle condizioni ambientali in cui vive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85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sponete le vostre riflession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4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nte lo svolgimento della prova è consentito soltanto l'uso di vocabolari monolingui e bilingu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3:00Z</dcterms:created>
  <dc:creator>es</dc:creator>
  <dc:description/>
  <dc:language>en-US</dc:language>
  <cp:lastModifiedBy>es</cp:lastModifiedBy>
  <dcterms:modified xsi:type="dcterms:W3CDTF">1998-06-26T18:54:00Z</dcterms:modified>
  <cp:revision>1</cp:revision>
  <dc:subject/>
  <dc:title>TE99 - ESAMI DI MATURITÀ TECNICA FEMMINILE</dc:title>
</cp:coreProperties>
</file>