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szCs w:val="48"/>
        </w:rPr>
        <w:t>I DIRITTI/DOVERI DELLA FAMIGLI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A COSTITUZIONE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t.2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A REPUBBLICA RICONOSCE E GARANTISCE I DIRITTI INVIOLABILI DELL’UOMO, SIA COME SINGOLO SIA NELLE FORMAZIONI SOCIALI OVE SI SVOLGE LA SUA PERSONALITA’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rt.29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A REPUBBLICA RICONOSCE I DIRITTI DELLA FAMIGLIA COME SOCIETA’ NATURALE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FONDATA SUL MATRIMONI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t.30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E’ DOVERE DEI GENITORI DI MANTENERE, ISTRUIRE ED EDUCARE I FIGLI,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NCHE SE NATI FUORI DAL MATRIMONI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t.31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A REPUBBLICA AGEVOLA CON MISURE ECONOMICHE E ALTRE PROVVIDENZE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A FORMAZIONE DELLA FAMIGLI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 L’ADEMPIMENTO DEI COMPITI  RELATIVI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 DIRITTI/DOVERI DEI FIGL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COSTITUZIONE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RT.3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’ COMPITO DELLA REPUBBLICA RIMUOVERE GLI OSTACOLI DI ORDINE ECONOMICO E SOCIALE CHE, LIMITANDO DI FATTO LA LIBERTA’ E LA EGUAGLIANZA DEI CITTADINI, IMPEDISCONO IL PIENO SVILUPPO DELLA PERSONA UMANA E L’EFFETTIVA PARTECIPAZIONE DI TUTTI I LAVORATORI ALL’ORGANIZZAZIONE POLITICA, ECONOMICA E SOCIALE DEL PAES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T.4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GNI CITTADINO HA IL DOVERE DI SVOLGERE, SECONDO LE PROPRIE POSSIBILITA’ E LA PROPRIA SCELTA, UN’ATTIVITA’ O UNA FUNZIONE CHE CONCORRA AL PROGRESSO MATERIALE E SPIRITUALE DELLA SOCIETA’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NVENZIONE ONU SUI DIRITTI DELL’INFANZI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RECEPITA CON L. 196/1991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ITTO ALLA VITA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DIRITTO AL NOME, ALLA CITTADINANZA,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I GENITORI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ITTO ALL’IDENTITA’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ITTO AD ESPRIMERE LA PROPRIA OPINION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ITTO ALLA LIBERA ESPRESSION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ITTO ALLA LIBERTA’ DI PENSIERO,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 COSCIENZA, DI RELIGION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ITTO ALLA SALUT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ITTO ALLA SICUREZZA SOCIAL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ITTO ALL’EDUCAZION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IRITTO AL RIPOSO E AL TEMPO LIBER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 GENITORI 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E GLI ORGANI COLLEGIAL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Legge-delega 477/1973-DPR 416/1974)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PARTECIPAZIONE NELLA GESTIONE DELLA SCUOLA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A SCUOLA COME COMUNITA’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CHE INTERAGISCE CON LA PIU’ VASTA 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UNITA’ SOCIALE E CIVICA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LA DEMOCRAZIA RAPPRESENTATIVA 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RAPPRESENTANTI DI CLASSE/SEZIONE</w:t>
      </w:r>
    </w:p>
    <w:p>
      <w:pPr>
        <w:pStyle w:val="Normal"/>
        <w:numPr>
          <w:ilvl w:val="0"/>
          <w:numId w:val="5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RAPPRESENTANTI NEI CONSIGLI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DI CIRCOLO/ISTITUTO</w:t>
      </w:r>
    </w:p>
    <w:p>
      <w:pPr>
        <w:pStyle w:val="Normal"/>
        <w:numPr>
          <w:ilvl w:val="0"/>
          <w:numId w:val="7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 ASSEMBLEE DI CLASSE O DI ISTITUT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RAPPRESENTANTI NEI CONSIGLI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SCOLASTICI DISTRETTUALI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RAPPRESENTANTI NEI CONSIGLI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</w:t>
      </w:r>
      <w:r>
        <w:rPr>
          <w:b/>
          <w:sz w:val="40"/>
          <w:szCs w:val="40"/>
        </w:rPr>
        <w:t>SCOLASTICI PROVINCIALI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 GENITORI </w:t>
      </w:r>
    </w:p>
    <w:p>
      <w:pPr>
        <w:pStyle w:val="Normal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ELLA SCUOLA DELL’AUTONOMIA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LI INTERVENTI DI EDUCAZIONE, FORMAZIONE E ISTRUZIONE PROGETTATI E REALIZZATI DALLE ISTITUZIONI SCOLASTICHE DEVONO ESSERE ADEGUATI ALLA DOMANDA DELLE FAMIGLIE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L PIANO DELL’OFFERTA FORMATIVA E’ ELABORATO TENUTO CONTO ANCHE DELLE PROPOSTE E DEI PARERI FORMULATI DAGLI ORGANISMI E DALLE ASSOCIAZIONI DEI GENITORI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DETERMINAZIONE DEL CURRICOLO TIENE CONTO ANCHE DELLE ESIGENZE E DELLE ATTESE ESPRESSE DALLE FAMIGLIE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AGLI STUDENTI E ALLE FAMIGLIE POSSONO 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ESSERE OFFERTE POSSIBILITA’ DI OPZIONE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 RAPPORTI CON LE FAMIGLI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EL D.P.R. 275/1999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ART.1 – INTERVENTI DI EDUCAZIONE,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 xml:space="preserve">ISTRUZIONE, FORMAZIONE  ADEGUATI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ALLA DOMANDA DELLE FAMIGLI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T.3 – IL POF TIENE CONTO DELLE PROPOST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E DEI PARERI FORMULATI DAGLI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ORGANISMI E DALLE ASSOCIAZIONI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ANCHE DI FATTO DEI GENITORI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RT.8 – LA DETERMINAZIONE DEL CURRICOL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</w:t>
      </w:r>
      <w:r>
        <w:rPr>
          <w:b/>
          <w:sz w:val="40"/>
          <w:szCs w:val="40"/>
        </w:rPr>
        <w:t xml:space="preserve">TIENE CONTO DELLE ESIGENZE E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DELLE ATTESE ESPRESSE DALL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FAMIGLIE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ab/>
        <w:tab/>
        <w:t xml:space="preserve">  ALLE FAMIGLIE POSSONO ESSERE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</w:t>
      </w:r>
      <w:r>
        <w:rPr>
          <w:b/>
          <w:sz w:val="40"/>
          <w:szCs w:val="40"/>
        </w:rPr>
        <w:t>OFFERTE POSSIBILITA’ DI OPZIONE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/>
      </w:pPr>
      <w:r>
        <w:rPr>
          <w:b/>
          <w:sz w:val="40"/>
          <w:szCs w:val="40"/>
        </w:rPr>
        <w:t xml:space="preserve">LA LEGGE 53 DEL 2003 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Art. 1.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 xml:space="preserve">(Delega in materia di norme generali sull’istruzione e di livelli essenziali </w:t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</w:rPr>
        <w:t>delle prestazioni in materia di istruzione e di formazione professionale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44"/>
          <w:szCs w:val="44"/>
        </w:rPr>
      </w:pPr>
      <w:r>
        <w:rPr>
          <w:rFonts w:cs="Times New Roman"/>
          <w:b w:val="false"/>
          <w:bCs w:val="false"/>
          <w:i/>
          <w:iCs/>
          <w:sz w:val="44"/>
          <w:szCs w:val="44"/>
        </w:rPr>
      </w:r>
    </w:p>
    <w:p>
      <w:pPr>
        <w:pStyle w:val="TextBody"/>
        <w:numPr>
          <w:ilvl w:val="0"/>
          <w:numId w:val="6"/>
        </w:numPr>
        <w:jc w:val="both"/>
        <w:rPr/>
      </w:pPr>
      <w:r>
        <w:rPr>
          <w:b w:val="false"/>
          <w:bCs w:val="false"/>
          <w:sz w:val="44"/>
          <w:szCs w:val="44"/>
        </w:rPr>
        <w:t xml:space="preserve">Al fine di favorire la crescita e la valorizzazione della persona umana, </w:t>
      </w:r>
      <w:r>
        <w:rPr>
          <w:b w:val="false"/>
          <w:bCs w:val="false"/>
          <w:sz w:val="44"/>
          <w:szCs w:val="44"/>
          <w:u w:val="single"/>
        </w:rPr>
        <w:t>nel rispetto</w:t>
      </w:r>
      <w:r>
        <w:rPr>
          <w:b w:val="false"/>
          <w:bCs w:val="false"/>
          <w:sz w:val="44"/>
          <w:szCs w:val="44"/>
        </w:rPr>
        <w:t xml:space="preserve"> dei ritmi dell’età evolutiva, delle differenze e dell’identità di ciascuno e </w:t>
      </w:r>
      <w:r>
        <w:rPr>
          <w:b w:val="false"/>
          <w:bCs w:val="false"/>
          <w:sz w:val="44"/>
          <w:szCs w:val="44"/>
          <w:u w:val="single"/>
        </w:rPr>
        <w:t>delle scelte educative della famiglia</w:t>
      </w:r>
      <w:r>
        <w:rPr>
          <w:b w:val="false"/>
          <w:bCs w:val="false"/>
          <w:sz w:val="44"/>
          <w:szCs w:val="44"/>
        </w:rPr>
        <w:t>, nel quadro della cooperazione tra scuola e genitori, in coerenza con il principio di autonomia delle istituzioni scolastiche e secondo i princìpi sanciti dalla Costituzione, il Governo è delegato ad adottare, entro ventiquattro mesi dalla data di entrata in vigore della presente legge, nel rispetto delle competenze costituzionali delle regioni e di comuni e province, in relazione alle competenze conferite ai diversi soggetti istituzionali, e dell’autonomia delle istituzioni scolastiche, uno o più decreti legislativi per la definizione delle norme generali sull’istruzione e dei livelli essenziali delle prestazioni in materia di istruzione e di istruzione e formazione professionale.</w:t>
      </w:r>
    </w:p>
    <w:p>
      <w:pPr>
        <w:pStyle w:val="Normal"/>
        <w:ind w:left="360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I DECRETI APPLICATIVI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RESPONSABILITA’ DELL’ADEMPIMENTO DEL DOVERE DI ISTRUZIONE E FORMAZIONE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OSSIBILITA’ DI PROVVEDERE PRIVATAMENTE O DIRETTAMENTE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ELTA RELATIVA ALL’ANTICIPO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CELTA RELATIVA ALL’ORARIO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LLABORAZIONE NELLA COSTRUZIONE</w:t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EL PORTFOLIO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 PIANI DI STUDIO PERSONALIZZAT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P.S.P.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L’insieme delle </w:t>
      </w:r>
      <w:r>
        <w:rPr>
          <w:b/>
          <w:i/>
          <w:sz w:val="36"/>
          <w:szCs w:val="36"/>
        </w:rPr>
        <w:t>Unità di Apprendimento</w:t>
      </w:r>
      <w:r>
        <w:rPr>
          <w:b/>
          <w:sz w:val="36"/>
          <w:szCs w:val="36"/>
        </w:rPr>
        <w:t xml:space="preserve"> effettivamente realizzate, con le eventuali differenziazioni che si fossero rese opportune per singoli alunni, dà origine al </w:t>
      </w:r>
      <w:r>
        <w:rPr>
          <w:b/>
          <w:i/>
          <w:sz w:val="36"/>
          <w:szCs w:val="36"/>
        </w:rPr>
        <w:t>Piano di Studio Personalizzato</w:t>
      </w:r>
      <w:r>
        <w:rPr>
          <w:b/>
          <w:sz w:val="36"/>
          <w:szCs w:val="36"/>
        </w:rPr>
        <w:t xml:space="preserve">, che resta a disposizione delle famiglie… </w:t>
      </w:r>
      <w:r>
        <w:rPr>
          <w:b/>
          <w:i/>
          <w:sz w:val="36"/>
          <w:szCs w:val="36"/>
        </w:rPr>
        <w:t>(Indicazioni nazionali)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>LE UNITA’ DI APPRENDIMENT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(UdA)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jc w:val="both"/>
        <w:rPr/>
      </w:pPr>
      <w:r>
        <w:rPr>
          <w:sz w:val="36"/>
          <w:szCs w:val="36"/>
        </w:rPr>
        <w:t xml:space="preserve">Le </w:t>
      </w:r>
      <w:r>
        <w:rPr>
          <w:i/>
          <w:sz w:val="36"/>
          <w:szCs w:val="36"/>
        </w:rPr>
        <w:t>Unità di Apprendimento</w:t>
      </w:r>
      <w:r>
        <w:rPr>
          <w:sz w:val="36"/>
          <w:szCs w:val="36"/>
        </w:rPr>
        <w:t>, individuali, di gruppi di livello, di compito o elettivi oppure di gruppo classe, sono costituite dalla progettazione: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/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 xml:space="preserve">a) di uno o più </w:t>
      </w:r>
      <w:r>
        <w:rPr>
          <w:i/>
          <w:sz w:val="36"/>
          <w:szCs w:val="36"/>
        </w:rPr>
        <w:t>obiettivi formativi</w:t>
      </w:r>
      <w:r>
        <w:rPr>
          <w:sz w:val="36"/>
          <w:szCs w:val="36"/>
        </w:rPr>
        <w:t xml:space="preserve"> tra loro integrati (definiti anche con i relativi standard di apprendimento, riferiti alle conoscenze e alle abilità coinvolte);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/>
      </w:pPr>
      <w:r>
        <w:rPr>
          <w:sz w:val="36"/>
          <w:szCs w:val="36"/>
        </w:rPr>
        <w:t xml:space="preserve">b) delle attività educative e didattiche unitarie, dei metodi, delle soluzioni organizzative ritenute necessarie per concretizzare gli obiettivi formativi formulati;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jc w:val="both"/>
        <w:rPr/>
      </w:pPr>
      <w:r>
        <w:rPr>
          <w:sz w:val="36"/>
          <w:szCs w:val="36"/>
        </w:rPr>
        <w:t xml:space="preserve">c) delle modalità con cui verificare sia i livelli delle conoscenze e delle abilità acquisite, sia se e quanto tali conoscenze e abilità si sono trasformate in competenze personali di ciascuno. </w:t>
      </w:r>
    </w:p>
    <w:p>
      <w:pPr>
        <w:pStyle w:val="TextBody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b/>
          <w:sz w:val="36"/>
          <w:szCs w:val="36"/>
        </w:rPr>
        <w:t xml:space="preserve">Ogni istituzione scolastica, o ogni gruppo docente, deciderà il grado di analiticità di questa progettazione delle </w:t>
      </w:r>
      <w:r>
        <w:rPr>
          <w:b/>
          <w:i/>
          <w:sz w:val="36"/>
          <w:szCs w:val="36"/>
        </w:rPr>
        <w:t>Unità di Apprendimento</w:t>
      </w:r>
      <w:r>
        <w:rPr>
          <w:b/>
          <w:sz w:val="36"/>
          <w:szCs w:val="36"/>
        </w:rPr>
        <w:t xml:space="preserve">. </w:t>
      </w:r>
      <w:r>
        <w:rPr>
          <w:b/>
          <w:i/>
          <w:sz w:val="36"/>
          <w:szCs w:val="36"/>
        </w:rPr>
        <w:t>(Indicazioni nazionali)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  <w:t>LA COSTRUZIONE DEI PSP</w:t>
      </w:r>
    </w:p>
    <w:p>
      <w:pPr>
        <w:pStyle w:val="Subtitle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Subtitle"/>
        <w:jc w:val="both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TATO/REG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UOLE/DOCEN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UNN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ECUP</w:t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DICAZIONI NAZIONALI:</w:t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ettivi generali del processo formativo</w:t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ettivi specifici di apprendimento</w:t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PETTI SPECIFICI </w:t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 INTERESSE REGIONALE</w:t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F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BIETTIVI FORMATIVI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ITA’ DI APPRENDIMENTO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A ORARIA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E ATTIVITA’ 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COMUNI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OTA ORARIA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 ATTIVITA’ 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FACOLTATIVO-OPZIONALI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LESSIBILITA’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DATTICA LABORATORIALE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IANI DI STUDIO PERSONALIZZATI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PRENDIMENTI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ETENZE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RTFOLIO</w:t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ubtitl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ub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L PORTFOLIO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ELLA LETTERAURA INTERNAZIONALE</w:t>
      </w:r>
    </w:p>
    <w:p>
      <w:pPr>
        <w:pStyle w:val="Normal"/>
        <w:ind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L PORTFOLIO E’ SOPRATTUTTO </w:t>
      </w:r>
    </w:p>
    <w:p>
      <w:pPr>
        <w:pStyle w:val="Normal"/>
        <w:ind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UNO STRUMENTO PER:</w:t>
      </w:r>
    </w:p>
    <w:p>
      <w:pPr>
        <w:pStyle w:val="Normal"/>
        <w:ind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ind w:left="900" w:right="-622" w:hanging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A VALUTAZIONE AUTENTICA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>(RICONOSCIMENTO DELLE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  </w:t>
      </w:r>
      <w:r>
        <w:rPr>
          <w:b/>
          <w:sz w:val="48"/>
          <w:szCs w:val="48"/>
        </w:rPr>
        <w:t>COMPETENZE)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ind w:left="900" w:right="-622" w:hanging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L MIGLIORAMENTO DELLA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>DIDATTICA IN FUNZIONE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>DELL’APPRENDIMENTO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ind w:left="900" w:right="-622" w:hanging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A PROMOZIONE DELLA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>CONSAPEVOLEZZA E DELLA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 </w:t>
      </w:r>
      <w:r>
        <w:rPr>
          <w:b/>
          <w:sz w:val="48"/>
          <w:szCs w:val="48"/>
        </w:rPr>
        <w:t>RESPONSABILITA’ DELL’ALUNNO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2"/>
        </w:numPr>
        <w:ind w:left="900" w:right="-622" w:hanging="36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L DIALOGO EFFICACE TRA </w:t>
      </w:r>
    </w:p>
    <w:p>
      <w:pPr>
        <w:pStyle w:val="Normal"/>
        <w:ind w:left="540" w:right="-622" w:hanging="0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       </w:t>
      </w:r>
      <w:r>
        <w:rPr>
          <w:b/>
          <w:sz w:val="48"/>
          <w:szCs w:val="48"/>
        </w:rPr>
        <w:t>INSEGNANTI-ALUNNI-FAMIGLI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L PORTFOLIO NELLA SCUOLA DELL’INFANZI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POSSIBILE STRUTTURA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EZION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CONTENUT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STRUM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PERTINA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Foto o disegno del bambino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fondo predisposto dalla scuola/dai docent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ENTAZIONE DEL BAMBINO E INFORMAZIONI PER ORIENTARE IL PIANO PERSONALIZZATO DELLE ATTIVITA’ EDUCATIV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i anagrafici essenzial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ia “scolastica” del bambin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Contesti di vita (cosa fa quando non è a scuola), persone che si occupano del bambino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teressi e preferenz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i riportati su sched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ati riportati su scheda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zioni fornite dai genitori (colloquio o questionario)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zioni fornite dai genitori (colloquio o questionario)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OGRESSI E PROCESSI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ivello di conseguimento degli obiettivi formativ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rategie e stili cognitiv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vori significativi commentati per ogni unità di apprendimento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erifiche comun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servazion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lloqu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ORTAMENTO SCOLASTICO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azioni con i compagn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Relazioni con gli altri bambin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tivazione nei confronti delle attiv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servazion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ormazioni fornite dai genitori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IENTAMENTO E CONTINUITA’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o sviluppo delle competenze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 potenzialità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vori significativi commentati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sservazion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L PORTFOLIO NELLA SCUOLA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IMARIA E SECONDARIA DI PRIMO GRAD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reformattato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Struttura di un possibile modello di portfolio delle competenze</w:t>
      </w:r>
    </w:p>
    <w:p>
      <w:pPr>
        <w:pStyle w:val="Preformattato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reformattatoHTML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rPr>
          <w:rFonts w:ascii="Times New Roman" w:hAnsi="Times New Roman" w:cs="Times New Roman"/>
          <w:color w:val="000000"/>
          <w:sz w:val="24"/>
          <w:szCs w:val="28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reformattato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A1. Parti obbligatorie a strutturazione vincolata </w:t>
      </w:r>
    </w:p>
    <w:p>
      <w:pPr>
        <w:pStyle w:val="PreformattatoHTML"/>
        <w:tabs>
          <w:tab w:val="clear" w:pos="916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05testo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right="-82" w:hanging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dati anagrafici </w:t>
      </w:r>
    </w:p>
    <w:p>
      <w:pPr>
        <w:pStyle w:val="05testo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right="-82" w:hanging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documento di valutazione</w:t>
      </w:r>
    </w:p>
    <w:p>
      <w:pPr>
        <w:pStyle w:val="05testo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right="-82" w:hanging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</w:rPr>
        <w:t>certificazione delle competenze</w:t>
      </w:r>
    </w:p>
    <w:p>
      <w:pPr>
        <w:pStyle w:val="05testo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240"/>
        <w:ind w:left="720" w:right="-82" w:hanging="72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</w:rPr>
        <w:t>consiglio di orientamento</w:t>
      </w:r>
    </w:p>
    <w:p>
      <w:pPr>
        <w:pStyle w:val="05testo"/>
        <w:spacing w:lineRule="auto" w:line="240"/>
        <w:ind w:right="-82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05testo"/>
        <w:spacing w:lineRule="auto" w:line="240"/>
        <w:ind w:right="-82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 xml:space="preserve">A2. Parti obbligatorie a strutturazione libera </w:t>
      </w:r>
    </w:p>
    <w:p>
      <w:pPr>
        <w:pStyle w:val="05testo"/>
        <w:spacing w:lineRule="auto" w:line="240"/>
        <w:ind w:right="-82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05testo"/>
        <w:numPr>
          <w:ilvl w:val="2"/>
          <w:numId w:val="9"/>
        </w:numPr>
        <w:spacing w:lineRule="auto" w:line="240"/>
        <w:ind w:left="360" w:right="-82" w:hanging="180"/>
        <w:jc w:val="left"/>
        <w:rPr/>
      </w:pPr>
      <w:r>
        <w:rPr>
          <w:rFonts w:cs="Times New Roman" w:ascii="Times New Roman" w:hAnsi="Times New Roman"/>
          <w:b/>
          <w:color w:val="000000"/>
          <w:szCs w:val="24"/>
        </w:rPr>
        <w:t>registrazione delle osservazioni sistematiche del bambino (</w:t>
      </w:r>
      <w:r>
        <w:rPr>
          <w:rFonts w:cs="Times New Roman" w:ascii="Times New Roman" w:hAnsi="Times New Roman"/>
          <w:b/>
          <w:i/>
          <w:iCs/>
          <w:color w:val="000000"/>
          <w:szCs w:val="24"/>
        </w:rPr>
        <w:t>scuola dell’infanzia</w:t>
      </w:r>
      <w:r>
        <w:rPr>
          <w:rFonts w:cs="Times New Roman" w:ascii="Times New Roman" w:hAnsi="Times New Roman"/>
          <w:b/>
          <w:color w:val="000000"/>
          <w:szCs w:val="24"/>
        </w:rPr>
        <w:t>)</w:t>
      </w:r>
    </w:p>
    <w:p>
      <w:pPr>
        <w:pStyle w:val="05testo"/>
        <w:numPr>
          <w:ilvl w:val="2"/>
          <w:numId w:val="9"/>
        </w:numPr>
        <w:spacing w:lineRule="auto" w:line="240"/>
        <w:ind w:left="360" w:right="-82" w:hanging="18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dossier con documentazione significativa delle attività educative e didattiche svolte dall’alunno</w:t>
      </w:r>
    </w:p>
    <w:p>
      <w:pPr>
        <w:pStyle w:val="05testo"/>
        <w:numPr>
          <w:ilvl w:val="2"/>
          <w:numId w:val="9"/>
        </w:numPr>
        <w:spacing w:lineRule="auto" w:line="240"/>
        <w:ind w:left="360" w:right="-82" w:hanging="18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dossier dei processi di maturazione personale dell’alunno e osservazioni dei docenti</w:t>
      </w:r>
    </w:p>
    <w:p>
      <w:pPr>
        <w:pStyle w:val="05testo"/>
        <w:numPr>
          <w:ilvl w:val="2"/>
          <w:numId w:val="9"/>
        </w:numPr>
        <w:spacing w:lineRule="auto" w:line="240"/>
        <w:ind w:left="360" w:right="-82" w:hanging="18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modalità e prodotti di partecipazione/autovalutazione dell’alunno</w:t>
      </w:r>
    </w:p>
    <w:p>
      <w:pPr>
        <w:pStyle w:val="05testo"/>
        <w:numPr>
          <w:ilvl w:val="2"/>
          <w:numId w:val="9"/>
        </w:numPr>
        <w:spacing w:lineRule="auto" w:line="240"/>
        <w:ind w:left="360" w:right="-82" w:hanging="180"/>
        <w:jc w:val="left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modalità e prodotti della cooperazione delle famiglie al processo educativo dell’alunno</w:t>
      </w:r>
    </w:p>
    <w:p>
      <w:pPr>
        <w:pStyle w:val="05testo"/>
        <w:spacing w:lineRule="auto" w:line="240"/>
        <w:ind w:right="-82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05testo"/>
        <w:numPr>
          <w:ilvl w:val="0"/>
          <w:numId w:val="9"/>
        </w:numPr>
        <w:spacing w:lineRule="auto" w:line="240"/>
        <w:ind w:left="540" w:right="-82" w:hanging="36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Elementi consigliati a strutturazione libera</w:t>
      </w:r>
    </w:p>
    <w:p>
      <w:pPr>
        <w:pStyle w:val="05testo"/>
        <w:spacing w:lineRule="auto" w:line="240"/>
        <w:ind w:left="180" w:right="-82" w:hanging="0"/>
        <w:jc w:val="center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a. autopresentazione e/o presentazione dell’alunno</w:t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  <w:t>b. biografia con narrazione delle esperienze significative dell’alunno</w:t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color w:val="000000"/>
          <w:szCs w:val="24"/>
        </w:rPr>
      </w:pPr>
      <w:r>
        <w:rPr>
          <w:rFonts w:cs="Times New Roman" w:ascii="Times New Roman" w:hAnsi="Times New Roman"/>
          <w:b/>
          <w:color w:val="000000"/>
          <w:szCs w:val="24"/>
        </w:rPr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color w:val="000000"/>
          <w:sz w:val="52"/>
          <w:szCs w:val="24"/>
          <w:u w:val="single"/>
        </w:rPr>
      </w:pPr>
      <w:r>
        <w:rPr>
          <w:rFonts w:cs="Times New Roman" w:ascii="Times New Roman" w:hAnsi="Times New Roman"/>
          <w:b/>
          <w:color w:val="000000"/>
          <w:szCs w:val="24"/>
          <w:u w:val="single"/>
        </w:rPr>
        <w:t>Autopresentazione e/o presentazione dell’alunno</w:t>
      </w:r>
      <w:r>
        <w:rPr>
          <w:rFonts w:cs="Times New Roman" w:ascii="Times New Roman" w:hAnsi="Times New Roman"/>
          <w:color w:val="00FF00"/>
          <w:sz w:val="52"/>
          <w:szCs w:val="24"/>
          <w:u w:val="single"/>
        </w:rPr>
        <w:t xml:space="preserve">                                </w:t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uò avere particolare rilevanza nei primi anni di scuola (infanzia e inizio primaria), soprattutto se corredata da precisi riferimenti a interessi e attitudini emergenti.</w:t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Può essere aggiornata nel corso degli anni, qualora emergano nuovi e più significativi profili di vocazioni, attese, interessi, capacità.</w:t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Cs/>
          <w:color w:val="000000"/>
          <w:szCs w:val="24"/>
        </w:rPr>
      </w:pPr>
      <w:r>
        <w:rPr>
          <w:rFonts w:cs="Times New Roman" w:ascii="Times New Roman" w:hAnsi="Times New Roman"/>
          <w:bCs/>
          <w:color w:val="000000"/>
          <w:szCs w:val="24"/>
        </w:rPr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Cs/>
          <w:color w:val="000000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Cs w:val="24"/>
          <w:u w:val="single"/>
        </w:rPr>
        <w:t xml:space="preserve">Biografia con narrazione delle esperienze significative                                                             </w:t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La biografia delle esperienze è integrativa della presentazione/autopresentazione dell’alunno.</w:t>
      </w:r>
    </w:p>
    <w:p>
      <w:pPr>
        <w:pStyle w:val="05testo"/>
        <w:spacing w:lineRule="auto" w:line="240"/>
        <w:ind w:right="-82" w:hanging="0"/>
        <w:jc w:val="left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Vuole mettere in evidenza quelle particolari esperienze di vita o di relazione, realizzate soprattutto in ambito non scolastico, che possono far emergere tratti significativi della personalità dell’alunno e del suo vissuto.</w:t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>In particolare nel corso della scuola primaria e della scuola secondaria di I grado, assumono rilevanza quelle esperienze che, consentendo l’acquisizione anche di nuovi apprendimenti in ambito non formale e informale, arricchiscono la formazione dell’alunno.</w:t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  <w:t xml:space="preserve">Ancor più che per la presentazione dell’alunno, assume nella circostanza particolare importanza il ruolo della famiglia nell’informativa sulle esperienze e nel suo coinvolgimento per la individuazione delle esperienze più significative.  </w:t>
      </w:r>
    </w:p>
    <w:p>
      <w:pPr>
        <w:pStyle w:val="05testo"/>
        <w:spacing w:lineRule="auto" w:line="240"/>
        <w:ind w:right="-82" w:hanging="0"/>
        <w:rPr>
          <w:rFonts w:ascii="Times New Roman" w:hAnsi="Times New Roman" w:cs="Times New Roman"/>
          <w:b/>
          <w:b/>
          <w:bCs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48"/>
          <w:szCs w:val="48"/>
        </w:rPr>
      </w:pPr>
      <w:r>
        <w:rPr>
          <w:rFonts w:cs="Times New Roman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I RUOLI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NELLA COSTRUZIONE DEL PORTFOL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firstLine="709"/>
        <w:jc w:val="both"/>
        <w:rPr/>
      </w:pPr>
      <w:r>
        <w:rPr>
          <w:b/>
          <w:color w:val="000000"/>
          <w:sz w:val="36"/>
          <w:szCs w:val="36"/>
        </w:rPr>
        <w:t>I docenti</w:t>
      </w:r>
      <w:r>
        <w:rPr>
          <w:b/>
          <w:i/>
          <w:color w:val="000000"/>
          <w:sz w:val="36"/>
          <w:szCs w:val="36"/>
        </w:rPr>
        <w:t xml:space="preserve"> </w:t>
      </w:r>
      <w:r>
        <w:rPr>
          <w:b/>
          <w:color w:val="000000"/>
          <w:sz w:val="36"/>
          <w:szCs w:val="36"/>
        </w:rPr>
        <w:t>dell’équipe pedagogica:</w:t>
      </w:r>
    </w:p>
    <w:p>
      <w:pPr>
        <w:pStyle w:val="Normal"/>
        <w:ind w:right="-79" w:firstLine="709"/>
        <w:jc w:val="both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</w:r>
    </w:p>
    <w:p>
      <w:pPr>
        <w:pStyle w:val="Normal"/>
        <w:ind w:right="-79" w:firstLine="709"/>
        <w:jc w:val="both"/>
        <w:rPr/>
      </w:pPr>
      <w:r>
        <w:rPr>
          <w:b/>
          <w:color w:val="000000"/>
          <w:sz w:val="48"/>
          <w:szCs w:val="48"/>
        </w:rPr>
        <w:t xml:space="preserve"> </w:t>
      </w:r>
      <w:r>
        <w:rPr>
          <w:b/>
          <w:bCs/>
          <w:i/>
          <w:sz w:val="36"/>
          <w:szCs w:val="36"/>
        </w:rPr>
        <w:t>osservano</w:t>
      </w:r>
      <w:r>
        <w:rPr>
          <w:b/>
          <w:bCs/>
          <w:sz w:val="36"/>
          <w:szCs w:val="36"/>
        </w:rPr>
        <w:t xml:space="preserve"> modalità e processi d’apprendimento, e caratteristiche originali manifestate in proposito dagli alunni</w:t>
      </w:r>
    </w:p>
    <w:p>
      <w:pPr>
        <w:pStyle w:val="Normal"/>
        <w:ind w:right="-79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annotano</w:t>
      </w:r>
      <w:r>
        <w:rPr>
          <w:b/>
          <w:bCs/>
          <w:sz w:val="36"/>
          <w:szCs w:val="36"/>
        </w:rPr>
        <w:t xml:space="preserve"> </w:t>
      </w:r>
      <w:r>
        <w:rPr>
          <w:b/>
          <w:sz w:val="36"/>
          <w:szCs w:val="36"/>
        </w:rPr>
        <w:t>indicazioni di sintes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bCs/>
          <w:i/>
          <w:sz w:val="36"/>
          <w:szCs w:val="36"/>
        </w:rPr>
        <w:t>commentano</w:t>
      </w:r>
      <w:r>
        <w:rPr>
          <w:b/>
          <w:bCs/>
          <w:sz w:val="36"/>
          <w:szCs w:val="36"/>
        </w:rPr>
        <w:t xml:space="preserve"> </w:t>
      </w:r>
      <w:r>
        <w:rPr>
          <w:b/>
          <w:sz w:val="36"/>
          <w:szCs w:val="36"/>
        </w:rPr>
        <w:t>lavori personali ed elaborati significativi degli alunn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selezionano </w:t>
      </w:r>
      <w:r>
        <w:rPr>
          <w:b/>
          <w:sz w:val="36"/>
          <w:szCs w:val="36"/>
        </w:rPr>
        <w:t>prove significative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e materiale idoneo a descrivere competenze personal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riflettono </w:t>
      </w:r>
      <w:r>
        <w:rPr>
          <w:b/>
          <w:sz w:val="36"/>
          <w:szCs w:val="36"/>
        </w:rPr>
        <w:t>criticamente sui materiali</w:t>
      </w:r>
      <w:r>
        <w:rPr>
          <w:b/>
          <w:i/>
          <w:sz w:val="36"/>
          <w:szCs w:val="36"/>
        </w:rPr>
        <w:t xml:space="preserve"> </w:t>
      </w:r>
      <w:r>
        <w:rPr>
          <w:b/>
          <w:sz w:val="36"/>
          <w:szCs w:val="36"/>
        </w:rPr>
        <w:t>del Portfolio per migliorare le pratiche di insegnamento e di apprendimento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valutano </w:t>
      </w:r>
      <w:r>
        <w:rPr>
          <w:b/>
          <w:sz w:val="36"/>
          <w:szCs w:val="36"/>
        </w:rPr>
        <w:t xml:space="preserve">gli apprendimenti di conoscenze e di abilità, e il comportamento; </w:t>
      </w:r>
      <w:r>
        <w:rPr>
          <w:b/>
          <w:i/>
          <w:sz w:val="36"/>
          <w:szCs w:val="36"/>
        </w:rPr>
        <w:t xml:space="preserve">stimolano </w:t>
      </w:r>
      <w:r>
        <w:rPr>
          <w:b/>
          <w:sz w:val="36"/>
          <w:szCs w:val="36"/>
        </w:rPr>
        <w:t>l’alunno all’autovalutazione e alla conoscenza di sé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collaborano </w:t>
      </w:r>
      <w:r>
        <w:rPr>
          <w:b/>
          <w:sz w:val="36"/>
          <w:szCs w:val="36"/>
        </w:rPr>
        <w:t>con le famiglie e le corresponsabilizzano nello svolgimento dei processi educativ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concorrono </w:t>
      </w:r>
      <w:r>
        <w:rPr>
          <w:b/>
          <w:sz w:val="36"/>
          <w:szCs w:val="36"/>
        </w:rPr>
        <w:t>alla compilazione del Portfolio con apporto diretto e personale, coordinati dal docente tutor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certificano </w:t>
      </w:r>
      <w:r>
        <w:rPr>
          <w:b/>
          <w:sz w:val="36"/>
          <w:szCs w:val="36"/>
        </w:rPr>
        <w:t>le competenze acquisite dagli alunn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esprimono</w:t>
      </w:r>
      <w:r>
        <w:rPr>
          <w:b/>
          <w:sz w:val="36"/>
          <w:szCs w:val="36"/>
        </w:rPr>
        <w:t xml:space="preserve"> le indicazioni per l’orientamento delle scelte degli alunni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 genitori: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collaborano </w:t>
      </w:r>
      <w:r>
        <w:rPr>
          <w:b/>
          <w:sz w:val="36"/>
          <w:szCs w:val="36"/>
        </w:rPr>
        <w:t>con la scuola per la compilazione del Portfolio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rilasciano </w:t>
      </w:r>
      <w:r>
        <w:rPr>
          <w:b/>
          <w:sz w:val="36"/>
          <w:szCs w:val="36"/>
        </w:rPr>
        <w:t>annotazioni su prodotti e materiali significativi dei propri figl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>osservano</w:t>
      </w:r>
      <w:r>
        <w:rPr>
          <w:b/>
          <w:sz w:val="36"/>
          <w:szCs w:val="36"/>
        </w:rPr>
        <w:t xml:space="preserve"> modalità d’apprendimento e caratteristiche originali manifestate dai propri figli anche in altri contest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i/>
          <w:sz w:val="36"/>
          <w:szCs w:val="36"/>
        </w:rPr>
        <w:t xml:space="preserve">indicano </w:t>
      </w:r>
      <w:r>
        <w:rPr>
          <w:b/>
          <w:sz w:val="36"/>
          <w:szCs w:val="36"/>
        </w:rPr>
        <w:t>lavori e elaborati esemplificativi delle capacità e aspirazioni dei propri figl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i/>
          <w:sz w:val="36"/>
          <w:szCs w:val="36"/>
        </w:rPr>
        <w:t xml:space="preserve">esprimono </w:t>
      </w:r>
      <w:r>
        <w:rPr>
          <w:b/>
          <w:sz w:val="36"/>
          <w:szCs w:val="36"/>
        </w:rPr>
        <w:t>proposte di orientamento per le scelte dei figl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Gli alunni: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>rilasciano</w:t>
      </w:r>
      <w:r>
        <w:rPr>
          <w:b/>
          <w:bCs/>
          <w:sz w:val="36"/>
          <w:szCs w:val="36"/>
        </w:rPr>
        <w:t>, se del caso,</w:t>
      </w:r>
      <w:r>
        <w:rPr>
          <w:b/>
          <w:bCs/>
          <w:i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annotazioni su prodotti e materiali significativi</w:t>
      </w:r>
    </w:p>
    <w:p>
      <w:pPr>
        <w:pStyle w:val="Normal"/>
        <w:ind w:right="-79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bCs/>
          <w:i/>
          <w:sz w:val="36"/>
          <w:szCs w:val="36"/>
        </w:rPr>
        <w:t xml:space="preserve">scelgono </w:t>
      </w:r>
      <w:r>
        <w:rPr>
          <w:b/>
          <w:bCs/>
          <w:sz w:val="36"/>
          <w:szCs w:val="36"/>
        </w:rPr>
        <w:t xml:space="preserve">lavori e elaborati </w:t>
      </w:r>
      <w:r>
        <w:rPr>
          <w:b/>
          <w:sz w:val="36"/>
          <w:szCs w:val="36"/>
        </w:rPr>
        <w:t>esemplificativi delle proprie capacità e aspirazioni</w:t>
      </w:r>
    </w:p>
    <w:p>
      <w:pPr>
        <w:pStyle w:val="Normal"/>
        <w:ind w:right="-79" w:firstLine="709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 xml:space="preserve">concorrono </w:t>
      </w:r>
      <w:r>
        <w:rPr>
          <w:b/>
          <w:bCs/>
          <w:sz w:val="36"/>
          <w:szCs w:val="36"/>
        </w:rPr>
        <w:t>alla propria autovalutazione e alla conoscenza di sé</w:t>
      </w:r>
    </w:p>
    <w:p>
      <w:pPr>
        <w:pStyle w:val="Normal"/>
        <w:ind w:right="-79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ind w:right="-79" w:firstLine="709"/>
        <w:jc w:val="both"/>
        <w:rPr/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i/>
          <w:sz w:val="36"/>
          <w:szCs w:val="36"/>
        </w:rPr>
        <w:t xml:space="preserve">esprimono </w:t>
      </w:r>
      <w:r>
        <w:rPr>
          <w:b/>
          <w:bCs/>
          <w:sz w:val="36"/>
          <w:szCs w:val="36"/>
        </w:rPr>
        <w:t>proposte di orientamento per le proprie scelte personali.</w:t>
      </w:r>
    </w:p>
    <w:p>
      <w:pPr>
        <w:pStyle w:val="Normal"/>
        <w:ind w:right="-79" w:firstLine="709"/>
        <w:jc w:val="both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L PORTFOLIO NELLA SCUOLA DELL’INFANZI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 COLLOQUI CON LA FAMIGLI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NIZI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TORIA DEL BAMBINO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LI SONO GLI AMBIENTI IN CUI VIVE PIU’ SPESSO E GLI SPAZI CHE PREDILIGE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LI SONO LE PERSONE CON CUI STA PIU’ FREQUENTEMENTE E COME SONO LE RELAZION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E PASSA SOLITAMENTE LA SUA GIORNATA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QUALI GIOCHI E ATTIVITA’ PREDILIGE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IN ITINER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E IL BAMBINO STA VIVENDO L’ESPERIENZA SCOLASTIC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HE COSA RACCONTA A CAS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NALISI DEGLI ELEMENTI RACCOLTI NEL PORTFOLIO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b/>
                <w:b/>
                <w:sz w:val="48"/>
                <w:szCs w:val="48"/>
              </w:rPr>
            </w:pPr>
            <w:r>
              <w:rPr>
                <w:b/>
                <w:sz w:val="48"/>
                <w:szCs w:val="48"/>
              </w:rPr>
              <w:t>FI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DIVISIONE DELLE CONQUISTE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VENTUALE SCELTA CONDIVISA DI ELEMENTI DA INSERIRE NEL PORTFOLIO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L PORTFOLIO NELLA SCUOLA PRIMARIA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MANDE TIPICHE CHE RIGUARDANO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VITA EXTRASCOLASTICA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casa mi piace …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o e compiti…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 relazioni con gli amici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e relazioni con gli adulti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genitori parlano delle attività extrascolastiche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genitori parlano di come il bambino fa i compiti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lloqui: osservazioni, commenti, impegni assunti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 genitori descrivono le eventuali competenze sviluppate nelle attività extrascolastiche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rientamento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L PORTFOLIO NELLA SCUOLA SECONDARIA DI PRIMO GRAD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OMANDE TIPICHE CHE RIGUARDANO</w:t>
      </w:r>
    </w:p>
    <w:p>
      <w:pPr>
        <w:pStyle w:val="Normal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LA VITA EXTRASCOLASTICA</w:t>
      </w:r>
    </w:p>
    <w:p>
      <w:pPr>
        <w:pStyle w:val="Normal"/>
        <w:ind w:left="360" w:hanging="0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left="360" w:hanging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sa fa lo studente nel tempo extrascolastic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he difficoltà incontra e come le supera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Come studia a casa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Interessi e vocazioni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(cosa mi piace di più fare)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 cosa è servito fuori dalla scuola ciò che si è imparato a scuola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Attitudini, consigli per l’orientamento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05testo"/>
        <w:spacing w:lineRule="auto" w:line="240"/>
        <w:ind w:right="-82" w:firstLine="708"/>
        <w:rPr>
          <w:rFonts w:ascii="Times New Roman" w:hAnsi="Times New Roman" w:cs="Times New Roman"/>
          <w:b/>
          <w:b/>
          <w:iCs/>
          <w:sz w:val="48"/>
          <w:szCs w:val="48"/>
        </w:rPr>
      </w:pPr>
      <w:r>
        <w:rPr>
          <w:rFonts w:cs="Times New Roman" w:ascii="Times New Roman" w:hAnsi="Times New Roman"/>
          <w:b/>
          <w:iCs/>
          <w:sz w:val="48"/>
          <w:szCs w:val="48"/>
        </w:rPr>
        <w:t xml:space="preserve">La compilazione del Portfolio coinvolge, dunque, la libertà e la responsabilità di tutti i protagonisti del processo formativo: </w:t>
      </w:r>
    </w:p>
    <w:p>
      <w:pPr>
        <w:pStyle w:val="05testo"/>
        <w:spacing w:lineRule="auto" w:line="240"/>
        <w:ind w:right="-82" w:firstLine="708"/>
        <w:rPr>
          <w:rFonts w:ascii="Times New Roman" w:hAnsi="Times New Roman" w:cs="Times New Roman"/>
          <w:b/>
          <w:b/>
          <w:iCs/>
          <w:sz w:val="48"/>
          <w:szCs w:val="48"/>
        </w:rPr>
      </w:pPr>
      <w:r>
        <w:rPr>
          <w:rFonts w:cs="Times New Roman" w:ascii="Times New Roman" w:hAnsi="Times New Roman"/>
          <w:b/>
          <w:iCs/>
          <w:sz w:val="48"/>
          <w:szCs w:val="48"/>
        </w:rPr>
      </w:r>
    </w:p>
    <w:p>
      <w:pPr>
        <w:pStyle w:val="05testo"/>
        <w:spacing w:lineRule="auto" w:line="240"/>
        <w:ind w:right="-82" w:firstLine="708"/>
        <w:rPr/>
      </w:pP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>l'alunno</w:t>
      </w:r>
      <w:r>
        <w:rPr>
          <w:rFonts w:cs="Times New Roman" w:ascii="Times New Roman" w:hAnsi="Times New Roman"/>
          <w:b/>
          <w:iCs/>
          <w:sz w:val="48"/>
          <w:szCs w:val="48"/>
        </w:rPr>
        <w:t xml:space="preserve"> che, attraverso lo strumento del Portfolio, può comprendere meglio se stesso, e concorrere consapevolmente al conseguimento dei propri obiettivi formativi</w:t>
      </w:r>
    </w:p>
    <w:p>
      <w:pPr>
        <w:pStyle w:val="05testo"/>
        <w:spacing w:lineRule="auto" w:line="240"/>
        <w:ind w:right="-82" w:firstLine="708"/>
        <w:rPr>
          <w:rFonts w:ascii="Times New Roman" w:hAnsi="Times New Roman" w:cs="Times New Roman"/>
          <w:b/>
          <w:b/>
          <w:iCs/>
          <w:sz w:val="48"/>
          <w:szCs w:val="48"/>
        </w:rPr>
      </w:pPr>
      <w:r>
        <w:rPr>
          <w:rFonts w:cs="Times New Roman" w:ascii="Times New Roman" w:hAnsi="Times New Roman"/>
          <w:b/>
          <w:iCs/>
          <w:sz w:val="48"/>
          <w:szCs w:val="48"/>
        </w:rPr>
      </w:r>
    </w:p>
    <w:p>
      <w:pPr>
        <w:pStyle w:val="05testo"/>
        <w:spacing w:lineRule="auto" w:line="240"/>
        <w:ind w:right="-82" w:firstLine="708"/>
        <w:rPr/>
      </w:pPr>
      <w:r>
        <w:rPr>
          <w:rFonts w:cs="Times New Roman" w:ascii="Times New Roman" w:hAnsi="Times New Roman"/>
          <w:b/>
          <w:iCs/>
          <w:sz w:val="48"/>
          <w:szCs w:val="48"/>
        </w:rPr>
        <w:t xml:space="preserve"> </w:t>
      </w:r>
      <w:r>
        <w:rPr>
          <w:rFonts w:cs="Times New Roman" w:ascii="Times New Roman" w:hAnsi="Times New Roman"/>
          <w:b/>
          <w:iCs/>
          <w:sz w:val="48"/>
          <w:szCs w:val="48"/>
        </w:rPr>
        <w:t xml:space="preserve">i </w:t>
      </w:r>
      <w:r>
        <w:rPr>
          <w:rFonts w:cs="Times New Roman" w:ascii="Times New Roman" w:hAnsi="Times New Roman"/>
          <w:b/>
          <w:bCs/>
          <w:i/>
          <w:iCs/>
          <w:sz w:val="48"/>
          <w:szCs w:val="48"/>
        </w:rPr>
        <w:t>docenti</w:t>
      </w:r>
      <w:r>
        <w:rPr>
          <w:rFonts w:cs="Times New Roman" w:ascii="Times New Roman" w:hAnsi="Times New Roman"/>
          <w:b/>
          <w:iCs/>
          <w:sz w:val="48"/>
          <w:szCs w:val="48"/>
        </w:rPr>
        <w:t xml:space="preserve"> e i </w:t>
      </w:r>
      <w:r>
        <w:rPr>
          <w:rFonts w:cs="Times New Roman" w:ascii="Times New Roman" w:hAnsi="Times New Roman"/>
          <w:b/>
          <w:i/>
          <w:iCs/>
          <w:sz w:val="48"/>
          <w:szCs w:val="48"/>
        </w:rPr>
        <w:t>genitori</w:t>
      </w:r>
      <w:r>
        <w:rPr>
          <w:rFonts w:cs="Times New Roman" w:ascii="Times New Roman" w:hAnsi="Times New Roman"/>
          <w:b/>
          <w:iCs/>
          <w:sz w:val="48"/>
          <w:szCs w:val="48"/>
        </w:rPr>
        <w:t xml:space="preserve"> che lo accompagnano nel percorso di crescita, nella consapevolezza che ogni soggetto, oggi, apprende non soltanto a scuola, poiché cresce e alimenta i propri saperi in una pluralità di luoghi e di situazioni.</w:t>
      </w:r>
      <w:r>
        <w:rPr>
          <w:rFonts w:cs="Times New Roman" w:ascii="Times New Roman" w:hAnsi="Times New Roman"/>
          <w:b/>
          <w:sz w:val="48"/>
          <w:szCs w:val="4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’EMERGENZA EDUCATIVA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 RISCHI PRESENTI NELL’AMBIENTE SOCIALE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 MODELLI DI VITA VEICOLATI DAI MEDIA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A RINUNCIA A TRASMETTERE REGOLE E VALORI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LO SPAZIO RIDOTTO PER LE RELAZIONI INTERPERSONALI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FFETTI NEGATIVI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AUMENTO DEI DISTURBI EMOTIVI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CASI DI FOBIA NEI CONFRONTI DELLA SCUOLA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INDIVIDUALISMO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DIFFICOLTA’ A MOTIVARSI 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E A IMPEGNARSI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."/>
      <w:lvlJc w:val="right"/>
      <w:pPr>
        <w:tabs>
          <w:tab w:val="num" w:pos="360"/>
        </w:tabs>
        <w:ind w:left="360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567" w:hanging="142"/>
      <w:jc w:val="both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05testo">
    <w:name w:val="05-testo"/>
    <w:basedOn w:val="Normal"/>
    <w:qFormat/>
    <w:pPr>
      <w:widowControl w:val="false"/>
      <w:overflowPunct w:val="false"/>
      <w:autoSpaceDE w:val="false"/>
      <w:spacing w:lineRule="exact" w:line="240"/>
      <w:ind w:firstLine="238"/>
      <w:jc w:val="both"/>
      <w:textAlignment w:val="baseline"/>
    </w:pPr>
    <w:rPr>
      <w:rFonts w:ascii="Garamond" w:hAnsi="Garamond" w:cs="Garamond"/>
      <w:szCs w:val="20"/>
    </w:rPr>
  </w:style>
  <w:style w:type="paragraph" w:styleId="PreformattatoHTML">
    <w:name w:val="Preformattato HTML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60"/>
      <w:jc w:val="both"/>
      <w:textAlignment w:val="baselin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06:49:00Z</dcterms:created>
  <dc:creator>dino</dc:creator>
  <dc:description/>
  <dc:language>en-US</dc:language>
  <cp:lastModifiedBy>Piera Cattaneo</cp:lastModifiedBy>
  <dcterms:modified xsi:type="dcterms:W3CDTF">2006-06-13T06:49:00Z</dcterms:modified>
  <cp:revision>2</cp:revision>
  <dc:subject/>
  <dc:title>I DIRITTI/DOVERI DELLA FAMIGLIA</dc:title>
</cp:coreProperties>
</file>