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Seminario interregionale genitori-scuola</w:t>
        <w:br/>
        <w:t>Maratea, 10 giugno 2005</w:t>
        <w:br/>
        <w:t>Gruppo di lavoro 3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Sistema di valutazione nazionale e miglioramento delle competenze di base degli studenti italiani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osizione del gruppo</w:t>
      </w:r>
    </w:p>
    <w:p>
      <w:pPr>
        <w:pStyle w:val="Normal"/>
        <w:ind w:left="360" w:hanging="0"/>
        <w:rPr/>
      </w:pPr>
      <w:r>
        <w:rPr/>
        <w:t>13 partecipanti di cui: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genitore della provincia di Taranto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genitore della provincia di Campobasso;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 xml:space="preserve"> </w:t>
      </w:r>
      <w:r>
        <w:rPr/>
        <w:t>1 genitore della provincia di Napoli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2 genitori della provincia di Matera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genitore della provincia di Messina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genitore della provincia di Agrigento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2 genitori della provincia di Potenza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genitore della provincia di Palermo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esperto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1 rappresentante del MIUR;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 </w:t>
      </w:r>
      <w:r>
        <w:rPr/>
        <w:t>il coordinatore del gruppo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Il gruppo ha sviluppato alcune riflessioni sulla valutazione in generale e su quella esterna in particolare, sulla terminologia, soffermandosi, soprattutto, sui concetti di competenza, conoscenza e abilità, efficienza ed efficacia. </w:t>
      </w:r>
    </w:p>
    <w:p>
      <w:pPr>
        <w:pStyle w:val="Normal"/>
        <w:jc w:val="both"/>
        <w:rPr/>
      </w:pPr>
      <w:r>
        <w:rPr/>
        <w:t>Sono state illustrate le caratteristiche principali dei sistemi di valutazione estern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azionale, affidata all’INVALSI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nazionale, OCSE-PISA  2003 e IEA.</w:t>
      </w:r>
    </w:p>
    <w:p>
      <w:pPr>
        <w:pStyle w:val="Normal"/>
        <w:ind w:left="60" w:hanging="0"/>
        <w:jc w:val="both"/>
        <w:rPr/>
      </w:pPr>
      <w:r>
        <w:rPr/>
        <w:t xml:space="preserve">La rilevazione INVALSI è una valutazione della scuola italiana che coinvolge tutte le scuole ed ha lo scopo di verificare l’acquisizione di alcune conoscenze ed abilità precise, definite, ben limitate in italiano, matematica e scienze. </w:t>
      </w:r>
    </w:p>
    <w:p>
      <w:pPr>
        <w:pStyle w:val="Normal"/>
        <w:ind w:left="60" w:hanging="0"/>
        <w:jc w:val="both"/>
        <w:rPr/>
      </w:pPr>
      <w:r>
        <w:rPr/>
        <w:t>La rilevazione OCSE-PISA 2003, invece, è una valutazione standardizzata a livello internazionale dei quindicenni scolarizzati ed è di tipo campionario, per accertare le competenze di lettura, matematica e scienze.</w:t>
      </w:r>
    </w:p>
    <w:p>
      <w:pPr>
        <w:pStyle w:val="Normal"/>
        <w:ind w:left="60" w:hanging="0"/>
        <w:jc w:val="both"/>
        <w:rPr/>
      </w:pPr>
      <w:r>
        <w:rPr/>
        <w:t>Dopo l’illustrazione, da parte dell’esperta, dei risultati ottenuti a livello nazionale e locale dall’ultima indagine INVALSI, il gruppo ha evidenziato, come priorità assoluta, che i risultati delle prove vengano messi a disposizione di tutte le componenti della scuola e che diventino un termine di confronto indispensabile per una crescita culturale ed umana dell’intera comunità scolastica.</w:t>
      </w:r>
    </w:p>
    <w:p>
      <w:pPr>
        <w:pStyle w:val="Normal"/>
        <w:ind w:left="60" w:hanging="0"/>
        <w:jc w:val="both"/>
        <w:rPr/>
      </w:pPr>
      <w:r>
        <w:rPr/>
        <w:t>Per quanto riguarda, invece, la rilevazione OCSE-PISA, è emersa la divergenza tra il sistema culturale di riferimento induttivista di tipo anglosassone (che si rifà al primato dell’inserimento del giovane nella società, in particolare nei meccanismi produttivi) e quello, invece, deduttivista della  tradizione culturale italiana, che privilegia la formazione della persona.</w:t>
      </w:r>
    </w:p>
    <w:p>
      <w:pPr>
        <w:pStyle w:val="Normal"/>
        <w:ind w:left="60" w:hanging="0"/>
        <w:jc w:val="both"/>
        <w:rPr/>
      </w:pPr>
      <w:r>
        <w:rPr/>
        <w:t>Pur ribadendo la opportunità di rispettare i criteri del sistema internazionale di valutazione degli apprendimenti, si riscontra la necessità di mantenere come fondamento il nostro modello culturale apportando gli opportuni correttivi.</w:t>
      </w:r>
    </w:p>
    <w:p>
      <w:pPr>
        <w:pStyle w:val="Normal"/>
        <w:ind w:left="60" w:hanging="0"/>
        <w:jc w:val="both"/>
        <w:rPr/>
      </w:pPr>
      <w:r>
        <w:rPr/>
        <w:t>A tal proposito si è rilevata, talora, l’incongruenza fra la preparazione complessiva degli allievi e i libri di testo, che mancano, per una buona parte, di una adeguata valutazione da parte della comunità scientifica.</w:t>
      </w:r>
    </w:p>
    <w:p>
      <w:pPr>
        <w:pStyle w:val="Normal"/>
        <w:ind w:left="60" w:hanging="0"/>
        <w:jc w:val="both"/>
        <w:rPr/>
      </w:pPr>
      <w:r>
        <w:rPr/>
        <w:t>Dalla discussione è emerso anche che i genitori sentono la necessità di essere più informati sulla finalità delle prove e di conoscerne i risultati, in modo di poter fare delle proposte, al fine di migliorare l’offerta formativa.</w:t>
      </w:r>
    </w:p>
    <w:p>
      <w:pPr>
        <w:pStyle w:val="Normal"/>
        <w:ind w:left="60" w:hanging="0"/>
        <w:jc w:val="both"/>
        <w:rPr/>
      </w:pPr>
      <w:r>
        <w:rPr/>
        <w:t>Inoltre, sarebbe opportuno far sì che le suddette prove siano più credibili, per migliorarne il livello di efficacia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Normal"/>
        <w:ind w:left="60" w:hanging="0"/>
        <w:jc w:val="both"/>
        <w:rPr/>
      </w:pPr>
      <w:r>
        <w:rPr/>
        <w:t>Si è discusso in particolare sui sistemi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7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12:04:00Z</dcterms:created>
  <dc:creator>Utente</dc:creator>
  <dc:description/>
  <dc:language>en-US</dc:language>
  <cp:lastModifiedBy>Marina</cp:lastModifiedBy>
  <dcterms:modified xsi:type="dcterms:W3CDTF">2005-06-15T12:04:00Z</dcterms:modified>
  <cp:revision>2</cp:revision>
  <dc:subject/>
  <dc:title>Seminario interregionale genitori-scuola</dc:title>
</cp:coreProperties>
</file>