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“A”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701" w:right="-1" w:hanging="170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left="170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DA “A” – Richieste di contributi per l’acquisto di attrezzature e materiali didattici per alunni diversamente abili.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ZIONE I – DATI GENERALI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nominazione Scuola dell’Infanzia Comu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Indirizz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efono: ____________________ FAX 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ipio Roma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sezio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alun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non vedenti/ipovedenti</w:t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non udenti</w:t>
        <w:tab/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con altre disabilità</w:t>
        <w:tab/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 – Offerta didattica in relazione alle problematich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 Finalità generali della Scuola in relazione al proble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- Strategie programmatiche in relazione alle quali di rende necessario il materiale richies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Collaborazione continuativa famiglie                        SI                       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Collaborazione di Agenzie di supporto                     SI                                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I – Materiali e/o sussidi didattici richies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Per studenti non vedenti/ipoved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lunni/studenti non udenti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alunni/studenti con altre disabilità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984"/>
        <w:gridCol w:w="1843"/>
      </w:tblGrid>
      <w:tr>
        <w:trPr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Descrizio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osto total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V – Passi procedural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827"/>
      </w:tblGrid>
      <w:tr>
        <w:trPr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ind w:left="60" w:right="-1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Delibera Consiglio di Scuola</w:t>
            </w:r>
          </w:p>
          <w:p>
            <w:pPr>
              <w:pStyle w:val="Normal"/>
              <w:ind w:left="60" w:right="-1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. ________ del ___________</w:t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a, ________________________</w:t>
        <w:tab/>
        <w:tab/>
        <w:tab/>
        <w:tab/>
        <w:t>Il Coordinatore Educativ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 xml:space="preserve">Visto del Dirigente U.O.S.E.C.S. del Municipio </w:t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llegato “B”</w:t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ind w:left="1701" w:right="-1" w:hanging="1701"/>
        <w:jc w:val="both"/>
        <w:rPr/>
      </w:pPr>
      <w:r>
        <w:rPr>
          <w:rFonts w:cs="Arial" w:ascii="Arial" w:hAnsi="Arial"/>
          <w:b/>
          <w:sz w:val="24"/>
          <w:szCs w:val="24"/>
        </w:rPr>
        <w:t>SCHEDA “B” – Progetti finalizzati al superamento dello svantaggio ed alla rimozione degli ostacoli che determinano il condizionamento precoce</w:t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ZIONE I – DATI GENERALI -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nominazione Scuola dell’Infanzia Comu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Indirizzo: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efono: ____________________ FAX _____________________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ipio Roma 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tale sezio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tale alunni n. 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84" w:right="-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italiani in condizioni di disagio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/>
      </w:pPr>
      <w:r>
        <w:rPr>
          <w:rFonts w:cs="Arial" w:ascii="Arial" w:hAnsi="Arial"/>
          <w:sz w:val="22"/>
          <w:szCs w:val="22"/>
        </w:rPr>
        <w:t>Alunni stranieri in condizioni di disagio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426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nni provenienti da campi nomadi</w:t>
        <w:tab/>
        <w:tab/>
        <w:tab/>
        <w:tab/>
        <w:tab/>
        <w:t>n. 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 – Offerta didattica in relazione alle problematich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Finalità generali della Scuola e strategia generale per l’anno in corso al fine di supe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le condizioni ad alto rischio educ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(allegare estratto P.O.F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 xml:space="preserve">Alunni inseriti nel progetto :                   </w:t>
        <w:tab/>
        <w:t xml:space="preserve">Italiani        </w:t>
        <w:tab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iCs/>
          <w:sz w:val="22"/>
          <w:szCs w:val="22"/>
        </w:rPr>
        <w:t xml:space="preserve">Stranieri     </w:t>
        <w:tab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firstLine="708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 xml:space="preserve">Rom </w:t>
        <w:tab/>
        <w:tab/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Sintesi delle problematiche presenti nel Grupp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EZIONE III – Titolo del Progetto ___________________________________________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  Biennale ____________  Triennale _________________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Tipologia del Progetto in riferimento alla priorità delle problematiche rilev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otivazionale</w:t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Recupero conoscenze ed abilità</w:t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Recupero linguistico</w:t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Triennale</w:t>
        <w:tab/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Biennale</w:t>
        <w:tab/>
        <w:tab/>
        <w:tab/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cente/i Referente/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biettivi prioritari da conseguire in riferimento alla tipologia progettuale scel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1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2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3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4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etodologie programmate ed inserite nel P.O.F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odalità organizza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Ore settimanali programmate: </w:t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Spazi in cui svolgere le attività:</w:t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etodi di verifica in itinere:</w:t>
        <w:tab/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getto realizzato in Rete</w:t>
        <w:tab/>
        <w:tab/>
        <w:t>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- Scuola “capofila” </w:t>
        <w:tab/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- Elenco scuole partecipanti</w:t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>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4"/>
          <w:szCs w:val="24"/>
        </w:rPr>
        <w:t>SEZIONE IV – Costi: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-1" w:hanging="142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Descrizione strumenti e materiale da acquistare, in ordine di priorità, corredati 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right="-1" w:hanging="142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hiari di spesa (allegato 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llaborazione con il territorio per l’attuazione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unicipio</w:t>
        <w:tab/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A.S.L.</w:t>
        <w:tab/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- Agenzie di supporto</w:t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Personale specializzato</w:t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Mediatori culturali</w:t>
        <w:tab/>
        <w:tab/>
        <w:t>SI ______</w:t>
        <w:tab/>
        <w:t>NO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Descrizione costi per il personale esterno, retribuzione oraria e previsione costo tot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llegato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--------------------------------------------------------------------------------------------------------------------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ma, ________________________</w:t>
        <w:tab/>
        <w:tab/>
        <w:tab/>
        <w:tab/>
        <w:t>Il Coordinatore Educativ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o del Dirigente U.O.S.E.C.S. del Municipio </w:t>
        <w:tab/>
        <w:tab/>
        <w:t>________________________________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</w:tabs>
      <w:ind w:right="496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3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2" w:hanging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94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firstLine="284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firstLine="6521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firstLine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delblocco">
    <w:name w:val="Testo del blocco"/>
    <w:basedOn w:val="Normal"/>
    <w:qFormat/>
    <w:pPr>
      <w:ind w:left="284" w:right="-1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ffidamento ATA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46:00Z</dcterms:created>
  <dc:creator>COMUNE DI ROMA</dc:creator>
  <dc:description/>
  <cp:keywords/>
  <dc:language>en-US</dc:language>
  <cp:lastModifiedBy>liviana</cp:lastModifiedBy>
  <cp:lastPrinted>2007-09-05T13:16:00Z</cp:lastPrinted>
  <dcterms:modified xsi:type="dcterms:W3CDTF">2007-09-17T09:46:00Z</dcterms:modified>
  <cp:revision>2</cp:revision>
  <dc:subject/>
  <dc:title>Prot. Rip. _______________________						Deliberazione N.__________</dc:title>
</cp:coreProperties>
</file>