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llegato “A”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701" w:right="-1" w:hanging="170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701" w:right="-1" w:hanging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“A” - RICHIESTA DI CONTRIBUTI PER L’ACQUISTO DI ATTREZZATURE E MATERIALI DIDATTICI PER ALUNNI DIVERSAMENTE ABILI. ANNO SCOLASTICO 2007/2008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IONE I – DATI GENERALI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Direzione scolastica: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Indirizzo: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o: ____________________ FAX _____________________ E-mail  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ipio Roma 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plessi nr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sezioni n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alunni/studenti n. 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non vedenti/ipovedenti</w:t>
        <w:tab/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non udenti</w:t>
        <w:tab/>
        <w:tab/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con altre disabilità</w:t>
        <w:tab/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esso per il quale vengono richiesti i contribut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 – OFFERTA DIDATTICA IN RELAZIONE ALLE PROBLEMATICH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- Finalità generali dell’Istituzione Scolastica in relazione al proble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- Strategia generale per l’anno in 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Collaborazione continuativa famiglie                         SI                           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Collaborazione di Agenzie di supporto                     SI                           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I - MATERIALI E/O SUSSIDI DIDATTICI RICHIESTI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Per studenti non vedenti/ipoved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984"/>
        <w:gridCol w:w="1843"/>
      </w:tblGrid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escri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osto total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alunni/studenti non udenti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984"/>
        <w:gridCol w:w="1843"/>
      </w:tblGrid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escrizion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osto total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alunni/studenti con altre disabilità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984"/>
        <w:gridCol w:w="1843"/>
      </w:tblGrid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escrizion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osto total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ma, ________________________</w:t>
        <w:tab/>
        <w:tab/>
        <w:tab/>
        <w:tab/>
        <w:t>Il Dirigente Scolastic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llegato “B”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1701" w:right="-1" w:hanging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ind w:left="1701" w:hanging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“B” – PROGETTI FINALIZZATI AL SUPERAMENTO DELLO SVANTAGGIO SOCIO/ECONOMICO ED ALLA RIMOZIONE DEGLI OSTACOLI CHE DETERMINANO IL CONDIZIONAMENTO PRECOCE. ANNO SCOLASTICO 2007/2008.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ZIONE I – DATI GENERALI -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Direzione scolastica: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Indirizzo: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o: ____________________ FAX _____________________ E-mail  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ipio Roma 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plessi nr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sezioni n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alunni/studenti n. 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italiani in condizioni di disagio</w:t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/>
      </w:pPr>
      <w:r>
        <w:rPr>
          <w:rFonts w:cs="Arial" w:ascii="Arial" w:hAnsi="Arial"/>
          <w:sz w:val="22"/>
          <w:szCs w:val="22"/>
        </w:rPr>
        <w:t>Alunni stranieri in condizioni di disagio</w:t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provenienti da campi nomadi</w:t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 – OFFERTA DIDATTICA IN RELAZIONE ALLE PROBLEMATICH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- Finalità generali dell’Istituzione Scolastica e strategia generale per l’anno in corso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left="142" w:right="-1" w:hanging="142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al fine di superare le condizioni al alto rischio educativo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(allegare estratto P.O.F.)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 xml:space="preserve">Alunni inseriti nel progetto :                   </w:t>
        <w:tab/>
        <w:t xml:space="preserve">Italiani        </w:t>
        <w:tab/>
        <w:t>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iCs/>
          <w:sz w:val="22"/>
          <w:szCs w:val="22"/>
        </w:rPr>
        <w:t xml:space="preserve">Stranieri     </w:t>
        <w:tab/>
        <w:t>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firstLine="70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 xml:space="preserve">Rom </w:t>
        <w:tab/>
        <w:tab/>
        <w:t>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Sintesi delle problematiche presenti nel Gruppo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I – Titolo del Progetto ___________________________________________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Biennale ____________  Triennale _________________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Tipologia del Progetto in riferimento alla priorità delle problematiche rile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otivazionale</w:t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Recupero conoscenze ed abilità</w:t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Recupero linguistico</w:t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- Triennale</w:t>
        <w:tab/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Biennale</w:t>
        <w:tab/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cente/i Referente/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biettivi prioritari da conseguire in riferimento alla tipologia progettuale sce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1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2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3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4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etodologie programmate ed inserite nel P.O.F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odalità organizza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Ore settimanali programmate: </w:t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Spazi in cui svolgere le attività:</w:t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etodi di verifica in itinere:</w:t>
        <w:tab/>
        <w:t>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getto realizzato in Rete</w:t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- Scuola “capofila” </w:t>
        <w:tab/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- Elenco scuole partecipanti</w:t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4"/>
          <w:szCs w:val="24"/>
        </w:rPr>
        <w:t>SEZIONE IV – Costi: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-1" w:hanging="142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Descrizione strumenti e materiale da acquistare, in ordine di priorità, corredati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-1" w:hanging="142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hiari di spesa (allegato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llaborazione con il territorio per l’attuazione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unicipio</w:t>
        <w:tab/>
        <w:tab/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A.S.L.</w:t>
        <w:tab/>
        <w:tab/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Agenzie di supporto</w:t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Personale specializzato</w:t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ediatori culturali</w:t>
        <w:tab/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Descrizione costi per il personale esterno, retribuzione oraria e previsione costo tot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llegato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ma, ________________________</w:t>
        <w:tab/>
        <w:tab/>
        <w:tab/>
        <w:tab/>
        <w:t>Il Dirigente Scolastic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</w:tabs>
      <w:ind w:right="496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3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02" w:hanging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94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firstLine="284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firstLine="6521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142" w:hanging="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284" w:right="-1" w:hanging="284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ffidamento AT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56:00Z</dcterms:created>
  <dc:creator>COMUNE DI ROMA</dc:creator>
  <dc:description/>
  <cp:keywords/>
  <dc:language>en-US</dc:language>
  <cp:lastModifiedBy>liviana</cp:lastModifiedBy>
  <cp:lastPrinted>2007-09-05T12:09:00Z</cp:lastPrinted>
  <dcterms:modified xsi:type="dcterms:W3CDTF">2007-09-17T09:56:00Z</dcterms:modified>
  <cp:revision>2</cp:revision>
  <dc:subject/>
  <dc:title>Prot. Rip. _______________________						Deliberazione N.__________</dc:title>
</cp:coreProperties>
</file>