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tocollo n. 27175</w:t>
        <w:tab/>
        <w:tab/>
        <w:tab/>
        <w:tab/>
        <w:t>Ai</w:t>
        <w:tab/>
        <w:t xml:space="preserve">Dirigenti U.O.S.E.C.S. dei Municipi </w:t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2"/>
          <w:szCs w:val="22"/>
        </w:rPr>
        <w:t>del 05.09.2007</w:t>
        <w:tab/>
        <w:tab/>
        <w:tab/>
        <w:tab/>
        <w:tab/>
        <w:tab/>
        <w:tab/>
      </w:r>
    </w:p>
    <w:p>
      <w:pPr>
        <w:pStyle w:val="Normal"/>
        <w:ind w:left="4248" w:right="-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</w:t>
        <w:tab/>
        <w:t>Coordinatrici</w:t>
      </w:r>
    </w:p>
    <w:p>
      <w:pPr>
        <w:pStyle w:val="Normal"/>
        <w:ind w:left="4248" w:right="-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elle Scuole Comunali dell’Infanzia</w:t>
      </w:r>
    </w:p>
    <w:p>
      <w:pPr>
        <w:pStyle w:val="Normal"/>
        <w:ind w:right="-5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-56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, p.c.</w:t>
        <w:tab/>
        <w:t>Ai</w:t>
        <w:tab/>
        <w:t>Presidenti dei Municipi</w:t>
      </w:r>
    </w:p>
    <w:p>
      <w:pPr>
        <w:pStyle w:val="Normal"/>
        <w:ind w:left="2832" w:right="-56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-56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i</w:t>
        <w:tab/>
        <w:t>Direttori dei Municipi</w:t>
      </w:r>
    </w:p>
    <w:p>
      <w:pPr>
        <w:pStyle w:val="Normal"/>
        <w:ind w:left="2832" w:right="-56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right="-56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</w:t>
        <w:tab/>
        <w:t>Direttore del Dipartimento X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Erogazione contributi Legge Regione Lazio 30.03.92 n. 29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Anno scolastico 2007/200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omune di Roma in questi anni si è impegnato a garantire l’assegnazione di contributi ( Legge Regionale 29/92) alle Scuole impegnate negli interventi di integrazione didattica e sociale per gli alunni diversamente abili e per combattere il fenomeno della dispersione scolastica e formativa degli alunni in condizioni di svantaggio sociale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luralità di problematiche rilevate dall’impostazione metodologica e dalle richieste finanziarie dei Progetti, inviati dalle Scuole  negli ultimi anni, evidenzia la veloce modifica della struttura sociale del nostro territorio insieme ad una sempre maggiore delega formativa all’Istituzione Scolastica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 Amministrazione, su queste considerazioni, intende anticipare l’erogazione del contributo ed apportare delle modifiche alle richieste, riferite all’impostazione dei Progetti didattici-formativi di recupero  e, in allegato, aggiungere  alle Schede di sintesi  “A” e “B”, una terza Scheda “C” di </w:t>
      </w:r>
      <w:r>
        <w:rPr>
          <w:rFonts w:cs="Arial" w:ascii="Arial" w:hAnsi="Arial"/>
          <w:sz w:val="22"/>
          <w:szCs w:val="22"/>
          <w:u w:val="single"/>
        </w:rPr>
        <w:t>rilevazione dati, suddivisi in due tempi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Tali schede andranno presentate, una prima entro il 30 aprile 2008 e la seconda entro il 15 luglio 2008. Questa procedura darà modo alla Commissione  tecnica  di elaborare i dati quantitativi e qualitativi monitorati dalle Scuole nel corso dell’attuazione del Progetto e valutare la ricaduta del contributo erogato insieme all’analisi  della situazione socio-culturale del territo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I Progetti, esaminati dalla Commissione tecnica, dovranno contenere un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gramma finanziario</w:t>
      </w:r>
      <w:r>
        <w:rPr>
          <w:rFonts w:cs="Arial" w:ascii="Arial" w:hAnsi="Arial"/>
          <w:sz w:val="22"/>
          <w:szCs w:val="22"/>
        </w:rPr>
        <w:t xml:space="preserve"> – impostato secondo un </w:t>
      </w:r>
      <w:r>
        <w:rPr>
          <w:rFonts w:cs="Arial" w:ascii="Arial" w:hAnsi="Arial"/>
          <w:b/>
          <w:bCs/>
          <w:i/>
          <w:iCs/>
          <w:sz w:val="22"/>
          <w:szCs w:val="22"/>
        </w:rPr>
        <w:t>ordine di priorità</w:t>
      </w:r>
      <w:r>
        <w:rPr>
          <w:rFonts w:cs="Arial" w:ascii="Arial" w:hAnsi="Arial"/>
          <w:sz w:val="22"/>
          <w:szCs w:val="22"/>
        </w:rPr>
        <w:t xml:space="preserve"> – riferito agli strumenti, ai materiali da acquistare ed eventuali esperti esterni da retribuire, in coerenza con le finalità, i contenuti, gli obiettivi operativi e le modalità di intervento. In tal modo il contributo assegnato sarà riferito a richieste precise e documentate per dare inizio al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ogetto didattico e/o di recupero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grammato dai docent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tanto, per ottenere i contributi in questione, le Scuole Comunali dell’Infanzia dovranno attenersi a quanto di seguito specificato: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AZIONE RICHIESTA PER OTTENERE IL CONTRIBUTO RIFERITO ALL’ INTEGRAZIONE DIDATTICA DEGLI ALUNNI DIVERSAMENTE ABILI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SCHEDA  A:</w:t>
      </w:r>
      <w:r>
        <w:rPr>
          <w:rFonts w:cs="Arial" w:ascii="Arial" w:hAnsi="Arial"/>
          <w:sz w:val="22"/>
          <w:szCs w:val="22"/>
          <w:u w:val="single"/>
        </w:rPr>
        <w:t xml:space="preserve"> compilata chiaramente in tutte le sue parti, avrà validità di progetto e andrà vistata dal Dirigente della U.O.S.E.C.S. del Municipio di appartenenza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a scheda dovrà essere allegat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elenco anonimo degli alunni interessati</w:t>
      </w:r>
      <w:r>
        <w:rPr>
          <w:rFonts w:cs="Arial" w:ascii="Arial" w:hAnsi="Arial"/>
          <w:sz w:val="22"/>
          <w:szCs w:val="22"/>
        </w:rPr>
        <w:t xml:space="preserve"> (D. Lgs. n. 196/2003, artt. 11 e 12 – comma III), con specificato il codice H, insieme a qualunque altro elemento utile (Piano Educativo Individualizzato, data dell’iscrizione alla Scuola Materna, altro…), che indichi la necessità degli strumenti specifici richiesti per il singolo alunno o per il gruppo, come progetti relativi ad attività di sollecitazione psicomotoria del bambino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preventivo dettagliato per ogni voce di spes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in ordine di priorità</w:t>
      </w:r>
      <w:r>
        <w:rPr>
          <w:rFonts w:cs="Arial" w:ascii="Arial" w:hAnsi="Arial"/>
          <w:sz w:val="22"/>
          <w:szCs w:val="22"/>
        </w:rPr>
        <w:t>,, compilato dagli insegnanti di sostegno e/o dal Gruppo Progetto, relativo ai materiali da acquistare, con l’indicazione del venditore e/o dell’Azienda produttrice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284" w:right="-1" w:hanging="0"/>
        <w:rPr>
          <w:u w:val="single"/>
        </w:rPr>
      </w:pPr>
      <w:r>
        <w:rPr>
          <w:u w:val="single"/>
        </w:rPr>
        <w:t>Le richieste prive della predetta documentazione, ovvero del visto del Dirigente U.O.S.E.C.S. competente, non saranno prese in considerazione.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Come già precisato nelle circolari relative ai precedenti anni scolastici, si conferma che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i materiali dovranno essere utilizzati dagli alunni interessati per tutto il </w:t>
      </w:r>
      <w:r>
        <w:rPr>
          <w:rFonts w:cs="Arial" w:ascii="Arial" w:hAnsi="Arial"/>
          <w:b/>
          <w:bCs/>
          <w:iCs/>
          <w:sz w:val="22"/>
          <w:szCs w:val="22"/>
        </w:rPr>
        <w:t>periodo di frequenza scolastica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Cs/>
          <w:sz w:val="22"/>
          <w:szCs w:val="22"/>
        </w:rPr>
        <w:t>nonché seguirli anche negli ulteriori corsi di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tudi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l fine di evitare, per il futuro, duplicazioni di interventi, ovvero la mancata utilizzazione dei materiali e delle attrezzature da parte dei diretti interessati.</w:t>
      </w:r>
    </w:p>
    <w:p>
      <w:pPr>
        <w:pStyle w:val="Normal"/>
        <w:ind w:right="-1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Non dovranno essere avanzate richieste per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tenzioni edilizie ordinarie, ovvero straordinarie ed abbattimento di barriere architettoniche, la cui competenza resta dei Municip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quisto arredi ordinar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sz w:val="22"/>
          <w:szCs w:val="22"/>
        </w:rPr>
        <w:t>allestimenti e/o manutenzione aree verd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i di aggiornamento o partecipazione a Convegni da parte dei docent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i di informatica per docent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 di trasporto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llestimento di laboratori informatici e/o teatral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cquisto di apparecchiature informatiche non attrezzate con ausili tecnici specifici per alunni diversamente abili, fotocopiatrici, apparecchiature video-fotografich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integrative (es. corsi di lingua 2, corsi teatrali/musicali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CUMENTAZIONE RICHIESTA PER OTTENERE IL CONTRIBUTO RIFERITO A PROGETTI FINALIZZATI AGLI ALUNNI IN CONDIZIONI DI DISAGIO </w:t>
      </w:r>
    </w:p>
    <w:p>
      <w:pPr>
        <w:pStyle w:val="TextBody"/>
        <w:rPr/>
      </w:pPr>
      <w:r>
        <w:rPr/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EDA  B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compilata chiaramente in tutte le sue parti e vistata dal Dirigente dalla U.O.S.E.C.S del Municipio di appartenenza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right="-1" w:hanging="0"/>
        <w:rPr/>
      </w:pPr>
      <w:r>
        <w:rPr/>
        <w:t>Alla scheda dovrà essere allegat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getto specifico</w:t>
      </w:r>
      <w:r>
        <w:rPr>
          <w:rFonts w:cs="Arial" w:ascii="Arial" w:hAnsi="Arial"/>
          <w:sz w:val="22"/>
          <w:szCs w:val="22"/>
        </w:rPr>
        <w:t xml:space="preserve"> per la cui realizzazione viene richiesto il contributo. </w:t>
      </w:r>
      <w:r>
        <w:rPr>
          <w:rFonts w:cs="Arial" w:ascii="Arial" w:hAnsi="Arial"/>
          <w:b/>
          <w:bCs/>
          <w:i/>
          <w:iCs/>
          <w:sz w:val="22"/>
          <w:szCs w:val="22"/>
        </w:rPr>
        <w:t>Og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Scuole dell’Infanzi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può presentare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un solo progetto</w:t>
      </w:r>
      <w:r>
        <w:rPr>
          <w:rFonts w:cs="Arial" w:ascii="Arial" w:hAnsi="Arial"/>
          <w:b/>
          <w:bCs/>
          <w:i/>
          <w:iCs/>
          <w:sz w:val="22"/>
          <w:szCs w:val="22"/>
        </w:rPr>
        <w:t>, nel quale possono essere ricomprese più attività. I materiali, gli strumenti e il personale esterno, richiesti per l’attuazione del Progetto, devono essere coerenti con le attivita’      e relativi obiettivi elencati sulla Scheda B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eventivi dettagliati per ogni voce di spesa in ordine di priorità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nsieme alla documentazione e curricoli del personale esterno richiesto per la realizzazione del progetto. La retribuzione di tale personale dovrà essere specificata secondo la paga oraria.</w:t>
      </w:r>
    </w:p>
    <w:p>
      <w:pPr>
        <w:pStyle w:val="Normal"/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In riferimento al punto 2) della documentazione richiesta, si è ritenuto opportuno, in considerazione dell’ormai notevole numero di alunni stranieri nelle nostre Scuole, con scarsa o totale non conoscenza della lingua italiana,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evedere la presenza d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esperti esterni, quali mediatori culturali,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necessari per l’attuazione di particolari laboratori mirati ad obiettivi specifici linguistico – culturali. </w:t>
      </w:r>
    </w:p>
    <w:p>
      <w:pPr>
        <w:pStyle w:val="Normal"/>
        <w:ind w:left="708" w:right="-1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Si fa presente che la Commissione Tecnica preposta all’analisi dei progetti darà </w:t>
      </w:r>
      <w:r>
        <w:rPr>
          <w:rFonts w:cs="Arial" w:ascii="Arial" w:hAnsi="Arial"/>
          <w:b/>
          <w:bCs/>
          <w:i/>
          <w:iCs/>
          <w:sz w:val="22"/>
          <w:szCs w:val="22"/>
        </w:rPr>
        <w:t>priorità di scelta a: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i in continuità con altre Scuole in verticale (asili nido, progetti ponte, scuole primarie) e/o in orizzontale (scuole materne statali o paritarie).</w:t>
      </w:r>
    </w:p>
    <w:p>
      <w:pPr>
        <w:pStyle w:val="Normal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i in collaborazione con il territorio ed in particolare per quei Municipi con fasce di utenza che presentano fattori sociali determinanti il condizionamento precoce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etti triennali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e richieste prive della predetta documentazione, ovvero del visto del Dirigente U.O.S.E.C.S. competente, ovvero con più Progetti non saranno prese in considerazione.</w:t>
      </w:r>
    </w:p>
    <w:p>
      <w:pPr>
        <w:pStyle w:val="Normal"/>
        <w:ind w:right="-1" w:firstLine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>In considerazione delle ridotte risorse finanziarie a disposizione per  tali interventi, si invitano le Scuole Comunali dell’Infanzia a limitare le richieste di contributo e, comunque, a mettere in evidenza quei materiali e strumenti, nonché esperti esterni, utili all’avvio dell’attività progettuale.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Le richieste dovranno essere presentate, a pena di esclusione, </w:t>
      </w:r>
      <w:r>
        <w:rPr>
          <w:rFonts w:cs="Arial" w:ascii="Arial" w:hAnsi="Arial"/>
          <w:b/>
          <w:sz w:val="22"/>
          <w:szCs w:val="22"/>
        </w:rPr>
        <w:t>entro il 30 settembre 2007</w:t>
      </w:r>
      <w:r>
        <w:rPr>
          <w:rFonts w:cs="Arial" w:ascii="Arial" w:hAnsi="Arial"/>
          <w:sz w:val="22"/>
          <w:szCs w:val="22"/>
        </w:rPr>
        <w:t>, all’Ufficio Protocollo del Dipartimento XI, Via Capitan Bavastro 94, VIII piano, scala C, tutti i giorni feriali, sabato escluso, nelle seguenti fasce orarie:</w:t>
      </w:r>
    </w:p>
    <w:p>
      <w:pPr>
        <w:pStyle w:val="Normal"/>
        <w:ind w:left="284" w:right="-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al lunedì al venerdì</w:t>
        <w:tab/>
        <w:tab/>
        <w:t xml:space="preserve">dalle ore   9,00 alle ore 13,00 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il giovedì anche</w:t>
        <w:tab/>
        <w:tab/>
        <w:tab/>
        <w:t>dalle ore 15,00 alle ore 17,00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richieste inviate a mezzo raccomandata, farà fede il timbro postale dell’Ufficio di accettazione.</w:t>
      </w:r>
    </w:p>
    <w:p>
      <w:pPr>
        <w:pStyle w:val="Normal"/>
        <w:ind w:right="-568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mpetente Ufficio Contributi del Dipartimento XI è a disposizione per ogni ulteriore chiarimento al riguardo, al numero 06.671070052.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ccasione è gradita per inviare distinti saluti.</w:t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6"/>
        <w:gridCol w:w="1031"/>
        <w:gridCol w:w="3260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ssessore alle Politiche Educative e Scolastiche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irigente della IV U.O.</w:t>
            </w:r>
          </w:p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ssa Maria Coscia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142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r.ssa Daniela Amici)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ind w:left="284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ind w:left="284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ind w:left="284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284" w:righ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-1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right="-568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suppressAutoHyphens w:val="true"/>
        <w:spacing w:lineRule="exact" w:line="160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Cs/>
          <w:sz w:val="18"/>
        </w:rPr>
      </w:pPr>
      <w:r>
        <w:rPr>
          <w:bCs/>
          <w:sz w:val="18"/>
        </w:rPr>
      </w:r>
    </w:p>
    <w:p>
      <w:pPr>
        <w:pStyle w:val="Footer"/>
        <w:suppressAutoHyphens w:val="true"/>
        <w:spacing w:lineRule="exact" w:line="160"/>
        <w:jc w:val="center"/>
        <w:rPr>
          <w:bCs/>
          <w:sz w:val="18"/>
        </w:rPr>
      </w:pPr>
      <w:r>
        <w:rPr>
          <w:bCs/>
          <w:sz w:val="18"/>
        </w:rPr>
        <w:t xml:space="preserve">Via Capitan Bavastro n. 94 – 00154 Roma </w:t>
      </w:r>
    </w:p>
    <w:p>
      <w:pPr>
        <w:pStyle w:val="Footer"/>
        <w:suppressAutoHyphens w:val="true"/>
        <w:spacing w:lineRule="exact" w:line="160"/>
        <w:jc w:val="center"/>
        <w:rPr>
          <w:bCs/>
          <w:sz w:val="18"/>
        </w:rPr>
      </w:pPr>
      <w:r>
        <w:rPr>
          <w:bCs/>
          <w:sz w:val="18"/>
        </w:rPr>
        <w:t>Telefono +39.06.671070052  Fax +39.06.671070166</w:t>
      </w:r>
    </w:p>
    <w:p>
      <w:pPr>
        <w:pStyle w:val="Footer"/>
        <w:suppressAutoHyphens w:val="true"/>
        <w:spacing w:lineRule="exact" w:line="160"/>
        <w:jc w:val="center"/>
        <w:rPr/>
      </w:pPr>
      <w:hyperlink r:id="rId2">
        <w:r>
          <w:rPr>
            <w:rStyle w:val="InternetLink"/>
            <w:bCs/>
            <w:sz w:val="18"/>
          </w:rPr>
          <w:t>www.comune.roma.it/dipscuola</w:t>
        </w:r>
      </w:hyperlink>
      <w:r>
        <w:rPr/>
        <w:t xml:space="preserve">   fabio.didiego@comune.roma.it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1134" w:gutter="0" w:header="284" w:top="2693" w:footer="60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17880</wp:posOffset>
              </wp:positionH>
              <wp:positionV relativeFrom="paragraph">
                <wp:posOffset>295275</wp:posOffset>
              </wp:positionV>
              <wp:extent cx="1626235" cy="62484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70660" cy="54419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grayscl/>
                                        </a:blip>
                                        <a:srcRect l="-5" t="-13" r="-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70660" cy="544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05pt;height:49.2pt;mso-wrap-distance-left:9.05pt;mso-wrap-distance-right:9.05pt;mso-wrap-distance-top:0pt;mso-wrap-distance-bottom:0pt;margin-top:23.25pt;mso-position-vertical-relative:text;margin-left:-6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1470660" cy="54419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grayscl/>
                                  </a:blip>
                                  <a:srcRect l="-5" t="-13" r="-5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70660" cy="544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813050</wp:posOffset>
              </wp:positionH>
              <wp:positionV relativeFrom="paragraph">
                <wp:posOffset>626110</wp:posOffset>
              </wp:positionV>
              <wp:extent cx="1126490" cy="4286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6490" cy="428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990" cy="32702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990" cy="327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pt;height:33.75pt;mso-wrap-distance-left:9.05pt;mso-wrap-distance-right:9.05pt;mso-wrap-distance-top:0pt;mso-wrap-distance-bottom:0pt;margin-top:49.3pt;mso-position-vertical-relative:text;margin-left:2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36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935990" cy="327025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990" cy="327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214630</wp:posOffset>
              </wp:positionV>
              <wp:extent cx="1117600" cy="58801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0" cy="588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8305" cy="49720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4" t="-11" r="-14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8305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pt;height:46.3pt;mso-wrap-distance-left:9.05pt;mso-wrap-distance-right:9.05pt;mso-wrap-distance-top:0pt;mso-wrap-distance-bottom:0pt;margin-top:16.9pt;mso-position-vertical-relative:text;margin-left:24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408305" cy="49720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4" t="-11" r="-14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8305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19150</wp:posOffset>
              </wp:positionH>
              <wp:positionV relativeFrom="paragraph">
                <wp:posOffset>45720</wp:posOffset>
              </wp:positionV>
              <wp:extent cx="4757420" cy="83820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57400" cy="838080"/>
                        <a:chOff x="0" y="0"/>
                        <a:chExt cx="4757400" cy="838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0" y="79200"/>
                          <a:ext cx="1626120" cy="624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630960" y="409680"/>
                          <a:ext cx="112644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900960" y="0"/>
                          <a:ext cx="846360" cy="58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4.5pt;margin-top:3.6pt;width:374.6pt;height:66pt" coordorigin="-1290,72" coordsize="7492,13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90;top:197;width:2560;height:98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428;top:717;width:1773;height:67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853;top:72;width:1332;height:92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0</wp:posOffset>
              </wp:positionH>
              <wp:positionV relativeFrom="paragraph">
                <wp:posOffset>154940</wp:posOffset>
              </wp:positionV>
              <wp:extent cx="2713355" cy="10541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355" cy="1054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ipartimento XI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olitiche Educative e Scolastich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IV Unità Organizzativ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Ufficio Contributi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left="709" w:hanging="709"/>
                            <w:rPr>
                              <w:rFonts w:ascii="Arial" w:hAnsi="Arial" w:cs="Arial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65pt;height:83pt;mso-wrap-distance-left:9.05pt;mso-wrap-distance-right:9.05pt;mso-wrap-distance-top:0pt;mso-wrap-distance-bottom:0pt;margin-top:12.2pt;mso-position-vertical-relative:text;margin-left:-8pt;mso-position-horizontal-relative:text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ipartimento XI</w:t>
                    </w:r>
                  </w:p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olitiche Educative e Scolastiche</w:t>
                    </w:r>
                  </w:p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IV Unità Organizzativa</w:t>
                    </w:r>
                  </w:p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Ufficio Contributi</w:t>
                    </w:r>
                  </w:p>
                  <w:p>
                    <w:pPr>
                      <w:pStyle w:val="Normal"/>
                      <w:spacing w:lineRule="exact" w:line="160"/>
                      <w:ind w:left="709" w:hanging="709"/>
                      <w:rPr>
                        <w:rFonts w:ascii="Arial" w:hAnsi="Arial" w:cs="Arial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530"/>
        </w:tabs>
        <w:ind w:left="1530" w:hanging="45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284"/>
      <w:jc w:val="both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" w:cs="Aria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ind w:right="-1" w:firstLine="284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roma.it/dipscuol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32:00Z</dcterms:created>
  <dc:creator>Niccolò Desii</dc:creator>
  <dc:description/>
  <cp:keywords/>
  <dc:language>en-US</dc:language>
  <cp:lastModifiedBy>liviana</cp:lastModifiedBy>
  <cp:lastPrinted>2007-08-23T20:10:00Z</cp:lastPrinted>
  <dcterms:modified xsi:type="dcterms:W3CDTF">2007-09-17T09:32:00Z</dcterms:modified>
  <cp:revision>2</cp:revision>
  <dc:subject/>
  <dc:title>Egregio Signor</dc:title>
</cp:coreProperties>
</file>