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 C  -  RILEVAZIONE DATI   rifetiti all’attuazione PROGETTO finalizzato al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SUPERAMENTO DELLO SVANTAGGIO SOCIO-ECONOMICO ED A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>RIMUOVERE GLI OSTACOLI CHE DETERMINANO IL CONDIZIO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NAMENTO PRECOC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ma Rilevazione Dati – 30/04/2008 </w:t>
        <w:tab/>
        <w:tab/>
      </w:r>
      <w:r>
        <w:rPr>
          <w:rFonts w:eastAsia="Symbol" w:cs="Symbol" w:ascii="Symbol" w:hAnsi="Symbol"/>
          <w:b/>
          <w:bCs/>
          <w:sz w:val="22"/>
          <w:szCs w:val="22"/>
        </w:rPr>
        <w:t>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onda Rilevazione Dati  - 15/07/2008</w:t>
        <w:tab/>
        <w:tab/>
      </w:r>
      <w:r>
        <w:rPr>
          <w:rFonts w:eastAsia="Symbol" w:cs="Symbol" w:ascii="Symbol" w:hAnsi="Symbol"/>
          <w:b/>
          <w:bCs/>
          <w:sz w:val="22"/>
          <w:szCs w:val="22"/>
        </w:rPr>
        <w:t>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GENERALI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Scuola Comunale dell’Infanzia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Indirizz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o: ____________________ FAX _____________________ E-mail  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ipio Roma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tolo del Progetto: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tributo ricevuto dal Comune di Roma per l’attuazione del Progetto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Anno Scolastico 2007/2008</w:t>
        <w:tab/>
        <w:tab/>
        <w:t>€ _______________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1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04"/>
        <w:gridCol w:w="1487"/>
        <w:gridCol w:w="871"/>
        <w:gridCol w:w="1216"/>
        <w:gridCol w:w="1255"/>
        <w:gridCol w:w="1315"/>
        <w:gridCol w:w="8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. Alunni inseriti nel Proge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critt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quentant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+ risp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. di partenz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cc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olastic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lasse successiv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uo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e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alia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ani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2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</w:t>
      </w:r>
    </w:p>
    <w:tbl>
      <w:tblPr>
        <w:tblW w:w="9358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319"/>
        <w:gridCol w:w="2320"/>
        <w:gridCol w:w="232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chiarate scheda B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lizza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izzont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rtic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 e organizz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 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3 - Conseguimento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1294"/>
        <w:gridCol w:w="1260"/>
        <w:gridCol w:w="44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 dichiar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scheda B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anza di elemen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ttivo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BELLA  4 – Accoglienza e successo del Progett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1294"/>
        <w:gridCol w:w="1260"/>
        <w:gridCol w:w="44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canza di elemen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ito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ri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ma, 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4"/>
        <w:gridCol w:w="1080"/>
        <w:gridCol w:w="4136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… Referent… del Progett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Coordinatore Educativo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48:00Z</dcterms:created>
  <dc:creator>Rodolfo</dc:creator>
  <dc:description/>
  <cp:keywords/>
  <dc:language>en-US</dc:language>
  <cp:lastModifiedBy>liviana</cp:lastModifiedBy>
  <cp:lastPrinted>2007-09-05T13:18:00Z</cp:lastPrinted>
  <dcterms:modified xsi:type="dcterms:W3CDTF">2007-09-17T10:00:00Z</dcterms:modified>
  <cp:revision>3</cp:revision>
  <dc:subject/>
  <dc:title>SCHEDA  C  -  RILEVAZIONE DATI   rifetiti all’attuazione PROGETTO finalizzato al </dc:title>
</cp:coreProperties>
</file>