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lo n. 27174</w:t>
        <w:tab/>
        <w:tab/>
        <w:tab/>
        <w:t>Ai</w:t>
        <w:tab/>
        <w:t xml:space="preserve">Dirigenti Scolastici </w:t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el 05.09.2007</w:t>
        <w:tab/>
        <w:tab/>
        <w:tab/>
        <w:tab/>
        <w:t>dei Circoli Didattici, delle Scuole Primarie</w:t>
      </w:r>
    </w:p>
    <w:p>
      <w:pPr>
        <w:pStyle w:val="Normal"/>
        <w:ind w:left="3540" w:right="-427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Istituti Comprensivi,</w:t>
      </w:r>
    </w:p>
    <w:p>
      <w:pPr>
        <w:pStyle w:val="Normal"/>
        <w:ind w:left="3540" w:right="-427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e Scuole d’Istruzione Secondaria</w:t>
      </w:r>
    </w:p>
    <w:p>
      <w:pPr>
        <w:pStyle w:val="Normal"/>
        <w:ind w:left="3540" w:right="-427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 Grado Statali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Ai</w:t>
        <w:tab/>
        <w:t xml:space="preserve">Dirigenti delle Scuole Primarie, </w:t>
      </w:r>
    </w:p>
    <w:p>
      <w:pPr>
        <w:pStyle w:val="Normal"/>
        <w:ind w:right="-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degli Istituti Comprensivi e</w:t>
      </w:r>
    </w:p>
    <w:p>
      <w:pPr>
        <w:pStyle w:val="Normal"/>
        <w:ind w:left="3540" w:right="-427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d’Istruzione Secondaria</w:t>
      </w:r>
    </w:p>
    <w:p>
      <w:pPr>
        <w:pStyle w:val="Normal"/>
        <w:ind w:left="3540" w:right="-427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 Grado Paritarie</w:t>
      </w:r>
    </w:p>
    <w:p>
      <w:pPr>
        <w:pStyle w:val="Normal"/>
        <w:ind w:left="4248" w:right="-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6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Erogazione contributi Legge Regione Lazio 30.03.92 n. 29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Anno scolastico 2006/200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Il Comune di Roma in questi anni si è impegnato a garantire l’assegnazione di contributi (Legge Regione Lazio n. 29/92) alle Scuole impegnate negli interventi di integrazione didattica e sociale per gli alunni diversamente abili e per combattere il fenomeno della dispersione scolastica e formativa degli alunni in condizioni di svantaggio sociale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luralità di problematiche rilevate dall’impostazione metodologica e dalle richieste finanziarie dei Progetti, inviati dalle Scuole negli ultimi anni, evidenzia la veloce modifica della struttura sociale del nostro territorio insieme ad una sempre maggiore delega formativa all’Istituzione Scolastic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 Amministrazione, su queste considerazioni, intende anticipare l’erogazione dei contributi ed apportare delle modifiche alle richieste  riferite all’impostazione dei Progetti didattici-formativi di recupero  e, in allegato, aggiungere  alle Schede di sintesi  “A” e “B”, una terza Scheda “C” di </w:t>
      </w:r>
      <w:r>
        <w:rPr>
          <w:rFonts w:cs="Arial" w:ascii="Arial" w:hAnsi="Arial"/>
          <w:sz w:val="22"/>
          <w:szCs w:val="22"/>
          <w:u w:val="single"/>
        </w:rPr>
        <w:t xml:space="preserve">rilevazione dati, </w:t>
      </w:r>
      <w:r>
        <w:rPr>
          <w:rFonts w:cs="Arial" w:ascii="Arial" w:hAnsi="Arial"/>
          <w:sz w:val="22"/>
          <w:szCs w:val="22"/>
        </w:rPr>
        <w:t xml:space="preserve">suddivisi in due temp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Tali schede “C” andranno presentate, una prima entro il 30/04/2008 e la seconda entro il 15/07/2008. Questa procedura darà modo alla Commissione tecnica di elaborare i dati quantitativi e qualitativi monitorati dalle Scuole nel corso dell’attuazione del Progetto e valutare la ricaduta del contributo erogato  insieme all’analisi  della situazione socio-culturale del territo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I Progetti, esaminati dalla  Commissione tecnica, dovranno contenere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gramma finanziario</w:t>
      </w:r>
      <w:r>
        <w:rPr>
          <w:rFonts w:cs="Arial" w:ascii="Arial" w:hAnsi="Arial"/>
          <w:sz w:val="22"/>
          <w:szCs w:val="22"/>
        </w:rPr>
        <w:t xml:space="preserve"> – impostato secondo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ordine di priorità</w:t>
      </w:r>
      <w:r>
        <w:rPr>
          <w:rFonts w:cs="Arial" w:ascii="Arial" w:hAnsi="Arial"/>
          <w:sz w:val="22"/>
          <w:szCs w:val="22"/>
        </w:rPr>
        <w:t xml:space="preserve"> – riferito agli strumenti, ai materiali da acquistare ed eventuali esperti esterni da retribuire, in coerenza con le finalità, i contenuti, gli obiettivi operativi e le modalità di intervento. In tal modo il contributo assegnato sarà riferito a richieste precise e documentate per dare inizio al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getto didattico e/o di recuper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rammato dai docen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>Pertanto, per ottenere i contributi in questione, codeste Istituzioni Scolastiche  dovranno attenersi a quanto di seguito specificato: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CUMENTAZIONE RICHIESTA PER OTTENERE IL CONTRIBUTO RIFERITO ALL’ INTEGRAZIONE DIDATTICA DEGLI ALUNNI </w:t>
      </w:r>
      <w:r>
        <w:rPr>
          <w:rFonts w:cs="Arial" w:ascii="Arial" w:hAnsi="Arial"/>
          <w:b/>
          <w:sz w:val="22"/>
          <w:szCs w:val="22"/>
        </w:rPr>
        <w:t>DIVERSAMENTE</w:t>
      </w:r>
      <w:r>
        <w:rPr>
          <w:rFonts w:cs="Arial" w:ascii="Arial" w:hAnsi="Arial"/>
          <w:b/>
          <w:bCs/>
          <w:sz w:val="22"/>
          <w:szCs w:val="22"/>
        </w:rPr>
        <w:t xml:space="preserve"> ABILI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CHEDA  A:</w:t>
      </w:r>
      <w:r>
        <w:rPr>
          <w:rFonts w:cs="Arial" w:ascii="Arial" w:hAnsi="Arial"/>
          <w:sz w:val="22"/>
          <w:szCs w:val="22"/>
          <w:u w:val="single"/>
        </w:rPr>
        <w:t xml:space="preserve"> compilata chiaramente in tutte le sue parti, timbrata e firmata dal   Dirigente Scolastico  ed avrà validità di Progetto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</w:t>
      </w:r>
      <w:r>
        <w:rPr>
          <w:rFonts w:cs="Arial" w:ascii="Arial" w:hAnsi="Arial"/>
          <w:b/>
          <w:bCs/>
          <w:sz w:val="22"/>
          <w:szCs w:val="22"/>
        </w:rPr>
        <w:t>lla scheda dovrà essere allegat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lenco anonimo degli alunni interessati</w:t>
      </w:r>
      <w:r>
        <w:rPr>
          <w:rFonts w:cs="Arial" w:ascii="Arial" w:hAnsi="Arial"/>
          <w:sz w:val="22"/>
          <w:szCs w:val="22"/>
        </w:rPr>
        <w:t xml:space="preserve"> (D. Lgs. n. 196/2003, artt. 11 e 12 – comma III), con specificato il codice H, insieme a qualunque altro elemento utile (Piano Educativo Individualizzato, in cui indicare gli strumenti specifici per il singolo alunno o per il gruppo di alunni destinatari, altro…..)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Estratto in sintesi del P.O.F.</w:t>
      </w:r>
      <w:r>
        <w:rPr>
          <w:rFonts w:cs="Arial" w:ascii="Arial" w:hAnsi="Arial"/>
          <w:sz w:val="22"/>
          <w:szCs w:val="22"/>
        </w:rPr>
        <w:t xml:space="preserve">, in relazione alle problematiche in argomento, votato dal Collegio dei Docenti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preventivo dettagliato per ogni voce di spes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in ordine di priorità</w:t>
      </w:r>
      <w:r>
        <w:rPr>
          <w:rFonts w:cs="Arial" w:ascii="Arial" w:hAnsi="Arial"/>
          <w:sz w:val="22"/>
          <w:szCs w:val="22"/>
        </w:rPr>
        <w:t>, compilato dagli Insegnanti di sostegno e/o dal Gruppo Progetto, relativo ai materiali da acquistare, con l’indicazione del venditore e/o dell’Azienda produttrice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rPr>
          <w:u w:val="single"/>
        </w:rPr>
      </w:pPr>
      <w:r>
        <w:rPr>
          <w:u w:val="single"/>
        </w:rPr>
        <w:t>Le richieste prive della predetta documentazione, non saranno prese in considerazione.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Come già precisato nelle circolari relative ai precedenti anni scolastici, si conferma che </w:t>
      </w:r>
      <w:r>
        <w:rPr>
          <w:rFonts w:cs="Arial" w:ascii="Arial" w:hAnsi="Arial"/>
          <w:b/>
          <w:bCs/>
          <w:i/>
          <w:iCs/>
          <w:sz w:val="22"/>
          <w:szCs w:val="22"/>
        </w:rPr>
        <w:t>i materiali dovranno essere utilizzati dagli alunni interessati per tutto il periodo di frequenza scolastica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iCs/>
          <w:sz w:val="22"/>
          <w:szCs w:val="22"/>
        </w:rPr>
        <w:t>nonché seguirli anche negli ulteriori corsi di studi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l fine di evitare duplicazioni di interventi, ovvero la mancata utilizzazione dei materiali e delle attrezzature da parte dei diretti interessati.</w:t>
      </w:r>
    </w:p>
    <w:p>
      <w:pPr>
        <w:pStyle w:val="Normal"/>
        <w:ind w:right="-1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Non dovranno essere avanzate richieste per</w:t>
      </w:r>
      <w:r>
        <w:rPr>
          <w:rFonts w:cs="Arial" w:ascii="Arial" w:hAnsi="Arial"/>
          <w:b/>
          <w:bCs/>
          <w:i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zioni edilizie ordinarie, ovvero straordinarie ed abbattimento di barriere architettoniche, la cui competenza resta dei Municip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quisto arredi ordinar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stimenti e/o manutenzioni di aree verd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sz w:val="22"/>
          <w:szCs w:val="22"/>
        </w:rPr>
        <w:t>corsi di aggiornamento o partecipazione a Convegni da parte dei Docent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informatica per docent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quisto di libri di testo (esclusi testi specialistici riferiti al Progetto), vocabolari, enciclopedie, considerato che il Comune di Roma eroga direttamente alle famiglie interessate “buoni libro” e “buoni borse di studio” (Legge 23.12.1998, n. 448 e Legge 10.03.2000, n. 62)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riguarda la traduzione di libri di testo in carattere Braille e/o ingranditi per studenti non vedenti o ipovedenti, il Comune di Roma corrisponderà direttamente i relativi costi agli organismi incaricati di dette traduzioni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>DOCUMENTAZIONE RICHIESTA PER OTTENERE IL CONTRIBUTO RIFERITO A PROGETTI FINALIZZATI AGLI ALUNNI IN CONDIZIONI DI DISAGIO SOCIALE E SCOLASTICO</w:t>
      </w:r>
    </w:p>
    <w:p>
      <w:pPr>
        <w:pStyle w:val="TextBody"/>
        <w:rPr/>
      </w:pPr>
      <w:r>
        <w:rPr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DA  B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compilata chiaramente in tutte le sue parti  timbrata e firmata dal Dirigente Scolastico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right="-1" w:hanging="0"/>
        <w:rPr/>
      </w:pPr>
      <w:r>
        <w:rPr/>
        <w:t>Alla scheda dovrà essere allegat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getto specifico</w:t>
      </w:r>
      <w:r>
        <w:rPr>
          <w:rFonts w:cs="Arial" w:ascii="Arial" w:hAnsi="Arial"/>
          <w:sz w:val="22"/>
          <w:szCs w:val="22"/>
        </w:rPr>
        <w:t xml:space="preserve"> per la cui realizzazione viene richiesto il contributo. </w:t>
      </w:r>
      <w:r>
        <w:rPr>
          <w:rFonts w:cs="Arial" w:ascii="Arial" w:hAnsi="Arial"/>
          <w:b/>
          <w:bCs/>
          <w:i/>
          <w:iCs/>
          <w:sz w:val="22"/>
          <w:szCs w:val="22"/>
        </w:rPr>
        <w:t>Og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stituzione scolastica può presentare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un solo progetto </w:t>
      </w:r>
      <w:r>
        <w:rPr>
          <w:rFonts w:cs="Arial" w:ascii="Arial" w:hAnsi="Arial"/>
          <w:b/>
          <w:bCs/>
          <w:i/>
          <w:iCs/>
          <w:sz w:val="22"/>
          <w:szCs w:val="22"/>
        </w:rPr>
        <w:t>nel quale possono essere comprese più attività; i materiali, gli strumenti e il personale esterno, richiesti per l’attuazione del Progetto, devono essere coerenti con  gli       obiettivi elencati sulla Scheda B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eventivi dettagliati per ogni voce di spesa in ordine di priorità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nsieme alla documentazione e curricoli del personale esterno richiesto per la realizzazione del progetto. La retribuzione di tale personale dovrà essere specificata secondo la paga oraria.</w:t>
      </w:r>
    </w:p>
    <w:p>
      <w:pPr>
        <w:pStyle w:val="Normal"/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Non saranno prese in considerazione richieste con più progett, nonché le ric</w:t>
      </w:r>
      <w:r>
        <w:rPr>
          <w:rFonts w:cs="Arial" w:ascii="Arial" w:hAnsi="Arial"/>
          <w:b/>
          <w:sz w:val="22"/>
          <w:szCs w:val="22"/>
        </w:rPr>
        <w:t>hieste prive della predetta documentazione non saranno prese in considerazion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In riferimento al punto 2) della documentazione richiesta, si è ritenuto opportuno, in considerazione dell’ormai notevole numero di alunni stranieri nelle nostre Scuole, con scarsa o totale non conoscenza della lingua italiana,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evedere la presenza d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esperti esterni, quali mediatori culturali,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necessari per l’attuazione di particolari laboratori mirati ad obiettivi specifici linguistico – culturali. </w:t>
      </w:r>
    </w:p>
    <w:p>
      <w:pPr>
        <w:pStyle w:val="Normal"/>
        <w:ind w:left="708" w:right="-1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Si fa presente che la Commissione Tecnica preposta all’analisi dei progetti darà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iorità di scelta a: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sz w:val="22"/>
          <w:szCs w:val="22"/>
        </w:rPr>
        <w:t>Progetti in “rete” con altre Scuole, in verticale e/o in orizzontale, con allegato il relativo “Protocollo d’intesa” in cui sia specificata  la Scuola “capofila”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i con programmazione triennale( verifica e elaborazione dati annuale).</w:t>
      </w:r>
    </w:p>
    <w:p>
      <w:pPr>
        <w:pStyle w:val="Normal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i in collaborazione con il territorio ed in particolare per quei Municipi con fasce di utenza che presentano fattori sociali determinanti il condizionamento precoce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In  considerazione delle ridotte risorse finanziarie a disposizione per  tali interventi, si invitano le Istituzioni Scolastiche a limitare le richieste di contributo a quei materiali, strumenti, personale esperto esterno utili  all’avvio dell’attività progettuale, anche nel quadro di completamento di interventi statali.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>Le richieste dovranno essere presentate, a pena di esclusione</w:t>
      </w:r>
      <w:r>
        <w:rPr>
          <w:rFonts w:cs="Arial" w:ascii="Arial" w:hAnsi="Arial"/>
          <w:b/>
          <w:sz w:val="22"/>
          <w:szCs w:val="22"/>
        </w:rPr>
        <w:t>, entro il 30.09.2007,</w:t>
      </w:r>
      <w:r>
        <w:rPr>
          <w:rFonts w:cs="Arial" w:ascii="Arial" w:hAnsi="Arial"/>
          <w:sz w:val="22"/>
          <w:szCs w:val="22"/>
        </w:rPr>
        <w:t xml:space="preserve">  all’Ufficio Protocollo del Dipartimento XI, Via Capitan  Bavastro 94, VIII piano, scala C, tutti i giorni feriali, sabato escluso, nelle seguenti fasce orarie: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dal lunedì al venerdì</w:t>
        <w:tab/>
        <w:tab/>
        <w:t xml:space="preserve">dalle ore   9,00 alle ore 13,00 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il giovedì anche</w:t>
        <w:tab/>
        <w:tab/>
        <w:tab/>
        <w:t>dalle ore 15,00 alle ore 17,00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richieste inviate a mezzo raccomandata, farà fede il timbro postale dell’Ufficio di accettazione.</w:t>
      </w:r>
    </w:p>
    <w:p>
      <w:pPr>
        <w:pStyle w:val="Normal"/>
        <w:ind w:right="-568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mpetente Ufficio Contributi del Dipartimento XI è a disposizione per ogni ulteriore chiarimento al riguardo, al numero 06.671070052.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ccasione è gradita per inviare distinti saluti.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6"/>
        <w:gridCol w:w="1031"/>
        <w:gridCol w:w="3260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ssessore alle Politiche Educative e Scolastiche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rigente della IV U.O.</w:t>
            </w:r>
          </w:p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ssa Maria Coscia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ssa Daniela Amici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right="-568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suppressAutoHyphens w:val="true"/>
        <w:spacing w:lineRule="exact" w:line="160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Cs/>
          <w:sz w:val="18"/>
        </w:rPr>
      </w:pPr>
      <w:r>
        <w:rPr>
          <w:bCs/>
          <w:sz w:val="18"/>
        </w:rPr>
        <w:t xml:space="preserve">Via Capitan Bavastro n. 94 – 00154 Roma </w:t>
      </w:r>
    </w:p>
    <w:p>
      <w:pPr>
        <w:pStyle w:val="Footer"/>
        <w:suppressAutoHyphens w:val="true"/>
        <w:spacing w:lineRule="exact" w:line="160"/>
        <w:jc w:val="center"/>
        <w:rPr>
          <w:bCs/>
          <w:sz w:val="18"/>
        </w:rPr>
      </w:pPr>
      <w:r>
        <w:rPr>
          <w:bCs/>
          <w:sz w:val="18"/>
        </w:rPr>
        <w:t>Telefono +39.06.671070052  Fax +39.06.671070166</w:t>
      </w:r>
    </w:p>
    <w:p>
      <w:pPr>
        <w:pStyle w:val="Footer"/>
        <w:suppressAutoHyphens w:val="true"/>
        <w:spacing w:lineRule="exact" w:line="160"/>
        <w:jc w:val="center"/>
        <w:rPr>
          <w:sz w:val="18"/>
        </w:rPr>
      </w:pPr>
      <w:hyperlink r:id="rId2">
        <w:r>
          <w:rPr>
            <w:rStyle w:val="InternetLink"/>
            <w:bCs/>
            <w:sz w:val="18"/>
          </w:rPr>
          <w:t>www.comune.roma.it/dipscuola</w:t>
        </w:r>
      </w:hyperlink>
      <w:r>
        <w:rPr>
          <w:bCs/>
          <w:sz w:val="18"/>
        </w:rPr>
        <w:t xml:space="preserve">   fabio.didiego@comune.roma.it</w:t>
      </w:r>
    </w:p>
    <w:p>
      <w:pPr>
        <w:pStyle w:val="Normal"/>
        <w:ind w:right="-568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1134" w:gutter="0" w:header="284" w:top="2693" w:footer="60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17880</wp:posOffset>
              </wp:positionH>
              <wp:positionV relativeFrom="paragraph">
                <wp:posOffset>295275</wp:posOffset>
              </wp:positionV>
              <wp:extent cx="1626235" cy="62484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70660" cy="54419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grayscl/>
                                        </a:blip>
                                        <a:srcRect l="-5" t="-13" r="-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0660" cy="544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49.2pt;mso-wrap-distance-left:9.05pt;mso-wrap-distance-right:9.05pt;mso-wrap-distance-top:0pt;mso-wrap-distance-bottom:0pt;margin-top:23.25pt;mso-position-vertical-relative:text;margin-left:-6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1470660" cy="54419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grayscl/>
                                  </a:blip>
                                  <a:srcRect l="-5" t="-13" r="-5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0660" cy="544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813050</wp:posOffset>
              </wp:positionH>
              <wp:positionV relativeFrom="paragraph">
                <wp:posOffset>626110</wp:posOffset>
              </wp:positionV>
              <wp:extent cx="1126490" cy="4286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649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990" cy="32702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990" cy="327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pt;height:33.75pt;mso-wrap-distance-left:9.05pt;mso-wrap-distance-right:9.05pt;mso-wrap-distance-top:0pt;mso-wrap-distance-bottom:0pt;margin-top:49.3pt;mso-position-vertical-relative:text;margin-left:2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36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935990" cy="32702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990" cy="327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214630</wp:posOffset>
              </wp:positionV>
              <wp:extent cx="1117600" cy="58801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8305" cy="49720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4" t="-11" r="-1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30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46.3pt;mso-wrap-distance-left:9.05pt;mso-wrap-distance-right:9.05pt;mso-wrap-distance-top:0pt;mso-wrap-distance-bottom:0pt;margin-top:16.9pt;mso-position-vertical-relative:text;margin-left:24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408305" cy="49720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4" t="-11" r="-1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8305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19150</wp:posOffset>
              </wp:positionH>
              <wp:positionV relativeFrom="paragraph">
                <wp:posOffset>45720</wp:posOffset>
              </wp:positionV>
              <wp:extent cx="4757420" cy="8382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57400" cy="838080"/>
                        <a:chOff x="0" y="0"/>
                        <a:chExt cx="4757400" cy="838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79200"/>
                          <a:ext cx="1626120" cy="62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30960" y="409680"/>
                          <a:ext cx="112644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900960" y="0"/>
                          <a:ext cx="846360" cy="58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4.5pt;margin-top:3.6pt;width:374.6pt;height:66pt" coordorigin="-1290,72" coordsize="7492,13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90;top:197;width:2560;height:98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428;top:717;width:1773;height:67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853;top:72;width:1332;height:92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0</wp:posOffset>
              </wp:positionH>
              <wp:positionV relativeFrom="paragraph">
                <wp:posOffset>154940</wp:posOffset>
              </wp:positionV>
              <wp:extent cx="2713355" cy="10541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355" cy="1054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ipartimento XI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olitiche Educative e Scolastich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IV Unità Organizzativ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Ufficio Contributi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65pt;height:83pt;mso-wrap-distance-left:9.05pt;mso-wrap-distance-right:9.05pt;mso-wrap-distance-top:0pt;mso-wrap-distance-bottom:0pt;margin-top:12.2pt;mso-position-vertical-relative:text;margin-left:-8pt;mso-position-horizontal-relative:text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ipartimento XI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olitiche Educative e Scolastiche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IV Unità Organizzativa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Ufficio Contributi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530"/>
        </w:tabs>
        <w:ind w:left="1530" w:hanging="45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284"/>
      <w:jc w:val="both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" w:cs="Aria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ind w:right="-1" w:firstLine="284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roma.it/dipscuol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55:00Z</dcterms:created>
  <dc:creator>Niccolò Desii</dc:creator>
  <dc:description/>
  <cp:keywords/>
  <dc:language>en-US</dc:language>
  <cp:lastModifiedBy>liviana</cp:lastModifiedBy>
  <cp:lastPrinted>2007-09-05T13:03:00Z</cp:lastPrinted>
  <dcterms:modified xsi:type="dcterms:W3CDTF">2007-09-17T09:55:00Z</dcterms:modified>
  <cp:revision>2</cp:revision>
  <dc:subject/>
  <dc:title>Egregio Signor</dc:title>
</cp:coreProperties>
</file>