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  <w:tab w:val="left" w:pos="3686" w:leader="none"/>
        </w:tabs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CILI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4645</wp:posOffset>
                </wp:positionH>
                <wp:positionV relativeFrom="paragraph">
                  <wp:posOffset>9525</wp:posOffset>
                </wp:positionV>
                <wp:extent cx="2400300" cy="63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GIONE   SIC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0.05pt;mso-wrap-distance-left:9.05pt;mso-wrap-distance-right:9.05pt;mso-wrap-distance-top:0pt;mso-wrap-distance-bottom:0pt;margin-top:0.7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EGIONE   SIC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3440</wp:posOffset>
                </wp:positionH>
                <wp:positionV relativeFrom="paragraph">
                  <wp:posOffset>20320</wp:posOffset>
                </wp:positionV>
                <wp:extent cx="31089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autoSpaceDE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1.6pt;mso-position-vertical-relative:text;margin-left:2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autoSpaceDE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72.124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gione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  <w:lang w:bidi="he-IL"/>
        </w:rPr>
      </w:pPr>
      <w:r>
        <w:rPr>
          <w:sz w:val="24"/>
          <w:lang w:bidi="he-I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mallCaps/>
          <w:sz w:val="24"/>
        </w:rPr>
        <w:t>Assessorato che coordina le  politiche  per  la disabilita’</w:t>
      </w:r>
      <w:r>
        <w:rPr>
          <w:smallCap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SSESSORATO SANITÀ -ISPETTORATO REGIONALE SANITARIO</w:t>
      </w:r>
    </w:p>
    <w:p>
      <w:pPr>
        <w:pStyle w:val="Heading6"/>
        <w:tabs>
          <w:tab w:val="clear" w:pos="426"/>
          <w:tab w:val="clear" w:pos="1418"/>
          <w:tab w:val="clear" w:pos="9638"/>
        </w:tabs>
        <w:rPr>
          <w:b/>
          <w:b/>
          <w:bCs/>
        </w:rPr>
      </w:pPr>
      <w:r>
        <w:rPr>
          <w:b/>
          <w:bCs/>
        </w:rPr>
        <w:t>ASSESSORATO DELLA FAMIGLIA, DELLE POLITICHE SOCIALI E DELLE AUTONOMIE LOCALI</w:t>
      </w:r>
    </w:p>
    <w:p>
      <w:pPr>
        <w:pStyle w:val="Regione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Normal"/>
        <w:rPr/>
      </w:pPr>
      <w:r>
        <w:rPr>
          <w:b/>
          <w:bCs/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ERVIZIO 7° "SERVIZI SOCIO-ASSISTENZIALI E DI VOLONTARIATO"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U.O.N.7  -ASSESSORATO DELLA FAMIGLIA, DELLE POLITICHE SOCIALI E DELLE AUTONOMIE LOC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handicap : L.R.18/4/81 n.68 - L.R. 28/3/86 n.16 –P.S.R. 1998-2000  (Decreto  Presidenziale 11/5/2000) – L.R. 06/03/86, n.9 – L.R. 23/05/91, n. 33- Piano Sociale regionale (D.P.R.S. 4.11.02)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 D.A. 11/12/86 – D.A. 22/12/86 - D.A. 658  del 13.3.03 di approvazione dei programmi e dei progetti di intervento a sostegno dei portatori di handicap gravi ai sensi dell'art.39 2° comma lett.1)bis e 1) ter della L.104792. Triennio 2001-2003 -  D.A. 4337 del 18.12.03 di approvazione dei progetti per il "Dopo di noi" ai sensi dell'art.80 della L.388/00 - DDG n.3132 del 3.11.03  contributi in favore degli enti locali per il ricovero presso comunità alloggio e case famiglia di soggetti con disabilità psichica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b/>
          <w:bCs/>
          <w:sz w:val="24"/>
        </w:rPr>
        <w:t xml:space="preserve"> </w:t>
      </w:r>
      <w:r>
        <w:rPr/>
        <w:t xml:space="preserve">Legge - quadro o normativa organica di riferimento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no degli interventi in favore dei soggetti portatori di Handicaps ai sensi della L.R. N.68/81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/86 n.16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b/>
          <w:bCs/>
          <w:sz w:val="24"/>
        </w:rPr>
        <w:t xml:space="preserve"> </w:t>
      </w:r>
      <w:r>
        <w:rPr/>
        <w:t>leggi di recepimento di specifiche disposizioni della L.104/92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i di individuazione delle funzioni trasferite in attuazione del D.Lgs 112/98, art.132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bCs/>
          <w:sz w:val="24"/>
        </w:rPr>
        <w:t>leggi di settore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352"/>
      </w:tblGrid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.A. 658  del 13.3.03 di approvazione dei programmi e dei progetti di intervento a sostegno dei portatori di handicap gravi ai sensi dell'art.39 2° comma lett.1)bis e 1) ter della L.104792. Triennio 2001-2003 -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.A. 4337 del 18.12.03 di approvazione dei progetti per il "Dopo di noi" ai sensi dell'art.80 della L.388/00 -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DDG n.3132 del 3.11.03  contributi in favore degli enti locali per il ricovero presso comunità alloggio e case famiglia di soggetti con disabilità psichica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Circ. ass.le n.16 del 13.11.2002 Assistenza igienico personale agli alunni portatori di handicap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iCs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ccordi di programm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indicare soltanto se pubblicati sul bollettino ufficiale della regione e vigenti)</w:t>
      </w:r>
      <w:r>
        <w:rPr>
          <w:i/>
          <w:iCs/>
          <w:sz w:val="24"/>
          <w:szCs w:val="3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indicare  in quali dei seguenti ambiti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cio - sanitario   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  X Piano sociale regionale ex L.328/00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' stato istituito il tavolo tecnico per l'Handicap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' in fase di elaborazione il nuovo piano triennale per l'handicap</w:t>
            </w:r>
          </w:p>
        </w:tc>
      </w:tr>
    </w:tbl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o alla Famiglia, alle politiche sociali e alle autonomie loc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747.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isabili mentali)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DG n. 3132 del 3.11.03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iCs/>
          <w:sz w:val="24"/>
        </w:rPr>
        <w:t xml:space="preserve">Indicare l’entità complessiva delle risorse investite per l’anno 2003 per le politiche in materia di disabilità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iCs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descrivere  sinteticamente gli interventi più significativi attuati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80"/>
        <w:gridCol w:w="2480"/>
        <w:gridCol w:w="2481"/>
      </w:tblGrid>
      <w:tr>
        <w:trPr>
          <w:trHeight w:val="47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nanziamenti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gna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gnat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zati</w:t>
            </w:r>
          </w:p>
        </w:tc>
      </w:tr>
      <w:tr>
        <w:trPr>
          <w:trHeight w:val="2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/>
            </w:pPr>
            <w:r>
              <w:rPr/>
              <w:t xml:space="preserve">anno 1998  (D.M 23.11.98) </w:t>
            </w:r>
          </w:p>
          <w:p>
            <w:pPr>
              <w:pStyle w:val="Footnote"/>
              <w:autoSpaceDE w:val="tru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380.924.0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£.761.848.180 (impegno unico per il biennio 98-99)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576.872.097</w:t>
            </w:r>
          </w:p>
        </w:tc>
      </w:tr>
      <w:tr>
        <w:trPr>
          <w:trHeight w:val="37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1999 (D.M. 15.12.99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380.924.0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2000 (D.M. 30.10.00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443.849.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20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0"/>
              </w:rPr>
            </w:pPr>
            <w:r>
              <w:rPr>
                <w:i/>
                <w:iCs/>
                <w:sz w:val="24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1.205.697.1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761.848.18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£.576.872.097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/>
      </w:pPr>
      <w:r>
        <w:rPr>
          <w:sz w:val="24"/>
          <w:lang w:val="en-GB"/>
        </w:rPr>
        <w:t xml:space="preserve">_Art. 39 comma 2 lett. </w:t>
      </w:r>
      <w:r>
        <w:rPr>
          <w:sz w:val="24"/>
        </w:rPr>
        <w:t>1) bis  1) ter della legge 104/92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80"/>
        <w:gridCol w:w="2480"/>
        <w:gridCol w:w="2481"/>
      </w:tblGrid>
      <w:tr>
        <w:trPr>
          <w:trHeight w:val="47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nanziamenti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gna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gnat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lizzati</w:t>
            </w:r>
          </w:p>
        </w:tc>
      </w:tr>
      <w:tr>
        <w:trPr>
          <w:trHeight w:val="2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true"/>
              <w:rPr/>
            </w:pPr>
            <w:r>
              <w:rPr/>
              <w:t>anno 1998 (D.M.09.10.98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.661.000.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.660.836.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.660.836.000</w:t>
            </w:r>
          </w:p>
        </w:tc>
      </w:tr>
      <w:tr>
        <w:trPr>
          <w:trHeight w:val="37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1999 (D.M.03.09.99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314.530.2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314.530.28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314.530.28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2000 (D.M.27.06.00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221.006.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221.006.0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.221.006.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nno 2001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0.026.767,9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Con D.A. n. 658 del 13.3.03 sono stati approvati n.70 progetti degli enti locali siciliani  per il triennio 2001/03 relativi a servizi personalizzati e di assistenza domiciliare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rt 41 L. 104/92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559"/>
        <w:gridCol w:w="1701"/>
        <w:gridCol w:w="177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itolo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ipologia</w:t>
            </w:r>
            <w:r>
              <w:rPr>
                <w:rStyle w:val="FootnoteCharacters"/>
                <w:rStyle w:val="FootnoteAnchor"/>
                <w:i/>
                <w:iCs/>
                <w:sz w:val="24"/>
              </w:rPr>
              <w:footnoteReference w:customMarkFollows="1" w:id="5"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nno</w:t>
            </w:r>
            <w:r>
              <w:rPr>
                <w:rStyle w:val="FootnoteCharacters"/>
                <w:rStyle w:val="FootnoteAnchor"/>
                <w:i/>
                <w:iCs/>
                <w:sz w:val="24"/>
              </w:rPr>
              <w:footnoteReference w:customMarkFollows="1" w:id="6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urata</w:t>
            </w:r>
            <w:r>
              <w:rPr>
                <w:rStyle w:val="FootnoteCharacters"/>
                <w:rStyle w:val="FootnoteAnchor"/>
                <w:i/>
                <w:iCs/>
                <w:sz w:val="24"/>
              </w:rPr>
              <w:footnoteReference w:customMarkFollows="1" w:id="7"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inanziamenti</w:t>
            </w:r>
            <w:r>
              <w:rPr>
                <w:rStyle w:val="FootnoteCharacters"/>
                <w:rStyle w:val="FootnoteAnchor"/>
                <w:i/>
                <w:iCs/>
                <w:sz w:val="24"/>
              </w:rPr>
              <w:footnoteReference w:customMarkFollows="1" w:id="8"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tato di attuaz..</w:t>
            </w:r>
            <w:r>
              <w:rPr>
                <w:rStyle w:val="FootnoteCharacters"/>
                <w:rStyle w:val="FootnoteAnchor"/>
                <w:i/>
                <w:iCs/>
                <w:sz w:val="24"/>
              </w:rPr>
              <w:footnoteReference w:customMarkFollows="1" w:id="9"/>
              <w:t>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Mare Aper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8/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29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onclus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Mare Aper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91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lorovivais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69.652.3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sicomotricità in 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55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’era l’ac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28.744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iversamente 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31.128.6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0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eness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19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/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ssistenza domicili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54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L’al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55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Noi con v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999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ien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.026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vvia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entro di socializzazione sperim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26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conclus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ercorriamo un sentiero nu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4.000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9638"/>
              </w:tabs>
              <w:autoSpaceDE w:val="true"/>
              <w:rPr>
                <w:szCs w:val="20"/>
              </w:rPr>
            </w:pPr>
            <w:r>
              <w:rPr>
                <w:szCs w:val="20"/>
              </w:rPr>
              <w:t>conclus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0"/>
              </w:rPr>
            </w:pPr>
            <w:r>
              <w:rPr>
                <w:i/>
                <w:iCs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588.524.9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 D.A. del 7.8.02 sono state emanate le direttive per il Dopo di noi e con successivo D.A. n. 4337 del 18.12.03 sono stati ammessi al finanziamento n.27 enti del privato sociale operanti nel territorio regionale per una spesa complessiva pari a euro 6.536.103,32 per l'attivazione di strutture di accoglienza rivolte a soggetti portatori di handicap grave  privi di assistenza famili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 xml:space="preserve">Se </w:t>
      </w:r>
      <w:r>
        <w:rPr>
          <w:i/>
          <w:iCs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  <w:gridCol w:w="70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27635</wp:posOffset>
                      </wp:positionV>
                      <wp:extent cx="191770" cy="19177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.05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956300</wp:posOffset>
                      </wp:positionH>
                      <wp:positionV relativeFrom="paragraph">
                        <wp:posOffset>-48260</wp:posOffset>
                      </wp:positionV>
                      <wp:extent cx="191770" cy="19177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-3.8pt;mso-position-vertical-relative:text;margin-left:469pt;mso-position-horizontal-relative:text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N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●    </w:t>
      </w:r>
      <w:r>
        <w:rPr>
          <w:i/>
          <w:iCs/>
          <w:sz w:val="18"/>
        </w:rPr>
        <w:t xml:space="preserve">    </w:t>
      </w:r>
      <w:r>
        <w:rPr>
          <w:i/>
          <w:iCs/>
        </w:rPr>
        <w:t xml:space="preserve"> </w:t>
      </w: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da chi e in quali dei seguenti  ambiti</w:t>
      </w:r>
    </w:p>
    <w:p>
      <w:pPr>
        <w:pStyle w:val="Normal"/>
        <w:rPr/>
      </w:pP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lang w:val="en-US" w:eastAsia="en-US"/>
              </w:rPr>
            </w:pPr>
            <w:r>
              <w:rPr>
                <w:smallCap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40335</wp:posOffset>
                      </wp:positionV>
                      <wp:extent cx="191770" cy="191770"/>
                      <wp:effectExtent l="0" t="0" r="0" b="0"/>
                      <wp:wrapNone/>
                      <wp:docPr id="6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1.05pt;mso-position-vertical-relative:text;margin-left:14.7pt;mso-position-horizontal-relative:text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140335</wp:posOffset>
                      </wp:positionV>
                      <wp:extent cx="191770" cy="191770"/>
                      <wp:effectExtent l="0" t="0" r="0" b="0"/>
                      <wp:wrapNone/>
                      <wp:docPr id="6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1.05pt;mso-position-vertical-relative:text;margin-left: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specificar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con disabilita’sono assicurate prestazioni diagnostiche e riabilitative in struttu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8415</wp:posOffset>
                      </wp:positionV>
                      <wp:extent cx="191770" cy="191770"/>
                      <wp:effectExtent l="0" t="0" r="0" b="0"/>
                      <wp:wrapNone/>
                      <wp:docPr id="6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.45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952490</wp:posOffset>
                      </wp:positionH>
                      <wp:positionV relativeFrom="paragraph">
                        <wp:posOffset>13335</wp:posOffset>
                      </wp:positionV>
                      <wp:extent cx="191770" cy="19177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.05pt;mso-position-vertical-relative:text;margin-left:4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iCs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bCs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  <w:szCs w:val="18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come di seguito indicato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assess.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8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bCs/>
          <w:sz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10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11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A.USL 1 – AG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de-DE"/>
              </w:rPr>
            </w:pPr>
            <w:r>
              <w:rPr>
                <w:b/>
                <w:bCs/>
                <w:sz w:val="24"/>
                <w:szCs w:val="22"/>
                <w:lang w:val="de-DE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de-DE"/>
              </w:rPr>
            </w:pPr>
            <w:r>
              <w:rPr>
                <w:sz w:val="24"/>
                <w:szCs w:val="22"/>
                <w:lang w:val="de-DE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43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7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2 – C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2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3 – C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5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11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A.USL 4 – E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fr-FR"/>
              </w:rPr>
            </w:pPr>
            <w:r>
              <w:rPr>
                <w:b/>
                <w:bCs/>
                <w:sz w:val="24"/>
                <w:szCs w:val="22"/>
                <w:lang w:val="fr-FR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5 – 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10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8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6 –P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8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1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7 – RG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1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A.USL 8 – SR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de-DE"/>
              </w:rPr>
            </w:pPr>
            <w:r>
              <w:rPr>
                <w:b/>
                <w:bCs/>
                <w:sz w:val="24"/>
                <w:szCs w:val="22"/>
                <w:lang w:val="de-DE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de-DE"/>
              </w:rPr>
            </w:pPr>
            <w:r>
              <w:rPr>
                <w:sz w:val="24"/>
                <w:szCs w:val="22"/>
                <w:lang w:val="de-DE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.USL 9 – TP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2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6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highlight w:val="yellow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highlight w:val="yellow"/>
                <w:lang w:val="en-GB"/>
              </w:rPr>
            </w:pPr>
            <w:r>
              <w:rPr>
                <w:b/>
                <w:bCs/>
                <w:sz w:val="24"/>
                <w:szCs w:val="22"/>
                <w:highlight w:val="yellow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  <w:highlight w:val="yellow"/>
                <w:lang w:val="en-GB"/>
              </w:rPr>
            </w:pPr>
            <w:r>
              <w:rPr>
                <w:sz w:val="24"/>
                <w:szCs w:val="22"/>
                <w:highlight w:val="yellow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390</w:t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57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bCs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iCs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12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14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</w:rPr>
      </w:pPr>
      <w:r>
        <w:rPr>
          <w:i/>
          <w:iCs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44"/>
        </w:rPr>
      </w:pPr>
      <w:r>
        <w:rPr>
          <w:b/>
          <w:bCs/>
          <w:i/>
          <w:iCs/>
          <w:smallCap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56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20" w:top="1417" w:footer="720" w:bottom="1134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Ai sensi del D.M. 6 agosto 1998 art.2, indicare “a” se trattasi di progetti concernenti l’individuazione di nuovi modelli di intervento a favore di soggetti con handicap grave e delle loro famiglie per garantire la tutela e l’integrazione nel territorio;“b” se trattasi di progetti concernenti iniziative innovative per estendere e facilitare la pratica di attività sportive, turistiche e ricreative delle persone handicappate; “c” se trattasi di progetti concernenti modalità innovative per consentire alle persone handicappate di muoversi liberamente nel territorio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 l’esercizio finanziario a cui si riferisce il progetto presentato e approvato. 1998 - 1999 - 2000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Indicare:  annuale o biennale.</w:t>
      </w:r>
    </w:p>
  </w:footnote>
  <w:footnote w:id="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Indicare l’entità totale dei finanziamenti assegnati e/o ricevuti dal Dipartimento per gli affari sociali e eventuali altri finanziamenti derivanti da compartecipazioni di altri enti.</w:t>
      </w:r>
    </w:p>
  </w:footnote>
  <w:footnote w:id="9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Indicare se: in programmazione, avviato, in fase avanzata, concluso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14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5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TextBodyIndent">
    <w:name w:val="Body Text Indent"/>
    <w:basedOn w:val="Normal"/>
    <w:pPr>
      <w:ind w:left="1260" w:hanging="1260"/>
    </w:pPr>
    <w:rPr>
      <w:sz w:val="24"/>
      <w:szCs w:val="24"/>
      <w:lang w:bidi="ar-SA"/>
    </w:rPr>
  </w:style>
  <w:style w:type="paragraph" w:styleId="Regione">
    <w:name w:val="regione"/>
    <w:basedOn w:val="Normal"/>
    <w:qFormat/>
    <w:pPr/>
    <w:rPr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52:00Z</dcterms:created>
  <dc:creator>MASSI Danilo</dc:creator>
  <dc:description/>
  <dc:language>en-US</dc:language>
  <cp:lastModifiedBy>Danilo Massi</cp:lastModifiedBy>
  <cp:lastPrinted>1999-10-08T22:31:00Z</cp:lastPrinted>
  <dcterms:modified xsi:type="dcterms:W3CDTF">2004-04-26T11:58:00Z</dcterms:modified>
  <cp:revision>23</cp:revision>
  <dc:subject/>
  <dc:title>                 REPUBBLICA ITALIANA</dc:title>
</cp:coreProperties>
</file>