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UGLIA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3686" w:leader="none"/>
          <w:tab w:val="center" w:pos="4819" w:leader="none"/>
          <w:tab w:val="right" w:pos="96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914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6pt;mso-position-vertical-relative:text;margin-left:1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8945</wp:posOffset>
                </wp:positionH>
                <wp:positionV relativeFrom="paragraph">
                  <wp:posOffset>20320</wp:posOffset>
                </wp:positionV>
                <wp:extent cx="351345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GIONE  PUG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8.8pt;mso-wrap-distance-left:9.05pt;mso-wrap-distance-right:9.05pt;mso-wrap-distance-top:0pt;mso-wrap-distance-bottom:0pt;margin-top:1.6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EGIONE  PUG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  <w:szCs w:val="24"/>
              </w:rPr>
              <w:t>Popolazion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0.707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Assessorato che coordina le politiche per  la disabilita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/>
      </w:pPr>
      <w:r>
        <w:rPr/>
        <w:t>ASSESSORATO SANITÀ E SERVIZI SOCI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mallCaps/>
          <w:sz w:val="24"/>
          <w:szCs w:val="24"/>
        </w:rPr>
        <w:t>Struttura operativa di riferimento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rPr/>
      </w:pPr>
      <w:r>
        <w:rPr/>
        <w:t xml:space="preserve">SETTORE SERVIZI SOCIALI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.le Caduti di Tutte le Guerre, 15 – B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080/5403562 – 5403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 080/5403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 mail servizisociali@regione.puglia.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NORMA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i di settore in materia di disabilità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vedimenti amministrativi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e disposizioni</w:t>
            </w:r>
          </w:p>
        </w:tc>
      </w:tr>
    </w:tbl>
    <w:p>
      <w:pPr>
        <w:pStyle w:val="Didascalia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relazione a quanto contrassegnato specificare come di seguito richies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egge - quadro o normativa organica di riferimen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e per la prevenzione e riabilitazione ed integrazione scolastica dei portatori di handica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ure di rilievo finanziarie per la programmazione regionale e la razionalizzazione della spes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18 marzo 1997, n.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4 marzo 1999, n. 17 art. 13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eggi di recepimento di specifiche disposizioni della L.104/9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eggi di individuazione delle funzioni trasferite in attuazione del D.Lgs 112/98, art.13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imento di funzioni e compiti amministrativi in materia di agricoltura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imento di funzioni e compiti amministra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ateria di tutela ambienta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imento di funzioni e compiti amministra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ateria di boschi e foreste protezione civile e lotta agli incendi bosch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imento di funzioni e compiti amministra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ateria di energia risparmio energetico, miniere e risorse geo-termich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imento di funzioni e compiti amministra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ateria di opere pubbliche viabilità e traspor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imento di funzioni e compiti amministra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ateria di salute umana e sanità veterinar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imento di funzioni e compiti amministrati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e degli Enti loca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30 novembre 2000, n.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30 novembre 2000, n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30 novembre 2000, n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.30 novembre 2000, n.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30 novembre 2000, n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30 novembre 2000, n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30 novembre 2000, n.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eggi di settore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 18 marzo 1997, n.10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 18 marzo 1997, n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  4 maggio 1999, n.17 art.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 21 maggio 2002, n.7 -art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.R. 17 agosto 2003 artt. 22 e 26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 18 marzo 1997, n.10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 18 marzo 1997, n.10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  1 settembre 1993, n.21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25 marzo 1999 n.13 -art.12 co.3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.R. 33/2001 art.18 co.6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  <w:szCs w:val="24"/>
        </w:rPr>
        <w:t>Provvedimenti in applicazione della legge 328/00 con particolare riferimento  alle politiche sulla disabilità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R. 28 agosto 2003, n. 17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integrato d’interventi e servizi sociali in Pugli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  <w:szCs w:val="24"/>
        </w:rPr>
        <w:t>Disposizioni amministrative in materia di disabilità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iberazione Giunta Regionale 28 maggio 2002 n. 657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iberazione di Giunta Regionale 9 luglio 2002, n. 978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iberazione di Giunta regionale n. 1871 dell’11 dicembre 2001 “L.R. 4 maggio 1999, n. 17 art. 13 –Deliberazione della Giunta Regionale 1 settembre 1999, n. 1222 “Legge 5 febbraio 1992, n. 104 art. 39, comma 2 lettere l bis) e l ter). Criteri e modalità di erogazione dei fondi statali di sostegno delle persone con handicap grave” – Modifiche e integrazione”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eto del Ministero del Lavoro e delle Politiche Sociali 13 dicembre 2001, n. 470. Interventi in favore dei soggetti con handicap grave privi dell’assistenza di familiari. Criteri e modalità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re disposizioni (specificare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indicare in quale dei seguenti ambiti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menti di partecipazione di cui all’art.41,L.104/92(es.consulte, osservatori,ecc)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cordi di program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indicare soltanto se pubblicati sul bollettino ufficiale della regione e vigenti)</w:t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2. PROGRAMMAZIONE INTERVENTI 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923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5787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ind w:right="1206" w:hanging="0"/>
              <w:jc w:val="both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la regione ha</w:t>
            </w:r>
            <w:r>
              <w:rPr>
                <w:i/>
                <w:iCs/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 xml:space="preserve">adottato piani di interventi con specifici  riferimenti  rivolti  alla 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        N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Se</w:t>
      </w:r>
      <w:r>
        <w:rPr>
          <w:smallCaps/>
          <w:sz w:val="24"/>
          <w:szCs w:val="24"/>
        </w:rPr>
        <w:t xml:space="preserve"> s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indicare  in quali dei seguenti ambiti: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o - sanitari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o - assistenziale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zione scolastica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zione professional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zione lavorativa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port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o (specificare) 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ventuali obiettivi e priorità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rPr/>
      </w:pPr>
      <w:r>
        <w:rPr/>
        <w:t>Osservazion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ità degli interventi per il sostegno delle persone con handicap grave non rifinanziati per insufficienza risorse statali L. 104/92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pecificare, per quanto possibile, l’entità delle risorse economiche investite dai diversi assessorati regionali nell’anno 2003 per l’attuazione di  interventi, servizi e attività in favore di persone con disabilità</w: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2144"/>
        <w:gridCol w:w="2144"/>
        <w:gridCol w:w="2144"/>
      </w:tblGrid>
      <w:tr>
        <w:trPr/>
        <w:tc>
          <w:tcPr>
            <w:tcW w:w="3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rse economiche investi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orati region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egna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nu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orato  Servizi Soci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  <w:r>
              <w:rPr>
                <w:sz w:val="24"/>
                <w:szCs w:val="24"/>
              </w:rPr>
              <w:t xml:space="preserve">. 6.687.210,00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 dirigenziali     n. 63 -  03/03/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355 – 05/12/2003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ind w:left="284" w:hanging="284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Indicare l’entità complessiva delle risorse investite per l’anno 2003 per le politiche in materia di disabilità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/>
            </w:pPr>
            <w:r>
              <w:rPr>
                <w:smallCaps/>
                <w:sz w:val="24"/>
                <w:szCs w:val="24"/>
              </w:rPr>
              <w:t>3.1 la regione ha</w:t>
            </w:r>
            <w:r>
              <w:rPr>
                <w:i/>
                <w:iCs/>
                <w:smallCaps/>
                <w:sz w:val="24"/>
                <w:szCs w:val="24"/>
              </w:rPr>
              <w:t xml:space="preserve">  </w:t>
            </w:r>
            <w:r>
              <w:rPr>
                <w:smallCaps/>
                <w:sz w:val="24"/>
                <w:szCs w:val="24"/>
              </w:rPr>
              <w:t>realizzato</w:t>
            </w:r>
            <w:r>
              <w:rPr>
                <w:i/>
                <w:iCs/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 xml:space="preserve">interventi in attuazione della Legge 284/97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NO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pecificare  le scelte operat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  <w:szCs w:val="24"/>
              </w:rPr>
              <w:t>4.1 la regione ha</w:t>
            </w:r>
            <w:r>
              <w:rPr>
                <w:i/>
                <w:iCs/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NO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  <w:szCs w:val="24"/>
        </w:rPr>
      </w:pPr>
      <w:r>
        <w:rPr>
          <w:sz w:val="24"/>
          <w:szCs w:val="24"/>
        </w:rPr>
        <w:t>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uto conto delle disposizioni di cui all’art. 81 della L .388/2000 e del relativo regolamento di attuazione che destinano specifici finanziamenti agli interventi per la realizzazione di nuove strutture destinate al mantenimento e alla assistenza di soggetti con handicap grave privi di familiari, l’intero fondo di cui all’art. 3, comma 1 della L.162/98 è utilizzato per finanziare progetti comunali per la realizzazione di interventi a favore delle persone con handicap grave, secondo il seguente ordine prioritari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di sostegno a persone con handicap di particolare gravità di cui all’art. 3 comma 3 della L. 104/92 e alle loro famigli, come prestazioni integrative di altri interventi in corso di realizzazione, mediante forme di assistenza domiciliare e di aiuto personale anche della durata di 24h, provvedendo alla realizzazione dei servizi di cui all’art. 9 della L. 104/92 e all’art. 12, comma 2 lett. f della L.R. 18 marzo 1997, n. 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di aiuto finalizzati a garantire il diritto ad una vita indipendente alle persone con disabilità permanente e grave limitazione della autonomia personale nello svolgimento di una o più funzioni essenziali alla vita non superabili mediante ausili tecnici, gestiti in forma indiretta, anche mediante piani personalizza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mborso parziale di spesa di assistenza documentate e sostenute dal portatore di handicap grave nell’ambito di programmi previamente concordati con il comune.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  <w:szCs w:val="24"/>
              </w:rPr>
              <w:t>5.1 la regione ha</w:t>
            </w:r>
            <w:r>
              <w:rPr>
                <w:i/>
                <w:iCs/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N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/>
      </w:pPr>
      <w:r>
        <w:rPr>
          <w:sz w:val="18"/>
          <w:szCs w:val="18"/>
        </w:rPr>
        <w:t xml:space="preserve"> ●  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  <w:szCs w:val="24"/>
              </w:rPr>
              <w:t>6.1 la regione ha</w:t>
            </w:r>
            <w:r>
              <w:rPr>
                <w:i/>
                <w:iCs/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N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/>
      </w:pPr>
      <w:r>
        <w:rPr>
          <w:sz w:val="18"/>
          <w:szCs w:val="18"/>
        </w:rPr>
        <w:t xml:space="preserve"> ● </w:t>
      </w:r>
      <w:r>
        <w:rPr/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Definizione dei criteri e modalità per la concessione dei finanziamenti  - Deliberazione della Giunta Regionale 9 luglio 2002, n. 978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7. ALTRI INTERVENT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  NO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  <w:szCs w:val="24"/>
        </w:rPr>
        <w:t>Se</w:t>
      </w:r>
      <w:r>
        <w:rPr>
          <w:i/>
          <w:iCs/>
          <w:smallCaps/>
          <w:sz w:val="24"/>
          <w:szCs w:val="24"/>
        </w:rPr>
        <w:t xml:space="preserve"> si</w:t>
      </w:r>
      <w:r>
        <w:rPr>
          <w:i/>
          <w:iCs/>
          <w:sz w:val="24"/>
          <w:szCs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705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563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-70" w:hanging="426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7.2 sono stati attuati  a livello territoriale progetti individuali per le  persone  con disabilità (L.328 /00, art.15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  NO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  <w:szCs w:val="24"/>
        </w:rPr>
        <w:t>Se</w:t>
      </w:r>
      <w:r>
        <w:rPr>
          <w:i/>
          <w:iCs/>
          <w:smallCaps/>
          <w:sz w:val="24"/>
          <w:szCs w:val="24"/>
        </w:rPr>
        <w:t xml:space="preserve"> si</w:t>
      </w:r>
      <w:r>
        <w:rPr>
          <w:i/>
          <w:iCs/>
          <w:sz w:val="24"/>
          <w:szCs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  NO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  <w:szCs w:val="24"/>
        </w:rPr>
        <w:t xml:space="preserve">Se </w:t>
      </w:r>
      <w:r>
        <w:rPr>
          <w:i/>
          <w:iCs/>
          <w:smallCaps/>
          <w:sz w:val="24"/>
          <w:szCs w:val="24"/>
        </w:rPr>
        <w:t xml:space="preserve">si </w:t>
      </w:r>
      <w:r>
        <w:rPr/>
        <w:t xml:space="preserve">specificar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  <w:gridCol w:w="72"/>
      </w:tblGrid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7.4 Esiste  una banca dati o un sistema informativo  sulle persone con  disabilita’  e/o sulle tematiche dell’ handicap ?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106045</wp:posOffset>
                      </wp:positionV>
                      <wp:extent cx="191770" cy="191770"/>
                      <wp:effectExtent l="0" t="0" r="0" b="0"/>
                      <wp:wrapNone/>
                      <wp:docPr id="3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-8.35pt;mso-position-vertical-relative:text;margin-left: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106045</wp:posOffset>
                      </wp:positionV>
                      <wp:extent cx="191770" cy="191770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-8.35pt;mso-position-vertical-relative:text;margin-left: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>Se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 xml:space="preserve">si </w:t>
      </w:r>
      <w:r>
        <w:rPr>
          <w:i/>
          <w:iCs/>
          <w:sz w:val="24"/>
          <w:szCs w:val="24"/>
        </w:rPr>
        <w:t>specificar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/>
        <w:tc>
          <w:tcPr>
            <w:tcW w:w="8150" w:type="dxa"/>
            <w:tcBorders/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7.5 Sono stati  attuati nell’anno 2003  programmi di informazione , anche con  riferimento all’anno europeo  delle persone con disabilità 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9638" w:leader="none"/>
              </w:tabs>
              <w:ind w:hanging="7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SI          N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●    </w:t>
      </w:r>
      <w:r>
        <w:rPr>
          <w:i/>
          <w:iCs/>
          <w:sz w:val="18"/>
          <w:szCs w:val="18"/>
        </w:rPr>
        <w:t xml:space="preserve">    </w:t>
      </w:r>
      <w:r>
        <w:rPr>
          <w:i/>
          <w:iCs/>
        </w:rPr>
        <w:t xml:space="preserve"> </w:t>
      </w:r>
      <w:r>
        <w:rPr>
          <w:i/>
          <w:iCs/>
          <w:sz w:val="24"/>
          <w:szCs w:val="24"/>
        </w:rPr>
        <w:t>Se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 xml:space="preserve">si </w:t>
      </w:r>
      <w:r>
        <w:rPr>
          <w:i/>
          <w:iCs/>
          <w:sz w:val="24"/>
          <w:szCs w:val="24"/>
        </w:rPr>
        <w:t>specificare da chi e in quali dei seguenti  ambiti</w:t>
      </w:r>
    </w:p>
    <w:p>
      <w:pPr>
        <w:pStyle w:val="Normal"/>
        <w:rPr/>
      </w:pPr>
      <w:r>
        <w:rPr/>
        <w:t xml:space="preserve">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732"/>
        <w:gridCol w:w="647"/>
        <w:gridCol w:w="1196"/>
        <w:gridCol w:w="284"/>
      </w:tblGrid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/>
            </w:pPr>
            <w:r>
              <w:rPr/>
              <w:t>Enti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/>
            </w:pPr>
            <w:r>
              <w:rPr>
                <w:sz w:val="24"/>
                <w:szCs w:val="24"/>
              </w:rPr>
              <w:t>altro (specificare)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5"/>
            <w:tcBorders/>
          </w:tcPr>
          <w:p>
            <w:pPr>
              <w:pStyle w:val="Normal"/>
              <w:snapToGrid w:val="false"/>
              <w:ind w:left="426" w:hanging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273050</wp:posOffset>
                      </wp:positionV>
                      <wp:extent cx="191770" cy="191770"/>
                      <wp:effectExtent l="0" t="0" r="0" b="0"/>
                      <wp:wrapNone/>
                      <wp:docPr id="6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1.5pt;mso-position-vertical-relative:text;margin-left:418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952490</wp:posOffset>
                      </wp:positionH>
                      <wp:positionV relativeFrom="paragraph">
                        <wp:posOffset>277495</wp:posOffset>
                      </wp:positionV>
                      <wp:extent cx="191770" cy="191770"/>
                      <wp:effectExtent l="0" t="0" r="0" b="0"/>
                      <wp:wrapNone/>
                      <wp:docPr id="6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1.85pt;mso-position-vertical-relative:text;margin-left:4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6" w:hanging="426"/>
              <w:rPr/>
            </w:pPr>
            <w:r>
              <w:rPr/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/>
              <w:t>7</w:t>
            </w:r>
            <w:r>
              <w:rPr>
                <w:smallCaps/>
                <w:sz w:val="24"/>
                <w:szCs w:val="24"/>
              </w:rPr>
              <w:t>.6 La regione, oltre alla rete dei servizi territoriali, prevede interventi diretti a sostegno delle famiglie con  persone disabili ?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SI            NO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>Se</w:t>
      </w:r>
      <w:r>
        <w:rPr>
          <w:smallCaps/>
          <w:sz w:val="24"/>
          <w:szCs w:val="24"/>
        </w:rPr>
        <w:t xml:space="preserve"> s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pecificare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economici - finanziar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 psicologic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ificare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70500</wp:posOffset>
                </wp:positionH>
                <wp:positionV relativeFrom="paragraph">
                  <wp:posOffset>163195</wp:posOffset>
                </wp:positionV>
                <wp:extent cx="191770" cy="19177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2.8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56300</wp:posOffset>
                </wp:positionH>
                <wp:positionV relativeFrom="paragraph">
                  <wp:posOffset>163195</wp:posOffset>
                </wp:positionV>
                <wp:extent cx="191770" cy="19177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2.8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7.7 Alle persone  con disabilita’ sono assicurate prestazioni diagnostiche e riabilitative in struttur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extraterritoriali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 xml:space="preserve">SI           NO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Se </w:t>
      </w:r>
      <w:r>
        <w:rPr>
          <w:smallCaps/>
          <w:sz w:val="24"/>
          <w:szCs w:val="24"/>
        </w:rPr>
        <w:t xml:space="preserve"> si  </w:t>
      </w:r>
      <w:r>
        <w:rPr>
          <w:i/>
          <w:iCs/>
          <w:sz w:val="24"/>
          <w:szCs w:val="24"/>
        </w:rPr>
        <w:t>specificare l’ubicazione come di seguito indica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altre regioni</w:t>
        <w:tab/>
        <w:t>in Europa</w:t>
        <w:tab/>
        <w:t>fuori Euro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PROGRAMMI E INIZIATIVE COMUNITAR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8.1 Sono stati  svolti nell’anno 2003  programmi e iniziative comunitari</w:t>
            </w:r>
          </w:p>
          <w:p>
            <w:pPr>
              <w:pStyle w:val="Heading5"/>
              <w:ind w:left="426" w:hanging="0"/>
              <w:rPr/>
            </w:pPr>
            <w:r>
              <w:rPr/>
              <w:t>per  persone con disabilit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 xml:space="preserve">SI           NO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>Se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 xml:space="preserve">si </w:t>
      </w:r>
      <w:r>
        <w:rPr>
          <w:i/>
          <w:iCs/>
          <w:sz w:val="24"/>
          <w:szCs w:val="24"/>
        </w:rPr>
        <w:t>specificare come di seguito indicato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)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e (assess.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ificare)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iniziative in favore di persone con disabilità e/o connesse a tematiche dell’handicap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/>
      </w:pPr>
      <w:r>
        <w:br w:type="page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RVIZI E STRUTTURE SUL TERRITORI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 ASL e BACINI DI UTENZA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1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L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ersone accertate in situazione di handicap divise per fasce di  età 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customMarkFollows="1" w:id="6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.distretti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sanitari</w:t>
            </w:r>
          </w:p>
        </w:tc>
      </w:tr>
      <w:tr>
        <w:trPr/>
        <w:tc>
          <w:tcPr>
            <w:tcW w:w="1629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/1 ANDRIA</w:t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766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/ 2 BARLETT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63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/3 ALTAMUR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45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/4 BAR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.953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/5 PUTIGNAN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68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/1 BRINDIS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.05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G/1 SANSEVER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037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G/2 CERIGNOL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692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G/3 FOGGI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673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/1 LECC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.49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/2 MAGLI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186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/1 TARANT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.972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9.2</w:t>
      </w:r>
      <w:r>
        <w:rPr>
          <w:b/>
          <w:bCs/>
          <w:smallCaps/>
          <w:sz w:val="24"/>
          <w:szCs w:val="24"/>
        </w:rPr>
        <w:t xml:space="preserve">  RETE  DEI  SERVIZI NELLA REGIONE – ANNO 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  <w:szCs w:val="24"/>
        </w:rPr>
      </w:pPr>
      <w:r>
        <w:rPr>
          <w:i/>
          <w:iCs/>
          <w:sz w:val="24"/>
          <w:szCs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  <w:szCs w:val="24"/>
        </w:rPr>
        <w:footnoteReference w:customMarkFollows="1" w:id="7"/>
        <w:t>1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</w:t>
            </w:r>
          </w:p>
          <w:p>
            <w:pPr>
              <w:pStyle w:val="Normal"/>
              <w:rPr/>
            </w:pPr>
            <w:r>
              <w:rPr/>
              <w:t>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  <w:szCs w:val="18"/>
              </w:rPr>
              <w:t>(specificar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diurni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  <w:szCs w:val="18"/>
              </w:rPr>
              <w:t>(specificar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  <w:r>
              <w:rPr>
                <w:sz w:val="18"/>
                <w:szCs w:val="18"/>
              </w:rPr>
              <w:t>(specificar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mallCaps/>
          <w:sz w:val="24"/>
          <w:szCs w:val="24"/>
        </w:rPr>
      </w:pPr>
      <w:r>
        <w:rPr>
          <w:i/>
          <w:iCs/>
          <w:sz w:val="24"/>
          <w:szCs w:val="24"/>
        </w:rPr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in applicazione delle norme in materia, con riferimento anche alla legge 328/2000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6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1417" w:footer="72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oltanto le leggi promulgate dopo la L.104/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>Riportare i provvedimenti emanati nel corso degli ultimi due anni e specificare la tipologia (es.:circolare, direttiva di Giunta regionale o di Consiglio regionale, Delibera di Giunta o di Consiglio regionale, altr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e lo spazio necessario è insufficiente riprodurre la presente pagina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lo spazio necessario è insufficiente riprodurre la presente pagina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ti direttamente da enti pubblici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 da enti  privati: convenzionati, autorizzati e non accreditati.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ibuto economico mensile sostenuto dagli ute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autoSpaceDE w:val="false"/>
      <w:ind w:left="397" w:hanging="397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418" w:leader="none"/>
        <w:tab w:val="left" w:pos="9638" w:leader="none"/>
      </w:tabs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418" w:leader="none"/>
        <w:tab w:val="left" w:pos="3969" w:leader="none"/>
        <w:tab w:val="left" w:pos="7655" w:leader="none"/>
        <w:tab w:val="left" w:pos="7938" w:leader="none"/>
        <w:tab w:val="left" w:pos="9638" w:leader="none"/>
      </w:tabs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638" w:leader="none"/>
      </w:tabs>
      <w:ind w:left="397" w:hanging="397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43:00Z</dcterms:created>
  <dc:creator>MASSI Danilo</dc:creator>
  <dc:description/>
  <dc:language>en-US</dc:language>
  <cp:lastModifiedBy>Danilo Massi</cp:lastModifiedBy>
  <cp:lastPrinted>1999-10-08T22:31:00Z</cp:lastPrinted>
  <dcterms:modified xsi:type="dcterms:W3CDTF">2004-04-26T20:58:00Z</dcterms:modified>
  <cp:revision>16</cp:revision>
  <dc:subject/>
  <dc:title/>
</cp:coreProperties>
</file>