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44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575310" cy="636905"/>
            <wp:effectExtent l="0" t="0" r="0" b="0"/>
            <wp:docPr id="1" name="italemb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talemb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MINISTERO DEL LAVORO E DELLE POLITICHE SOCI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/>
          <w:b/>
          <w:bCs/>
          <w:i/>
          <w:iCs/>
          <w:color w:val="000000"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REZIONE GENERALE PER LE  TEMATICHE  FAMILIARI E SOCIALI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 LA TUTELA DEI DIRITTI DEI MINORI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RVIZIO DISABILI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ELAZIONE SUI DATI RELATIVI ALLO STATO DI ATTUAZIONE DELLE POLITICHE PER</w:t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L’HANDICAP IN ITALIA, NONCHE’ SUGLI INDIRIZZI CHE SARANNO SEGUITI</w:t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LEGGE-QUADRO 5 FEBBRAIO 1992, N.104, ART.41, COMMA 8)</w:t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ELATIVA ALL’ANNO 2003</w:t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Roma, 15 aprile 2004</w:t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34" w:right="1134" w:gutter="0" w:header="0" w:top="88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59:00Z</dcterms:created>
  <dc:creator>Danilo Massi</dc:creator>
  <dc:description/>
  <dc:language>en-US</dc:language>
  <cp:lastModifiedBy>Danilo Massi</cp:lastModifiedBy>
  <cp:lastPrinted>2003-04-09T13:08:00Z</cp:lastPrinted>
  <dcterms:modified xsi:type="dcterms:W3CDTF">2004-04-17T11:29:00Z</dcterms:modified>
  <cp:revision>5</cp:revision>
  <dc:subject/>
  <dc:title>                               </dc:title>
</cp:coreProperties>
</file>