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RDEGN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045</wp:posOffset>
                </wp:positionH>
                <wp:positionV relativeFrom="paragraph">
                  <wp:posOffset>20320</wp:posOffset>
                </wp:positionV>
                <wp:extent cx="385635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REGIONE AUTONOMA DELLA SARDEG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8.8pt;mso-wrap-distance-left:9.05pt;mso-wrap-distance-right:9.05pt;mso-wrap-distance-top:0pt;mso-wrap-distance-bottom:0pt;margin-top:1.6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REGIONE AUTONOMA DELLA SARDEG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37.639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coordina le politiche per  la disabilita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disabilità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bCs/>
          <w:sz w:val="24"/>
        </w:rPr>
        <w:t>leggi di settore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iCs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ccordi di program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indicare soltanto se pubblicati sul bollettino ufficiale della regione e vigenti)</w:t>
      </w:r>
      <w:r>
        <w:rPr>
          <w:i/>
          <w:iCs/>
          <w:sz w:val="24"/>
          <w:szCs w:val="3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sanitari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giene Sanità e Assistenza Social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3.463.000,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ibera G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2.2003 n. 47/6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iCs/>
          <w:sz w:val="24"/>
        </w:rPr>
        <w:t xml:space="preserve">Indicare l’entità complessiva delle risorse investite per l’anno 2003 per le politiche in materia di disabilità 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iCs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>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Delibera G.R. 18.7.2002 n. 23/75 dispone il finanziamento di piani personalizzati finalizzati a prestazioni di assistenza domiciliare e aiuto personale, nonchè accoglienza temporanea di breve durata in comunità alloggio, case famiglia, centri socio riabilitativi a valenza educativa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</w:t>
      </w:r>
      <w:r>
        <w:rPr/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 xml:space="preserve">Se </w:t>
      </w:r>
      <w:r>
        <w:rPr>
          <w:i/>
          <w:iCs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●    </w:t>
      </w:r>
      <w:r>
        <w:rPr>
          <w:i/>
          <w:iCs/>
          <w:sz w:val="18"/>
        </w:rPr>
        <w:t xml:space="preserve">    </w:t>
      </w:r>
      <w:r>
        <w:rPr>
          <w:i/>
          <w:iCs/>
        </w:rPr>
        <w:t xml:space="preserve"> </w:t>
      </w: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da chi e in quali dei seguenti  ambiti</w:t>
      </w:r>
    </w:p>
    <w:p>
      <w:pPr>
        <w:pStyle w:val="Normal"/>
        <w:rPr/>
      </w:pP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270510</wp:posOffset>
                      </wp:positionV>
                      <wp:extent cx="191770" cy="19177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1.3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lang w:val="en-US" w:eastAsia="en-US"/>
              </w:rPr>
            </w:pPr>
            <w:r>
              <w:rPr>
                <w:smallCap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99695</wp:posOffset>
                      </wp:positionV>
                      <wp:extent cx="191770" cy="1917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specificar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923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9315</wp:posOffset>
                </wp:positionH>
                <wp:positionV relativeFrom="paragraph">
                  <wp:posOffset>66675</wp:posOffset>
                </wp:positionV>
                <wp:extent cx="191770" cy="19177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 con disabilita’ sono assicurate prestazioni diagnostiche e riabilitative in struttu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iCs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bCs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  <w:szCs w:val="18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come di seguito indicato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assess._____ 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8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8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bCs/>
          <w:sz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1 Sassari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2.307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2 Olbi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.866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3 Nuor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6.21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4 Lanuse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.28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5 Oristan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3.12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6 Sanlur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.55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7 Carboni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.033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. 8 Cagliar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0.257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637.639</w:t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bCs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iCs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7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</w:rPr>
      </w:pPr>
      <w:r>
        <w:rPr>
          <w:i/>
          <w:iCs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44"/>
        </w:rPr>
      </w:pPr>
      <w:r>
        <w:rPr>
          <w:b/>
          <w:bCs/>
          <w:i/>
          <w:iCs/>
          <w:smallCap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L’area della disabilità è tutelata nella Regione Sardegna da politiche settoriali, in capo a differenti Assessorati, titolari di competenze specifiche in materia di istruzione, formazione e lavoro, trasporti, edilizia e abbattimento barriere architettoniche, assistenza, prevenzione e integrazione social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La compilazione del questionario in oggetto si limita ai dati in possesso dell’Assessorato dell’Igiene e Sanità e dell’Assistenza Sociale, disposte in attuazione della L. 162/98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  <w:t>L’Osservatorio delle Politiche Sociali, istituito presso lo stesso Assessorato ai sensi della L.R. 8/99, non è attualmente coordinato con altri flussi informativi regionali al fine di una completa e puntuale rilevazione in materia di disabilità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iCs/>
          <w:sz w:val="24"/>
          <w:szCs w:val="44"/>
        </w:rPr>
      </w:pPr>
      <w:r>
        <w:rPr>
          <w:bCs/>
          <w:iCs/>
          <w:sz w:val="24"/>
          <w:szCs w:val="4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1417" w:footer="720" w:bottom="1134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24:00Z</dcterms:created>
  <dc:creator>MASSI Danilo</dc:creator>
  <dc:description/>
  <dc:language>en-US</dc:language>
  <cp:lastModifiedBy>Danilo Massi</cp:lastModifiedBy>
  <cp:lastPrinted>1999-10-08T22:31:00Z</cp:lastPrinted>
  <dcterms:modified xsi:type="dcterms:W3CDTF">2004-04-24T17:20:00Z</dcterms:modified>
  <cp:revision>18</cp:revision>
  <dc:subject/>
  <dc:title/>
</cp:coreProperties>
</file>