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851" w:gutter="0" w:header="72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142" w:hanging="0"/>
        <w:rPr/>
      </w:pPr>
      <w:r>
        <w:rPr/>
        <w:tab/>
      </w:r>
      <w:r>
        <w:rPr>
          <w:b/>
          <w:i/>
          <w:sz w:val="40"/>
        </w:rPr>
        <w:t xml:space="preserve">ELENCO DEI SERVIZI PUBBLICI PER LE TOSSICODIPENDENZE - SERT </w:t>
      </w:r>
    </w:p>
    <w:p>
      <w:pPr>
        <w:pStyle w:val="Heading1"/>
        <w:ind w:left="142" w:hanging="0"/>
        <w:jc w:val="center"/>
        <w:rPr/>
      </w:pPr>
      <w:r>
        <w:rPr/>
        <w:t xml:space="preserve">ELENCO DEI SERVIZI PUBBLICI PER LE TOSSICODIPENDENZE - SERT </w:t>
      </w:r>
    </w:p>
    <w:p>
      <w:pPr>
        <w:pStyle w:val="Heading1"/>
        <w:ind w:left="142" w:hanging="0"/>
        <w:jc w:val="center"/>
        <w:rPr/>
      </w:pPr>
      <w:r>
        <w:rPr/>
        <w:t>ULTIMA REVISIONE  30/03/2001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851" w:gutter="0" w:header="720" w:top="1134" w:footer="403" w:bottom="1134"/>
          <w:pgNumType w:start="2"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57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4"/>
        <w:gridCol w:w="1010"/>
      </w:tblGrid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emonte …………………………………………………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  3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alle d’Aosta………………………………………….….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  6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mbardia………………………………………………..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  7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v. Aut. Bolzano ……………………………………..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lang w:val="fr-FR"/>
              </w:rPr>
              <w:t>Pag. 12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fr-FR"/>
              </w:rPr>
              <w:t xml:space="preserve">Prov. Aut. </w:t>
            </w:r>
            <w:r>
              <w:rPr>
                <w:rFonts w:cs="Arial" w:ascii="Arial" w:hAnsi="Arial"/>
                <w:color w:val="000000"/>
              </w:rPr>
              <w:t xml:space="preserve">Trento………………………………………..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13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neto…………………………………………………….   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14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riuli V. Giulia…………………………………………….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16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guria…………………………………………………….   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17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milia Romagna…………………………………………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19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scana…………………………………………………. 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22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mbria……………………………………………………. 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24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rche……………………………………………………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25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azio………………………………………………………    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26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bruzzo…………………………………………………...                                                                                        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29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ise…………………………………………………….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0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ania……………………………………………….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1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glia……………………………………………………. 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3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silicata……………………………………………….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6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abria…………………………………………………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7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cilia…………………………………………………….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38</w:t>
            </w:r>
          </w:p>
        </w:tc>
      </w:tr>
      <w:tr>
        <w:trPr>
          <w:trHeight w:val="247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degna…………………………………………………</w:t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g. 41</w:t>
            </w:r>
          </w:p>
        </w:tc>
      </w:tr>
    </w:tbl>
    <w:p>
      <w:pPr>
        <w:sectPr>
          <w:type w:val="continuous"/>
          <w:pgSz w:orient="landscape" w:w="16838" w:h="11906"/>
          <w:pgMar w:left="1134" w:right="851" w:gutter="0" w:header="720" w:top="1134" w:footer="403" w:bottom="1134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PIEMON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68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ALLA SANITA' E ASSISTENZ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ZIONE PROGRAMMAZIONE SANIT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TORE PROGRAMMAZIONE SANIT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GETTI DIPENDENZE E AIDS</w:t>
            </w:r>
          </w:p>
          <w:p>
            <w:pPr>
              <w:pStyle w:val="Heading3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637" w:right="-353" w:hanging="0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  <w:t>CORSO REGINA MARGHERITA 153/B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16"/>
              </w:rPr>
              <w:t>10122 TORI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/432279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4322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1/43247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43246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91" w:leader="none"/>
              </w:tabs>
              <w:ind w:right="-7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MARIA TERESA REVELLO</w:t>
            </w:r>
          </w:p>
          <w:p>
            <w:pPr>
              <w:pStyle w:val="Normal"/>
              <w:tabs>
                <w:tab w:val="clear" w:pos="709"/>
                <w:tab w:val="left" w:pos="3191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Dipendenze.Sanita@regione.piemonte.it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425"/>
        <w:gridCol w:w="709"/>
        <w:gridCol w:w="567"/>
        <w:gridCol w:w="1275"/>
        <w:gridCol w:w="1134"/>
        <w:gridCol w:w="1701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ERTOLA 5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64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3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R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OMBROSO 16/H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78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72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R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VIDEO 4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93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24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R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NEGARVILL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13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19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R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MARINO 2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90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LIC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 ORTI GARA 9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947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947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ECIDU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ACINTO PACCHIOTTI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47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147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GNAM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LOMBARDIA 18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1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8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IC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HEDINI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50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5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GUS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VERCELLI 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45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4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GUS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TIRI XXX APRILE 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EG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74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74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R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LEGNO 6 2 PIAN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VOL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517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812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R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PA GIOVANNI XXIII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BASSA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64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64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LVAGGIO 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VE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605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75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 PIRCHIRIANO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IGLIA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53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11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AR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ILVA 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A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10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1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49912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45944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BERNARDIS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    REGIONE PIEMONT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425"/>
        <w:gridCol w:w="709"/>
        <w:gridCol w:w="567"/>
        <w:gridCol w:w="1134"/>
        <w:gridCol w:w="1275"/>
        <w:gridCol w:w="1701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URATTO 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IRIE'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10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920678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92020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BERNARDIS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ANGE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 BOCCIARELLI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ZO TORINES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100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1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3017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3017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BERNARDIS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NGELA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N PAVIOLO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TIMO TORINES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25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25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A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DERIC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ORINO 16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MAURO TORINES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65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36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RTAR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O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VASS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632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638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I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GRAZ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 GIORGIO 17/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E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936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936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CU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VVOCATO FERRERO 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AGNO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194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739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D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VINCENZO 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CALIE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040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05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ATANE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IVALDI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HEL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680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68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PE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AVE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VAROLO CANAVES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51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5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RMA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COLO BEATA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373/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2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RMATI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TORINO 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US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31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21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RMA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CARL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 ANICETO 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LLAR PEROS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56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59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UARDIA PIEMONTESE 22 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RE PELL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33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9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M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CASTELFIDARDO 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NEROL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35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89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hyperlink r:id="rId6">
              <w:r>
                <w:rPr>
                  <w:rStyle w:val="InternetLink"/>
                </w:rPr>
                <w:t>asl10.sertpin@sali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M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UIGI BRUZZA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CELL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C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09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7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TOR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 MATTEOTTI 2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HIA'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C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922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04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TOR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CONI 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SES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C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4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34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E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OR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MARCONI 8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TTINA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C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4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2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TOR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EANI 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EL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36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37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ADID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E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ER MAFFEI 5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SSA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8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9985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56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RTO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 SAN GABRIELE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A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435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43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MARA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BORIO MARTI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NTE ALIGHIERI 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CA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MARA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BORIO MARTIN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FRANCESCO BARACCA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O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5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65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MARA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BORIO MARTIN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ZOPPIS 6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MANER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83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849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MARA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IBORIO MARTINO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    REGIONE PIEMONTE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425"/>
        <w:gridCol w:w="709"/>
        <w:gridCol w:w="567"/>
        <w:gridCol w:w="1134"/>
        <w:gridCol w:w="992"/>
        <w:gridCol w:w="1984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ROCET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BANIA-PALLANZ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B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12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665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Z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MAR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NENNI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ODOSSOL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B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3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3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S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EALINI 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VELLONA TO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B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88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46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Z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 MAR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4 NOVEMBRE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UNE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55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54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NAU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XXIV MAGGIO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RONER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81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NAU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MAZZINI 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 SAN DALMAZZ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74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07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NAU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STATUTO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DOVI'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25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258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E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XX SETTEMBRE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7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70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E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VITTORIA 3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VIGLIA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T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ILVANA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VA 4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SSA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92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65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T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GIOVANNI BOSCO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UZZ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76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4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T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LCIDE DE GASPERI 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3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34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CCHET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ITA 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N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2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CCHET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RONCINI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TI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487/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4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CHE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LO ALBERTO 7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ZZA MONFERRA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4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41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CHE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URIZI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ZZINI 8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ESSANDR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31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3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RARDENG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STANTI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ROMITA 25 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TON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525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54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RARDENG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STANTI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AFFAELLO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ENZA P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6767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32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IN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I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AN DOMENICO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ALE MONFERRATO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5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45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IN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MI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RENELLA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I LIGU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48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VALIE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CAR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XXV APRILE 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VADA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24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IN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ONOR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ALESSANDRIA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QUI TERME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7438/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707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ARON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VALLE D’AOS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111"/>
        <w:gridCol w:w="1842"/>
        <w:gridCol w:w="1134"/>
        <w:gridCol w:w="3686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ASSESSORATO SANITA' SALUTE E POLITICHE SOCIAL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ZIO TOSSICODIPENDENZE E SALUTE MENT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637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4"/>
              <w:ind w:left="-637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VIA DE TILLIER 30 PAL. DARBELL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0 AOS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21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Heading5"/>
              <w:ind w:left="-212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165/273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65/273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GABRIELLA FURFAR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jc w:val="both"/>
        <w:rPr/>
      </w:pPr>
      <w:r>
        <w:rPr/>
      </w:r>
    </w:p>
    <w:p>
      <w:pPr>
        <w:pStyle w:val="Heading2"/>
        <w:ind w:left="142" w:hanging="0"/>
        <w:jc w:val="both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425"/>
        <w:gridCol w:w="709"/>
        <w:gridCol w:w="567"/>
        <w:gridCol w:w="1275"/>
        <w:gridCol w:w="1134"/>
        <w:gridCol w:w="1701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UIDO REY 1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OSTA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90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AR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ND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Heading7"/>
        <w:rPr>
          <w:b/>
          <w:b/>
          <w:sz w:val="16"/>
        </w:rPr>
      </w:pPr>
      <w:r>
        <w:rPr>
          <w:b/>
          <w:sz w:val="32"/>
        </w:rPr>
        <w:t>REGIONE  LOMBARD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ALLA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TORE FAMIGLIA E POLITICHE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ZIONE GENERALE INTERVENTI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ZIO DIPENDENZE, MINORI E VOLONTARI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 E ALCOLISMO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A POLA 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24 MIL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67653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/676535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ILE  SERVIZIO: LINA PIERR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SPONSABILE  UFFICIO:   MARCO TOSI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425"/>
        <w:gridCol w:w="709"/>
        <w:gridCol w:w="567"/>
        <w:gridCol w:w="1275"/>
        <w:gridCol w:w="1134"/>
        <w:gridCol w:w="1842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LEOCAPA 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GAM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3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891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hyperlink r:id="rId7">
              <w:r>
                <w:rPr>
                  <w:rStyle w:val="InternetLink"/>
                </w:rPr>
                <w:t>ssert.bergamo@asl.bergam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GLIET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ORONI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RIA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996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622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ZAMPE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NICOLETT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NZONI  12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AZZANIG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129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1295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8">
              <w:r>
                <w:rPr>
                  <w:rStyle w:val="InternetLink"/>
                </w:rPr>
                <w:t>ssertgaz@asl.bergam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ONAD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LE BONOMELLI  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OVE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3496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3496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9">
              <w:r>
                <w:rPr>
                  <w:rStyle w:val="InternetLink"/>
                </w:rPr>
                <w:t>ssertlov@asl.bergamo.it</w:t>
              </w:r>
            </w:hyperlink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LZOLA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UG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LLA MEDICI VIA GROPPINO 2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RIO GROPPI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13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ENDO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ESARI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AIRONI  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ONTE S. PIETR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3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18200/6032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323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10">
              <w:r>
                <w:rPr>
                  <w:rStyle w:val="InternetLink"/>
                </w:rPr>
                <w:t>ssertpon@asl.bergam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OI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ONAL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 xml:space="preserve">VIA ALPINI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ZOG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91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915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11">
              <w:r>
                <w:rPr>
                  <w:rStyle w:val="InternetLink"/>
                </w:rPr>
                <w:t>ssertzog@asl.bergamo.it</w:t>
              </w:r>
            </w:hyperlink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RESTIP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LBI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MAGGIORE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TINENG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7202/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863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12">
              <w:r>
                <w:rPr>
                  <w:rStyle w:val="InternetLink"/>
                </w:rPr>
                <w:t>ssertmar@asl.bergam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OGAR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1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9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XXV APRILE 6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REVIGLIO</w:t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G</w:t>
            </w:r>
          </w:p>
        </w:tc>
        <w:tc>
          <w:tcPr>
            <w:tcW w:w="709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047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3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7726/5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145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hyperlink r:id="rId13">
              <w:r>
                <w:rPr>
                  <w:rStyle w:val="InternetLink"/>
                </w:rPr>
                <w:t>sserttre@asl.bergamo.it</w:t>
              </w:r>
            </w:hyperlink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RTI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RO BOARIO 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ESCI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16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005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SABETT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 xml:space="preserve">VIA GIOVANNI FALCONE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ONTICHIA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9605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96096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AS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IA GRAZ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MAZZIN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HIAR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1022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10321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URB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ATRIZ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GIARDINI GARIBALD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ISE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874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8747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LOS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OR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CASTELLO N. 1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ALAZZOLO SULL'OGLI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3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408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4083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EL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GHER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REGIONE LOMBARDIA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410"/>
        <w:gridCol w:w="141"/>
        <w:gridCol w:w="302"/>
        <w:gridCol w:w="124"/>
        <w:gridCol w:w="567"/>
        <w:gridCol w:w="567"/>
        <w:gridCol w:w="1275"/>
        <w:gridCol w:w="993"/>
        <w:gridCol w:w="1842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ERCOVI 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ARFO</w:t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ind w:right="-30" w:hanging="0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6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90" w:hanging="0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    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25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4023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4024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ICHI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UR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 DANTE 109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ONTE S. ZANAN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90113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90100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INQUEGRAN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NTON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GRAMSCI   5/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ind w:right="111" w:hanging="0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ESENZANO D/G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14544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14544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DORI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IOREL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9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UMBERTO 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LO'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014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014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DORI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IOREL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MARCONI 27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ORZINUOVI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1493/127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11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ERELL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RMAN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2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1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DONATORI DI SANGUE</w:t>
            </w:r>
          </w:p>
        </w:tc>
        <w:tc>
          <w:tcPr>
            <w:tcW w:w="255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ENO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S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5024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37479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67362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ERELLI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RMAN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TA BRIGIDA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064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54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ANDES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FFAEL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NAZARIO SAURO  2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PPIANO GENTILE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3138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738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RRENTI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NUE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DEI CIPRESSI 11 ANG.VIA DIAZ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ENAGGI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335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4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ANES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NTONEL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ALCIATO 3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CANTU'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C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22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0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70108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70111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en-GB"/>
              </w:rPr>
              <w:t>ZO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ANLUIG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TRIESTE 17 ANG.VIA PREALPI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RB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409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452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IMPERIAL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ANI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3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ESARE BATTISTI</w:t>
            </w:r>
          </w:p>
        </w:tc>
        <w:tc>
          <w:tcPr>
            <w:tcW w:w="255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IANO COMENSE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66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1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55418/11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51013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ALLABIO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OSTUMIA  23/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EMON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40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5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ISA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 MAR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EDAGLIE D'ORO  9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REMA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6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58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374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RET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4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ROMANI 52</w:t>
            </w:r>
          </w:p>
        </w:tc>
        <w:tc>
          <w:tcPr>
            <w:tcW w:w="255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SALMAGGIORE</w:t>
            </w:r>
          </w:p>
        </w:tc>
        <w:tc>
          <w:tcPr>
            <w:tcW w:w="426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R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6041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5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1644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1644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ECCHI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UC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HISLANZONI 2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CC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21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950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ABELL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DR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ARLO ALBERTO  25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ELLANO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2930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2111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NGHILIER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S. MARIA DI LORETO  8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ERATE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205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908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91642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IBOLD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RANC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REGIONE LOMBARDI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993"/>
        <w:gridCol w:w="1842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LLAVICINO 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D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425/7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42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IPP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CAPPUCCINI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SALPUSTERLENG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108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1053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I BATTIST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ELIC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6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  PEROSI 5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. ANGELO LODIGIANO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7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1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665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509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NCA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RANC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RISORGIMENTO 4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T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45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68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BBETT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GARIBALDI  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STIGLIONE DELLE STIVIE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6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72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701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ELO'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NGE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TURBINI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SOL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6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21337/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2062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ALAVOTT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ARGO DE GASPERI 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DA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6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8979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8979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ECCH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UC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VERRARA 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OSTIGL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6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8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02401/ 3188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424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GGIA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EARDO CLAVES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7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RANGONI  4/A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UZZARA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N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602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76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17220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1965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NIZZOLI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CONCA DEL NAVIGLIO 45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L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40061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0724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UL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ZI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FARINI 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L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1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621262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621260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ORR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ULI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ANZIO 18 3° PIAN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L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9505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950569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DO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ANMARI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BOIFAVA 2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L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950015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950289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OLLIC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FORZE ARMATE 38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L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1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8314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12299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AGLIAT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8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ACCURSIO 7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LANO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151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30291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3029207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ATTI</w:t>
            </w:r>
          </w:p>
        </w:tc>
        <w:tc>
          <w:tcPr>
            <w:tcW w:w="212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ICCARDO 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MONTEGRAPPA   4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BIA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137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137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EL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A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RSO EUROPA 2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H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32339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326339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GGIO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BADI 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UGGIO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73324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73330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ELLEGATT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RM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SPAGLIARDI 1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ARABIAG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1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49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4967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UMAGALL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NDR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REGIONE LOMBARDIA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993"/>
        <w:gridCol w:w="1842"/>
        <w:gridCol w:w="142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CAZZAMINI MUSSI 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BBIATEGRASS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8626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496237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OPEZ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ILVA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AL DONATORE DI SANGUE 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GENT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796336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796325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OLA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RNESTI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09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ITALIA  50BIS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RSICO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94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8617478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8617450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ZZI</w:t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MBROG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ANDINA  1 PRESSO OSP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ZZOLO PREDABISSI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52287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5240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PETTI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STI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BELLINI  PRESSO OSP.  SERBELLONI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ORGONZOL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5707240/843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530196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UCCHINI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LF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0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TTEOTTI  30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OZZANO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8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334414/0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333441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MPIONE</w:t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UGLIELM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SOLFERINO  1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Z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471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8473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ENTINI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 xml:space="preserve">VIA MOSE' BIANCHI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RATE BRIANZ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439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8431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SENTINI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LE GORIZIA 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REZZO SULL'ADD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93530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93530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ZZOLINO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DOAR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RONCHI  1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MERCA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6667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8585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ZZOLINO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DOAR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FOSCOLO  2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ES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83625/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8365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STIGLIONI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ARBAR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BERET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INISELLO BALSAM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183160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601343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1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TTEOTTI  13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STO S. GIOVANNI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009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6257752/3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6257329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OSI</w:t>
            </w:r>
          </w:p>
        </w:tc>
        <w:tc>
          <w:tcPr>
            <w:tcW w:w="2127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C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LE GOLGI  3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V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34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233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A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TRIESTE  2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GEV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7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607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50707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RG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2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 xml:space="preserve">VIA CARLO EMANUELE  PRESSO OSP.CIV. 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OGHERA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V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7058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83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5091/2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5096</w:t>
            </w:r>
          </w:p>
        </w:tc>
        <w:tc>
          <w:tcPr>
            <w:tcW w:w="198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N BARTOLOMEO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LE VALGOI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DR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72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3081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IAT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G.B. CERLETTI 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HIAVEN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3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7296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3465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E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RU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3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S. MARTINO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ORBEGN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301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7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729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IBEN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MBROGI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REGIONE LOMBARD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993"/>
        <w:gridCol w:w="1984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ALBERTI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ORM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3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911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014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3</w:t>
            </w:r>
          </w:p>
        </w:tc>
        <w:tc>
          <w:tcPr>
            <w:tcW w:w="386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CAPPUCCINI 4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IRANO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O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3037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42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07313</w:t>
            </w:r>
          </w:p>
        </w:tc>
        <w:tc>
          <w:tcPr>
            <w:tcW w:w="99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07312</w:t>
            </w:r>
          </w:p>
        </w:tc>
        <w:tc>
          <w:tcPr>
            <w:tcW w:w="1984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INERVA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LORIND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TTORINO ROSSI 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ES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411/361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74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TRIESTE  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RCISA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79704/07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7977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TEF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RCONI 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ITTIGL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7208/30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049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ON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RG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FORLANINI 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UI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21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03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539257/58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539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GUTIERREZ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  <w:lang w:val="fr-FR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fr-FR"/>
              </w:rPr>
              <w:t>LUCAS MAR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ONTRUCCO    1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STO CALEND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14052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190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I FAZ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RME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CAVALOTTI 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ALLARA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7789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5152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IORENT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ONATEL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STELVIO  6 BI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USTO ARSIZ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9429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94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HIO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8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ONTE NEVOSO 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TRADA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17255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8454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NICOD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1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9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VARESE  19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RONN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104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626445/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96075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ERL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MARIA GIUSEPPIN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Heading7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PROVINCIA AUTONOMA DI BOLZA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DI IGIENE E SANITA' PUBBL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LIBERTA' 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00 BOLZ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71/411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71/4117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TON GIULIO DELL’EVA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igiene@provincia.bz.it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 RONCO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Z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0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0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LANTON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LPINI 3/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32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07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HIRARDE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RIEL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NTE 2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BRESSANO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B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9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4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8356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8331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SONNERER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KARIN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41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104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IA ANDREAS HOFER 2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BRUNIC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B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3903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4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86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55349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VON SOLD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PROVINCIA AUTONOMA DI TREN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ZIO ATTIVITA' DI GESTIONE SANIT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LLI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00 TR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61/494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61/494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UCIANO PONTAL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OCCIADORO 47/4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NT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4780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 VAS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FFAEL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VENET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ALLE POLITICHE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REZIONE REGIONALE PER I SERVIZI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ZIO PREVENZIONE E CURA 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O NOVO 3493 (DORSODURO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23 VENEZ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1/279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1/27914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ORENZO RAMPAZZO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-MAIL: lorenzo.rampazzo@mail.regione.veneto.it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1985"/>
        <w:gridCol w:w="1134"/>
        <w:gridCol w:w="1843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SPITALE 1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48"/>
              </w:rPr>
            </w:pPr>
            <w:r>
              <w:rPr>
                <w:rFonts w:cs="Arial" w:ascii="Arial" w:hAnsi="Arial"/>
                <w:color w:val="000000"/>
                <w:sz w:val="48"/>
              </w:rPr>
              <w:t>AURONZO DI CADO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B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32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4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40005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4004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SANDR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F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NTANA  28 PRESSO OSP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ORD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33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52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CCH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LA 35  LOC. CUSIGH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ELLUNO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37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LE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AN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GNOLS SUR CEZE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LT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327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32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L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S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SIGNOR NEGRIN 3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SSANO DEL GRAPP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5407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540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hyperlink r:id="rId14">
              <w:r>
                <w:rPr>
                  <w:rStyle w:val="InternetLink"/>
                </w:rPr>
                <w:t>sertbdg@ashmm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ON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IG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TIRI DI GRANEZZA 4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IAG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9305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9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T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ROCCO 5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HIE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858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3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RTORI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C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GALILEI 5 PRESSO OSP.CIV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DAG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338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2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CCIU'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IEVE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CCHIO MAGGIO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99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2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CCIU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IUSEPP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' MURE S.DOMENICO 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CENZ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11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56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15">
              <w:r>
                <w:rPr>
                  <w:rStyle w:val="InternetLink"/>
                </w:rPr>
                <w:t>sertvi@ashmm.com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ESTR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PO DI SOPRA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ENTA VICENT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0333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0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SETT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RENZ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SPELLANZON 5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EGLI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38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8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EZZA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SPEDALE 18 PRESSO OSP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FRANCO VENET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736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I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ZIA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RADA PER CASTELLANA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VIS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71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37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USSO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MAN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. MANIN 4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ERZ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5608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ZANUSSO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GERMANO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. ZAPPETTI 21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OGRUARO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4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5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L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 M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142" w:hanging="0"/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         REGIONE VENETO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ERDI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DONA' DI PIAV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77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506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O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VID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RSODURO 14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EZ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366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26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 RUS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EDE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LABRIA 1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TRE VENEZ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05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4405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 GUI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RCHE 5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AN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54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9543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hyperlink r:id="rId16">
              <w:r>
                <w:rPr>
                  <w:rStyle w:val="InternetLink"/>
                </w:rPr>
                <w:t>tox_help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BI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RINO 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23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25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BI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DONNA MARINA 50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OGGIA SOTTOMARI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44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44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GG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IC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LASTRONI  4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TTADELL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44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44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DONE'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.COSMA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OSAMPIER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49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49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DONE'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ERCHET 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53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53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IF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6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COLLI 4 PRESSO OSP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D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1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69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69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DRAMI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E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TTABILE 29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S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838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6183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R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LUIS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7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VIGANA 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SELIC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83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78839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CCHINA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EROLARI 4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DINAR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52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6052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EGHI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8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RAMSCI 2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VIG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1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313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IA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9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TTEOTTI 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GLIO DI P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2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491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NES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E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ERE 7 PRESSO OSP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AV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87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87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EM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D'ACQUISTO 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O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50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750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CC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ERMANIA 2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O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222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222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PELL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HIARENZI 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EVI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682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6816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ZA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ZI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LUIGI CADORNA 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GNAG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244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1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S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COLO RIVOLTI 30/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SOLENG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95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18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VO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FFAELE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VITTORIO EMANUELE 169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LLAFRANCA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6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38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283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OLI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FRIULI V. GIUL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RVIZIO DI MEDICINA SOCI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 INTERVENTI SPE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VA NAZARIO SAURO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24 TRIES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0/3775514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0/37755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NNA PERIS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389"/>
        <w:gridCol w:w="386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ALLI 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EST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73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973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LIATI DEZZ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GRAZ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ITTORIO VENETO 17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RIZ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7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7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AZZAPA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NARD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TTIFERR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MONA DEL FRIUL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23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21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ZIA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NI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OZZUOLO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IN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6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5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S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3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LIN  2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MA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D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2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3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I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</w:t>
            </w:r>
          </w:p>
        </w:tc>
        <w:tc>
          <w:tcPr>
            <w:tcW w:w="3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ODAFORA 1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DENONE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P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331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4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208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52404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FLEG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ANDRE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LIGUR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PARTIMENTO SANITA' E SERVIZI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ISTENZA PSICHIATRICA AIDS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'ANNUNZIO 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21 GENO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/5485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0/54840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RGIO SCHIAFFI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URELIA 9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REMO BUSSA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6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6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DISS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CARL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NIZZA 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IMPER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I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94668/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7946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RDISS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ANCARL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1</w:t>
            </w:r>
          </w:p>
        </w:tc>
        <w:tc>
          <w:tcPr>
            <w:tcW w:w="42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S. SECONDO 9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ENTIMIGLIA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IM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803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4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75801/2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75853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RDISSONE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ANCARLO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 LUCIA 11/1 PRESSO SS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VO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12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59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A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VECCHIA MORELLA 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LBENG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7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543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435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RANCONIE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NICOLA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DELLA PINETA 2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INALE LIGUR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7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2374/6907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923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RANCONIE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NICOLA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2</w:t>
            </w:r>
          </w:p>
        </w:tc>
        <w:tc>
          <w:tcPr>
            <w:tcW w:w="42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ARTIRI DELLA LIBERTA' 30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IRO MONTENOTTE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V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7014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9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0091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OMANI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FRANCESCA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ITA S.FRANCESCO DA PAOLA 9A 2° pian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72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634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MBOL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GIORGIO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TOSONOTTI 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de-DE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de-DE"/>
              </w:rPr>
              <w:t>161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de-DE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de-DE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  <w:lang w:val="de-DE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4"/>
                <w:lang w:val="de-DE"/>
              </w:rPr>
              <w:t>69982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4"/>
                <w:lang w:val="de-DE"/>
              </w:rPr>
              <w:t xml:space="preserve">6134701 </w:t>
            </w:r>
            <w:hyperlink r:id="rId17">
              <w:r>
                <w:rPr>
                  <w:rStyle w:val="InternetLink"/>
                  <w:lang w:val="de-DE"/>
                </w:rPr>
                <w:t>sert.voltri.usl3@libero.it</w:t>
              </w:r>
            </w:hyperlink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MBOL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ER GIORGI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LITA S.FRANCESCO DA PAOLA 9A 1° pian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41027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4634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URCIU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NAT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 DANTE 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99822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599822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AROBE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LESSANDRA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5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G. MAGGIO 6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4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3446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4462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CHIAPPACASS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ORGIO</w:t>
            </w:r>
          </w:p>
        </w:tc>
      </w:tr>
    </w:tbl>
    <w:p>
      <w:pPr>
        <w:pStyle w:val="Heading2"/>
        <w:ind w:left="142" w:hanging="0"/>
        <w:rPr/>
      </w:pPr>
      <w:r>
        <w:rPr/>
      </w:r>
      <w:r>
        <w:br w:type="page"/>
      </w:r>
    </w:p>
    <w:p>
      <w:pPr>
        <w:pStyle w:val="Heading2"/>
        <w:ind w:left="142" w:hanging="0"/>
        <w:rPr/>
      </w:pPr>
      <w:r>
        <w:rPr/>
      </w:r>
    </w:p>
    <w:p>
      <w:pPr>
        <w:pStyle w:val="Heading2"/>
        <w:ind w:left="142" w:hanging="0"/>
        <w:rPr/>
      </w:pPr>
      <w:r>
        <w:rPr/>
        <w:t>ELENCO DEI SERVIZI PUBBLICI PER LE TOSSICODIPENDENZE</w:t>
        <w:tab/>
        <w:tab/>
        <w:tab/>
        <w:tab/>
        <w:t xml:space="preserve">            REGIONE LIGUR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686"/>
        <w:gridCol w:w="2551"/>
        <w:gridCol w:w="426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CORSO DE STEFANIS 6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34478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4478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DU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LENA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MURA ZINGARI 18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3447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4470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42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PIAZZALE  MARASSI 1 (CARCERE)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NOVA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13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0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eastAsia="Arial" w:cs="Arial" w:ascii="Arial" w:hAnsi="Arial"/>
                <w:i/>
                <w:color w:val="000000"/>
                <w:sz w:val="14"/>
              </w:rPr>
              <w:t xml:space="preserve">      </w:t>
            </w:r>
            <w:r>
              <w:rPr>
                <w:rFonts w:cs="Arial" w:ascii="Arial" w:hAnsi="Arial"/>
                <w:i/>
                <w:color w:val="000000"/>
                <w:sz w:val="14"/>
              </w:rPr>
              <w:t>84051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713990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BOBBIO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EDOARDO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ITA LEVAGGI 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AVAR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3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93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BO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AREA OSP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LAVAGN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3293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BO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ORGI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S.MARIA DEL CAMPO 7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APALL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2620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BO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ORGI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4</w:t>
            </w:r>
          </w:p>
        </w:tc>
        <w:tc>
          <w:tcPr>
            <w:tcW w:w="42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4</w:t>
            </w:r>
          </w:p>
        </w:tc>
        <w:tc>
          <w:tcPr>
            <w:tcW w:w="368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 LAZIO 18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ESTRI LEVANTE</w:t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E</w:t>
            </w:r>
          </w:p>
        </w:tc>
        <w:tc>
          <w:tcPr>
            <w:tcW w:w="567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6039</w:t>
            </w:r>
          </w:p>
        </w:tc>
        <w:tc>
          <w:tcPr>
            <w:tcW w:w="567" w:type="dxa"/>
            <w:tcBorders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5</w:t>
            </w:r>
          </w:p>
        </w:tc>
        <w:tc>
          <w:tcPr>
            <w:tcW w:w="127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88920</w:t>
            </w:r>
          </w:p>
        </w:tc>
        <w:tc>
          <w:tcPr>
            <w:tcW w:w="1134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41670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EBOLINI</w:t>
            </w:r>
          </w:p>
        </w:tc>
        <w:tc>
          <w:tcPr>
            <w:tcW w:w="1985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GIORGIO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LMAZIA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UNITA' TERRITOR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SPEZI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51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OLINO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7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VIALE MAZZINI VILLA OLLANDINI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ARZANA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S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1903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01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13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613446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ICC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4"/>
              </w:rPr>
            </w:pPr>
            <w:r>
              <w:rPr>
                <w:rFonts w:cs="Arial" w:ascii="Arial" w:hAnsi="Arial"/>
                <w:i/>
                <w:color w:val="000000"/>
                <w:sz w:val="14"/>
              </w:rPr>
              <w:t>ROSOLIN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EMILIA ROMAGN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SSESSORATO POLITICHE SOCIALI E FAMILIARI SCUOLA QUALITA' URBAN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RVIZIO POLITICHE PER L'ACCOGLIENZA E L'INTEGRAZIONE SOCIAL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LE ALDO MORO 3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27 BOLOG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/283593-28331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1/2839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ILE  SERVIZIO: ADRIANO SALSI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RESPONSABILE  UFFICIO:    MILA FERRI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E-MAIL: </w:t>
            </w:r>
            <w:hyperlink r:id="rId18">
              <w:r>
                <w:rPr>
                  <w:rStyle w:val="InternetLink"/>
                </w:rPr>
                <w:t>miferri@regione</w:t>
              </w:r>
            </w:hyperlink>
            <w:r>
              <w:rPr>
                <w:rFonts w:cs="Arial" w:ascii="Arial" w:hAnsi="Arial"/>
                <w:sz w:val="16"/>
              </w:rPr>
              <w:t>.emilia-romagna.it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686"/>
        <w:gridCol w:w="2410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MINO' 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NOVO V.T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62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6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SCAS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UCCI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ORENZUOLA D'AR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3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20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FA'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V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STELLO 7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CE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26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S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PALATO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1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1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RR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UCCI 1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DE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4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56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TA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OLFERINO 5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NOVO TA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P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43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5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lang w:val="fr-FR"/>
              </w:rPr>
              <w:t>399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9220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DON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R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N CORCHIA 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GHI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51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82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STICH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UOR MARIA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0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67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60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ACOMO MATTEOTTI 11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CCHIO EMI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32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34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DESALI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EDET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AMENDOLA 2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GIO EMI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5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5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ZZO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M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.BOITO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ASTAL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2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85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OL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MPAGNOLA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REGG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2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3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IOL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ALLISNERI 4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ND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4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4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DESALI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EDET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N PASQUINO BORGHI 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NOVONE NE' MO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71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12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DESALI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EDET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LE OSPEDALE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P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9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99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TALE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IC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RANCESCO MONTANARI 7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RANDOL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3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41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SSA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BRIELLA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  <w:t xml:space="preserve">ELENCO DEI SERVIZI PUBBLICI PER LE TOSSICODIPENDENZE </w:t>
        <w:tab/>
        <w:tab/>
        <w:tab/>
        <w:t xml:space="preserve">  REGIONE EMILIA ROMAGN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686"/>
        <w:gridCol w:w="2410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GARZERIA 1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48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488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ZOC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FRAN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ELICE CAVALLOTTI 13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SSUO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36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36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OV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RENTI 1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VULLO NEL FRIGN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3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ZOL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ZO G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RADISI 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GN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46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746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URAN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LE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DI VITTORIO 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OLA PREDO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889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8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OMB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L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DELLA PACE 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G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17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19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MONET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EPUBBLICA 1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LAZZARO DI SAV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42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43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ESC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AMENDOLA 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40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40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RDENG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F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RTENGO 1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DR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98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98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MB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UCCI ANGOLO VIA DAN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GIORGIO DI P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449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449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MB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ZOCCHI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GIOVANNI IN PERSIC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34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134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MB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USACCHI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OG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5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461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V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CCO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OG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11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11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U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PACCIO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OG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36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02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AS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 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EMILIA PONENTE 5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OG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766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32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MAR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ORKI 1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LOG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1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64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8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GA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RANCESCO DEL COSSA 1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A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10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NAR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E.DE AMICIS 22 PRESSO OSP. EPPI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OMAGGI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75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75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AL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KENNEDY 4 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DIGO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7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7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AL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ROMA 18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PA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99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99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NAR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CCARISIO 3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3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6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COME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CCA AI FOSSI 2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VEN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2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72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I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BOSI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G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1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1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AN ROCCO  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E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4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6024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DO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DOAR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RTO DEL FUOCO 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LI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4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4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D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RUNELLI 54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EN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2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352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300960 </w:t>
            </w:r>
            <w:hyperlink r:id="rId19">
              <w:r>
                <w:rPr>
                  <w:rStyle w:val="InternetLink"/>
                </w:rPr>
                <w:t>p.usolini@libero.it</w:t>
              </w:r>
            </w:hyperlink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NELL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 xml:space="preserve">  REGIONE EMILIA ROMAGN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686"/>
        <w:gridCol w:w="2410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EGINA MARGHERITA 2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MI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59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15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MPRINI CESA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G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RDEGNA 9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CION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03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81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ALBON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TOSCAN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ALLE POLITICHE SOCIALI        DIPARTIMENTO DEL DIRITTO ALLA SALUTE 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ELLE POLITICHE DI SOLIDARIE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A "ATTIVITA' SANITARIE AD ALTA INTEGRAZIONE SOCIALE - ORGANIZZAZIONE SERVIZI DISTRETTUALI"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I NOVOLI 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27 FIREN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5/4383300/3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5/43830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IA GIUSEPPINA CABRAS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 s.signorini@mail.regione.toscana.it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 POPOLO 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L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8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6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9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A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MOCRAZIA 44 ZONA APUAN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39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39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GVA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SABET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OSPEDALE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NUOVO GARFAGNA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92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R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ETIZIA 4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GNI DI LU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4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4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MB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MARTI 26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8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8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ND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MARCO 4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CATI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75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31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TO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GLI ARMENI 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STO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24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3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ON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L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VOUR 1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0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LL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 SAN LAZZERO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LTER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870/8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LE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E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A 24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NTEDE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33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09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RAM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DELLE TORRI 160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SANE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2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7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FF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AT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INFANZIA 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C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06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2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ENETO 4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OMB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676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6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GARO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NR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ARIBALDI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TOFERRA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08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58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SPA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CAR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IBERIO SCALI 11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VORN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12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22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001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hyperlink r:id="rId20">
              <w:r>
                <w:rPr>
                  <w:rStyle w:val="InternetLink"/>
                </w:rPr>
                <w:t>asl6sert@sysnet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GARON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ENRI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      REGIONE TOSCAN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PORTA VECCHIA 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E VAL D'EL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49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21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EGL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ANTONIO GRAMSCI 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ALU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5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5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ER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RDINI  43 (EX INAM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BBADIA SAN SALVAT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61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618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BRI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MAR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AN D'OVILE 11 (POLIAMBUL. USL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9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59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LLEG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F. TURATI 4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BBI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02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5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CCHE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FRAN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TI DI TITO 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SEPOLC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5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5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ODGORA PRESSO DIS. SOCIO SAN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VARCH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67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67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E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TUCCI 1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T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92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06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RIZ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NTE VENEZIANA 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EZ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7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57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MAU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 EDUAR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EUROPA PRESSO DIST.SOCIO SAN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LLON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5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LOR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OLONTARI DEL SANGUE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BETE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94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P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NTE ALIGHIERI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 DI P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6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30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ESSAND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EUROPA 11 F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SS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7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7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A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ESSAND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. NICCOLAI 2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 SAN LOREN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951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943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SI PRO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IALDOLI 8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NDICC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4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942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G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GRAZ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RAMSCI 1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STO FIORENT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83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983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hyperlink r:id="rId21">
              <w:r>
                <w:rPr>
                  <w:rStyle w:val="InternetLink"/>
                </w:rPr>
                <w:t>prizt@tin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G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GRAZ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GO PINTI 68/R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5738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429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INERVINI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7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LCH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S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NGARNO SANTAROSA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56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857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UCCINOTTI 3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0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755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LAV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UNGO L'AFFRICO 27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RENZ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03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07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ANTELLA  5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GNO A RI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62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962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OT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G. DA VERAZZANO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GLINE VALDA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83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84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STANT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EONARDO DA VINCI 2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CECCH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38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83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MAG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C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XXIV LUGLI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25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25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DI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GRONDA 14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REGGI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04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49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46202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ASCH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UMBR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DIREZIONALE FONTIVEGG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IO ANGELONI 61 PALAZZO BROL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00 PERUG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5/504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5/50455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LO ROMAGNO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CROCE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TTA DI CASTE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95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95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NTIRI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OSCHI MOSCA 22/B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BB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3854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385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NTIRI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R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.BRUNAMONT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G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836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20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V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BERNARDINO DA SIEN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I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395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395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SE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UNITA DI ITALIA 51-5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721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723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ET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ICCOLOTTI 1 PRESSO OSP. CIV.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SC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22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22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DET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ENEGHINI 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LI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3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93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SCONT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N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VALADIER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OL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02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5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DOMENIC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INAL CERRETTI 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VI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15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44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H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UDERTE 7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2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9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HIT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TRISTANO DI JOANNUCCIO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N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5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44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LION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MARCH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ENTILE DA FABRIANO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100 ANCO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1/8064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1/8064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COLA SCOL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NITTI 2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SA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4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44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OTALLEV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ELLIPARIO 1/B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RB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611/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3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AL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RETO 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 DEL CASSERO 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9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25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KENNEDY PAL. CAPPELLAN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SSOMB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2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2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NOLF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VALLOTTI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NIGAL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093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093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.VENETO 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E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345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45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I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S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TELLUTI SCALA 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4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2480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ZZOPER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TERES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 GASPERI 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C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59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59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D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RI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'ANNUNZIO 4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VITANOVA MARCH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395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39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C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OBERDAN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CERA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2577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77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ALITA' SAN PAOL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ER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393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MISERICORDI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.S. GIORG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2569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56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CCH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ESSO OSP. MADONNA DEL SOCCORSO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BENEDETTO DEL TRO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7934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4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CA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LE MAZZARI PRESSO OSP. G. MAZZONI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COLI PICEN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358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63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ERC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LAZI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ALLA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FFICIO TOSSICODIPENDENZE E ALCOLISMO SALVAGUARDIA E CURA SALUT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TORE 60 UFFICIO 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SA RAIMONDI GARIBALDI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45 RO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51684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5168497206/516884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MMASO LOSAV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SACRO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8988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8988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ON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RIARI 4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89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698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PRIS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F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FRENTANI 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405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592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EN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EDE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SILINA 136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45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45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NU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R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RTOLO LONGO 78 PRESSO 3 CAS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07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14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BIANCH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D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EODORICO 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420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420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NELL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PLATANI 8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301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2301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C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SESTILI 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37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103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O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S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UMANESIMO 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024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62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E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PPIA ANTICA 2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34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034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ON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SILINA 397/40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131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230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VIE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.GIOVANNI IN LATERANO 6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73601/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20917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RGIU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ELAID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AIANO 5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552616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2616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AGASTE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 LI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943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56943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N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DINAN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.M.DELLA PIETA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6006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529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ERSIS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DELLE 5 GIORNATE 5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9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53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55235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LL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TRO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ab/>
        <w:t xml:space="preserve">       REGIONE LAZIO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I VAL CANNUTA 10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6835324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83532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D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E COSTE 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ACC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8902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8902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CILOV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YNTH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CHILLE MONTANUCCI 13 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VITAVECCH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</w:rPr>
              <w:t>59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BAZZ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LO ALBERTO DALLA CHIES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ANO FLAMIN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90313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313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LET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OTTO 4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LEFER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915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915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R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STIA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BERTO FARAVELLI 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ROTON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6250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6251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IU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ESSAND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AN MARTINO 4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STR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5388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3734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GIOVAN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O MAZZINI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BIA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8241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1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PERS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O MASSIM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V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200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1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ER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 LAVORO 7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AMP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215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215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IS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E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REGORIANA  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SCA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044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0444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LO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OSPEDALE VECCHIO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Z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937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29377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CCARELL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CAR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DELLE VITTORIE 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TTU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98051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51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RI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ROMA 12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LLET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M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00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96419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400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LC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A 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VITACASTELLA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5922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22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HIE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TERES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CROCE 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FIASC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8238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628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NT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SPEDALE 1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NCIGLI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51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0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ZZARO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TT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IGE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QUI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6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6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PPOLI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OSPEDAL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ERB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7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7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CC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.RI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INOCCHIET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GGIO MIRT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82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15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A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DINAN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LARIA PER ROMA 3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E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4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9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85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AR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DINAN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LEANDRI 92/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7612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41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TI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ERRUCCI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M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7702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02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UIDO RENI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6574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74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L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RATELLI BANDIERA 1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RAC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7254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4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GLI EROI 36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SIN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4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</w:rPr>
              <w:t>311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161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OC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NZIA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ab/>
        <w:t xml:space="preserve">       REGIONE LAZIO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USEPPE DI VITTOR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CC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</w:rPr>
              <w:t>6024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24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NE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TU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RMANDO FAB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OSIN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46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R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FFA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OSPEDALE 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NTECORV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2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CIC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EGINA ELENA  42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R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03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527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GGIER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GIUSEPPIN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ABRUZZO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VENZIONE E MEDICINA DEI SERVIZ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ONTE DI RUVO 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00 PESCA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5/767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5/76726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RANCA PIERDOMENI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VOLTURNO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ZZ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Q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8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98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SALVATO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EL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AINALDI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LMO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Q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672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3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I CIANO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A DO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ISCESA EX CARCERI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E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8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88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CI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 MARE 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C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621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62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VAN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A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MAZZINI  1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S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839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726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PIETROPAO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A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LE NIZZA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'AQUI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Q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4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4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PAZIANI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OLINI 68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SCA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534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5349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EGID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T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XX SETTEMB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CCO DA CASAU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0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08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0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L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URATI 1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OV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04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204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CAR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SA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CO IACHIN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RE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82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82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GIMINI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P. CIV. VILLA MOSCA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AM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9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9693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FET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ERIO FILIPP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MOLIS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 Regionali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MEDICINA SOCI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BUCCI 54/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00 CAMPOBASSO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74/429355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74/429358</w:t>
            </w:r>
          </w:p>
        </w:tc>
        <w:tc>
          <w:tcPr>
            <w:tcW w:w="382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ULIA MARIANO</w:t>
            </w:r>
          </w:p>
        </w:tc>
      </w:tr>
      <w:tr>
        <w:trPr/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USSI INFORMATIV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SETTORE PIANI SANITAR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ZIONE COLLEGAMENTO ISERN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ARINAC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70 ISERNI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65/4472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65/44730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SALVATORE AMIC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ERTA 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SER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6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8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4424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442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BARB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SPEDALE NUOVO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VENAF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I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860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8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232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9232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BARB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XX SETTEMB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N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0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6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22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7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SAND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OTE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UGO PETRELL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OBASS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B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7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76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CERC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NTE ARCAN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B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0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36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 TOR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DUTI SUL LAVOR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B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73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64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UD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CAMPAN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TORE FASCE DEBO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SERVIZIO TOSSICODIPENDENZE ED ALCOLISM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 LUCIA 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1 NAPO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1/6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1/56291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ARGHERITA DE FLORI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NTANELL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TTAMINARD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3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63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GLIES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 GABRI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IANNACCONE 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LL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28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3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GLIES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 GABRI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E PUGLIE EX CP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NEV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4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4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ANCOLI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 SEVER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NAPOLI PALAZZO LACERR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SARCH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91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4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T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A 2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TELESE TER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32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32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NICOL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ESCIONE PAL. UFFIC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E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8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12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RAGUS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E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ITALIA 2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53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R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INGUITI 5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VER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12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12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IE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LASCIANO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U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19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3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BA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MELORIO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MARIA CAPUA VET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0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58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15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RIENZ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NTANELLE 6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57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46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ANGE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MACOLA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RTOLO LONGO LOTTO 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97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609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IMAL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CI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ERRACINA 219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863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939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LDASSAR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NONICO SCHERILLO 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84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84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CCH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F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ARELLI 9 PAD. B 1 PIAN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721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97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LVEST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DELLA RESISTENZA 2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65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657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ITA TARSIA 93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3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2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93458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ARAGN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 MARIA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 xml:space="preserve">        REGIONE CAMPAN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CO I CASANOVA 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7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76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 TUF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INCENZO JANFOLLA 44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1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68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468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CONOLF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PEDALE ANNA RIZZOL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CCO AME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68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1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IM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RTUNATO DEL FORNO 2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GLIANO IN CAMPA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37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460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NES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ANTONIO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CH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41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317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IG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TULLO RIONE TOIANO 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ZZU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642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629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U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 MARCONI 18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AVAT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671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15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AUR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TAGORA 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'ANTI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13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13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RI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UCCA 1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USC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03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903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I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EMINARIO PRESSO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32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232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VE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LAVIO GIOIA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IRGILIO 18 E VIA COSENZA EX CP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ER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LAMMARE DI STAB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3309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294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7330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296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BROSIN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IE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U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ITALI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RR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12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12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CON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ER DELLE VIGNE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RE ANNUNZIA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228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522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MATTE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RCONI PLESSO BOTAZZ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RE DEL GRE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905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280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RR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MATTEO GALDI 3 fraz. PREGIA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VA DEI TIRRE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443/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14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INENT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NAN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S. GIORDANO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ERA INFERI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26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44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MAR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T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IORIGNANO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TTIPAG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43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43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LU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RATELLI ADINOLFI 2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B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2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23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66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LU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 MARC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E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51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51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CELL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ROCCO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'ARSEN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36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62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ES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ATO GERAR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RDUCCI 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P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4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0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ANGE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IB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NGELO RUBIN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LO DELLA LUCA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51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D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LVO D'ACQUIS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RO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2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82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G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IN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PUGL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DUTI DI TUTTE LE GUERR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26 BA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0/5403210-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0/54032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54034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LA MENGAN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276"/>
        <w:gridCol w:w="1701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LERIA BOCCACCIO 2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27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992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RZ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BOVIO 81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OSA DI PUG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30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3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P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IBERATORE 5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VO DI PUGL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1287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36128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TIGLI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.DE GASPERI 2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LET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730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73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VASC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VINCIALE MOLFETTA TERLIZZI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FET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754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511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AN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IMBRIANI 1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4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BITON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ITTIME VIA FANI 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CQUAVIVA DELLE FON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00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234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hyperlink r:id="rId22">
              <w:r>
                <w:rPr>
                  <w:rStyle w:val="InternetLink"/>
                </w:rPr>
                <w:t>acquasert@libero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UDE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CCINNI 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AM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0103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4956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hyperlink r:id="rId23">
              <w:r>
                <w:rPr>
                  <w:rStyle w:val="InternetLink"/>
                </w:rPr>
                <w:t>sert@altanet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ERI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AS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DUTI DI TUTTE LE GUERRE 17 BIS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305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877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AMAR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LEFATI 1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4343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4319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A MAR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PA GIOVANNI PAOLO I  6/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1397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438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INCOGNIT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ANU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STELLUCCI 5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TO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318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31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I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OF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ANIN 3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UG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580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258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RI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NOF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ANZA 68 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GGI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033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804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TA MAR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AFFAELLO SANZIO 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VERS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126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91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CER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R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'ANNUNZIO 7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IA DEL COL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950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847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PAR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ab/>
        <w:t xml:space="preserve">    REGIONE PUGL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UIGI INDELLI 91 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O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92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492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TOND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 PUGLIESE 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TIGN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05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505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SOLI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O MAR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PPIA 354/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INDI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6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66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LU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'ARTIGIANAT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SANO DI BRINDIS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4254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3911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RACC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TAV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VOLT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AVILLA FONTA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16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184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RUS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GIOBERTI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AG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54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547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ROZZ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RUCC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ICCOLI PRESSO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STU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2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9238/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NNAREL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NFRAN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ILANO 3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PIETRO VERNOTI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0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02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55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TTAVI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RATELLI BANDIER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PRIC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414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IER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LENT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RGO FEDERICO II 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SEVE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3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4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ANGE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NAN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SO ROMA 8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GIOVANNI ROTON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15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62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LLA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C.COPPITELLA PRESSO POLIAMBULATOR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ES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203/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2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DERIS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NTE SN 2 PIAN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NANO VA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52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52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ODGORA 15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REMAGGIO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05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814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ANOZZ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US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ODENA 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IGNO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2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92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RCI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ANTONIET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LESSANDRO DELLI SANTI 9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FREDO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02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12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DA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TE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ALENTIN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GHERITA DI SAVO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4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309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R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I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DUL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DE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4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1/981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C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RPI 100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GG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8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28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RIBUTA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CE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33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266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'ADDUZI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BIAGI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O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1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0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918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C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NOVOLI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I SALEN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39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42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NG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ECCE PRESSO EX INAM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PERTI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99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76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ANTIN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CALFO 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AT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987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34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RON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ET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EMILIA 2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C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2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097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TTAZZ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ab/>
        <w:t xml:space="preserve">    REGIONE PUGL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843"/>
        <w:gridCol w:w="1985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OL. GINO CHIRIATTI 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42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57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GI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LUIG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GALATONE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RDO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34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84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FFRED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RIZ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STRETTO SANITARIO N. 4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CESARIO DI LEC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54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20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LL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.CRIST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ARI 2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A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84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9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US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REL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NGOMARE MARCON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LLIP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8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18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TEGN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 CASS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ERRAMOSC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L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3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2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LA BON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ITO SCHIP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GGIAR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457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MARRUC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ANTE ALIGHIERI 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IC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53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02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TERES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PITANO UGO GIANNUZZ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G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0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43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43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RARD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TAZIONE SNC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LANE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475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422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CAR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ASPARE PIGNATELL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OTTAGL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029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6225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OGROS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MACOLA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IANCHETT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DU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04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352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OGROSSO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MACOLA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S.FRANCESCO DA PAOL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TINA FRAN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5327/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353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CA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NGE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ESSAPIA 7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SSAF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503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CALI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NGELA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DA RONDINELLA  SS 106 PRESSO OSP. TEST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A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62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62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ZZ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DA RONDINELLA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RA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62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862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ZZA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BASILICAT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NZIO EX PAL. CRIS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100 POTEN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71/448884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71/4489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UCIA COLLICELL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O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LF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32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2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NDON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TRO DOMENICO LUC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O OSP. DI  VILLA D'AGR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SICOVETE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2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2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NOL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NA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ESSO OSP.  SAN CARL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TE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22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05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RIEST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COLOMB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GONEG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50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7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2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BI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ER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COLO GRAMSCI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TE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7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7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OL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SIDOR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SALERNO PRESSO OSP. CIV.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CORO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2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647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MAGN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CALABR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OMMASO CAMPANELLA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00 CATANZA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61/772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61/8565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RESPONSABILE SERVIZIO: LUIGI RUBENS CURI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RESPONSABILE UFFICIO: MARIA VIGNOLA 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A C/O VECCHIO MUNICIP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LE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5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4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F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I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GLI OSPEDAL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ROVILL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854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15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TES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TRADA CHIUBIC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IGLIANO CALAB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4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4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IT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DELLA REPUBBLIC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S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74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74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VOI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DELLA LIBERTA'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EBISACC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0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84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08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EDAGLIE D'ORO 2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SEN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16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121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GNELL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NAND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RIN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OT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42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42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PRI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MENI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 A.PERUGINI C/DA FERRANTAZZ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MEZIA TERM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34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6346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ADI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CHIPANI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NZA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956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81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AND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RNAR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ORDANO BRUN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VERA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Z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7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94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6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SA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NAZIONALE PRESSO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Z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8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5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335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BELL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MPO DI SOTTO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OPE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V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8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13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31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BERTI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ROMO 6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IDER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890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096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3819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3999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 MATTEIS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IMMACOLATA 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STE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C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55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22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SE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MET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ORRIONE  11/C PALAZ.SANITA'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GGIO CALABRI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478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3259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 STEFANO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ERINA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7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SICILI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SSESSORATO SANITA'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FFICIO TOSSICODIPENDENZE 1 DIV. GRUPPO 1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OTTAVIO ZIINO 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45 PALERM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1/696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1/69658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RGIO CANFAROT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IMERA 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RIGEN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5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77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DRIA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NA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UDICE SAETTA PRESSO OSP. CIV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NICATTI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3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333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ONG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RANCES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IRCONVALLAZION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BE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9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449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LC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O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. RASO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IAC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0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57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RDIC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L. MONACO PRESSO OSP. S.ELI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TANISSET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594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78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ON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PARIOLI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0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324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241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ROS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CI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ALERMO  9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SSOME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41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41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ACINT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RIT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ORLANINI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 CATAL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2302-3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860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VARR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ABI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CIREALE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82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08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BROGNA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O' 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30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69306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BATAR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ENER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DELLA MECCA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N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3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933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ROGN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ORGIO ARCOLEO 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LTAGI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73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ULVIRENT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IG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. AGOSTINO 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209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1266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 ROCC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URRISI COLONNA 1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3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554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Z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E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N MINZONI 1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AR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458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34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DI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4 NOVEMBR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OROTONDO ETNE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026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536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M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IVORNO 9 PRESSO OSP.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ERNO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0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2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0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AGNOL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>ELENCO DEI SERVIZI PUBBLICI PER LE TOSSICODIPENDENZE</w:t>
        <w:tab/>
        <w:tab/>
        <w:tab/>
        <w:tab/>
        <w:tab/>
        <w:t xml:space="preserve">    REGIONE SICIL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IANNOTTA 3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TA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T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7007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E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LA PROVINCIA 7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8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08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LL'AER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EFANO</w:t>
            </w:r>
          </w:p>
        </w:tc>
      </w:tr>
      <w:tr>
        <w:trPr>
          <w:trHeight w:val="477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GIOVANNI PRESSO OSP. BASILOTT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S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36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2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RIS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ENERALE MUSCARA' 6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ARMER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4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16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16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MA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IC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L MARE 5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RCELLONA POZZO DI GOT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515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39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C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DIA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LE DELLA LIBERTA' PRESSO OSPEDALE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S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1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77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744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NGOBARD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LE EUROPA  PRESSO OSP. PIEMONTE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SSI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242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5102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'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DIA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PRESSO OSP. DI VILLAGGIO GRAZIA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LAZZ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9045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954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TALIA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LAUD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ZZINI OSP. ROME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T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00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ROFA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A P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OSENZ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.AGATA MILITE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32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2139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LONGOBARDO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CO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IUMARA 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TOJAN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80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63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78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SA'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SA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UGGERO SETTIM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GHER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13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13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LAZZ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LDO MORO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FALU'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2033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201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C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RG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ON GIOVANNI COLLETTO 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LE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6434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4643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ANDAZZO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SQUA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DELLA VITTORI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LEP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8465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846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ILIPPON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FILICIUZZA 6/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R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75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75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NASARD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ER FRANCESC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NTONELLO DA MESSINA 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R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683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68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RISP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URIZ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PINDEMONTE 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R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31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3119 casiglia@yahoo.i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 MARC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MMAS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. RIOLO 39 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R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226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226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IN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N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CCAZZO 8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LER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52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035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E'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TRIZ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OSPEDALE CIVICO 1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RMINI IMERE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154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1415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TIMO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SAN MARTINO 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DIC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8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515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RL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IAGI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RMANDO DIAZ 3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GU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G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9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39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ORRELL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AFFAEL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AGENTA 137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TTORI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01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4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65287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USTIL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</w:tbl>
    <w:p>
      <w:pPr>
        <w:pStyle w:val="Heading2"/>
        <w:ind w:left="142" w:hanging="0"/>
        <w:rPr/>
      </w:pPr>
      <w:r>
        <w:br w:type="page"/>
      </w: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  <w:tab/>
        <w:tab/>
        <w:tab/>
        <w:tab/>
        <w:tab/>
        <w:t xml:space="preserve">    REGIONE SICILIA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DUOMO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GUS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2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2127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R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ERT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OSPEDALE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NTI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95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956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RACE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MELA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DEI MILLI PRESSO OSP. TRIGON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T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60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4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904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IAVETT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CCAR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TICA 3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SIRACU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S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96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093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842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4842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BRUN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PADRE PIO 1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CAM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4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994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ILLAC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ID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LE VITTORIO VENETO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ELVETR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60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60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CENT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</w:t>
            </w:r>
          </w:p>
        </w:tc>
      </w:tr>
      <w:tr>
        <w:trPr>
          <w:trHeight w:val="46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.ZA S.FRANCESCO PRESSO OSP. S.BIAG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SAL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22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510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VATTER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NCENZ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CASA SANTA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ARA DEL VALL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P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015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ISCALCO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R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ARCHI 7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PANI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1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68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ENNA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BASTIA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7"/>
        <w:rPr>
          <w:b/>
          <w:b/>
          <w:sz w:val="32"/>
        </w:rPr>
      </w:pPr>
      <w:r>
        <w:rPr>
          <w:b/>
          <w:sz w:val="32"/>
        </w:rPr>
        <w:t>REGIONE  SARDEGN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041"/>
        <w:gridCol w:w="1842"/>
        <w:gridCol w:w="1134"/>
        <w:gridCol w:w="382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fficio Regional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37" w:hanging="0"/>
              <w:rPr/>
            </w:pPr>
            <w:r>
              <w:rPr/>
              <w:t>Indiriz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212" w:hanging="0"/>
              <w:rPr/>
            </w:pPr>
            <w:r>
              <w:rPr/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abile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-142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SSESSORATO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UFFICIO TOSSICODIPENDENZE IGIENE SANITA'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 ASSISTENZA SOCI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42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ROMA 217/2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09127 CAGLIAR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0/6065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0/60652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LARIO CART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2"/>
        <w:ind w:left="142" w:hanging="0"/>
        <w:rPr/>
      </w:pPr>
      <w:r>
        <w:rPr/>
        <w:t xml:space="preserve">ELENCO DEI SERVIZI PUBBLICI PER LE TOSSICODIPENDENZE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425"/>
        <w:gridCol w:w="425"/>
        <w:gridCol w:w="3402"/>
        <w:gridCol w:w="2694"/>
        <w:gridCol w:w="567"/>
        <w:gridCol w:w="567"/>
        <w:gridCol w:w="567"/>
        <w:gridCol w:w="1275"/>
        <w:gridCol w:w="1134"/>
        <w:gridCol w:w="1701"/>
        <w:gridCol w:w="2127"/>
      </w:tblGrid>
      <w:tr>
        <w:trPr>
          <w:trHeight w:val="187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odice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dirizzo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elefon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sponsabile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TALOGNA 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GHE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96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596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ELL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UMBERTO 3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ZIE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69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65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NTESU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MARIO FRANCESCO 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BOTTEGO 3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SS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14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3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OLE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GHIBERTI 3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LB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S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147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06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A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LVATOR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VIA ASIAGO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O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14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38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D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FIS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ENETO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MACOMER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N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80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078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01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7017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  <w:t>CAU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OVANNI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. VIRGILIO PRESSO AMBULATOR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RTOL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U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80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47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228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MONTIS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TONI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MICHELE PIRA 4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ISTAN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R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034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81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ERRA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SEPPE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GLIARI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USPIN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880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7880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IS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GELO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IAZZA CAGLIARI 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BON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6020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714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TREXENTA 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GLESI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8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3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92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O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N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VALENZANI S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L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63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33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DRAZZI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LIGURIA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GLIARI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1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638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63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DRAZZINI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A</w:t>
            </w:r>
          </w:p>
        </w:tc>
      </w:tr>
      <w:tr>
        <w:trPr>
          <w:trHeight w:val="2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3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A CAVOUR 34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ARTU S.ELENA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04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76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09766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DRAZZINI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IULIAN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851" w:gutter="0" w:header="720" w:top="851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b/>
        <w:sz w:val="24"/>
      </w:rPr>
      <w:t>ROMA, AGOSTO 1999</w:t>
      <w:tab/>
      <w:tab/>
      <w:tab/>
      <w:tab/>
      <w:tab/>
    </w:r>
  </w:p>
  <w:p>
    <w:pPr>
      <w:pStyle w:val="Footer"/>
      <w:rPr>
        <w:b/>
        <w:b/>
        <w:sz w:val="24"/>
      </w:rPr>
    </w:pPr>
    <w:r>
      <w:rPr>
        <w:b/>
        <w:sz w:val="24"/>
      </w:rPr>
    </w:r>
  </w:p>
  <w:p>
    <w:pPr>
      <w:pStyle w:val="Footer"/>
      <w:rPr/>
    </w:pPr>
    <w:r>
      <w:rPr/>
      <w:tab/>
      <w:tab/>
      <w:tab/>
      <w:tab/>
      <w:tab/>
      <w:tab/>
    </w:r>
    <w:r>
      <w:rPr>
        <w:sz w:val="24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  <w:tab/>
      <w:tab/>
      <w:tab/>
      <w:tab/>
    </w:r>
    <w:r>
      <w:rPr>
        <w:sz w:val="24"/>
      </w:rPr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ab/>
      <w:tab/>
      <w:tab/>
      <w:tab/>
      <w:tab/>
    </w:r>
    <w:r>
      <w:rPr>
        <w:sz w:val="24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MINISTERO DELLA SANITA’ – SISTEMA INFORMATIVO SANITARIO</w:t>
    </w:r>
  </w:p>
  <w:p>
    <w:pPr>
      <w:pStyle w:val="Header"/>
      <w:rPr>
        <w:b/>
        <w:b/>
        <w:sz w:val="16"/>
      </w:rPr>
    </w:pPr>
    <w:r>
      <w:rPr>
        <w:b/>
        <w:sz w:val="18"/>
      </w:rPr>
      <w:t>DIPARTIMENTO DELLA PREVENZIONE</w:t>
    </w:r>
    <w:r>
      <w:rPr>
        <w:b/>
      </w:rPr>
      <w:t xml:space="preserve"> – </w:t>
    </w:r>
    <w:r>
      <w:rPr>
        <w:b/>
        <w:sz w:val="18"/>
      </w:rPr>
      <w:t>Ufficio dipendenze da farmaci e sostanze d’abuso e aids</w:t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MINISTERO DELLA SANITA’ – SISTEMA INFORMATIVO SANITARIO</w:t>
    </w:r>
  </w:p>
  <w:p>
    <w:pPr>
      <w:pStyle w:val="Header"/>
      <w:rPr>
        <w:b/>
        <w:b/>
        <w:sz w:val="16"/>
      </w:rPr>
    </w:pPr>
    <w:r>
      <w:rPr>
        <w:b/>
        <w:sz w:val="18"/>
      </w:rPr>
      <w:t>DIPARTIMENTO DELLA PREVENZIONE</w:t>
    </w:r>
    <w:r>
      <w:rPr>
        <w:b/>
      </w:rPr>
      <w:t xml:space="preserve"> – </w:t>
    </w:r>
    <w:r>
      <w:rPr>
        <w:b/>
        <w:sz w:val="18"/>
      </w:rPr>
      <w:t>Ufficio dipendenze da farmaci e sostanze d’abuso e aids</w:t>
    </w:r>
  </w:p>
  <w:p>
    <w:pPr>
      <w:pStyle w:val="Header"/>
      <w:rPr/>
    </w:pPr>
    <w:r>
      <w:rPr/>
      <w:tab/>
      <w:tab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1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2" w:leader="none"/>
      </w:tabs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color w:val="00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asl10.sertpin@sali.it" TargetMode="External"/><Relationship Id="rId7" Type="http://schemas.openxmlformats.org/officeDocument/2006/relationships/hyperlink" Target="mailto:ssert.bergamo@asl.bergamo.it" TargetMode="External"/><Relationship Id="rId8" Type="http://schemas.openxmlformats.org/officeDocument/2006/relationships/hyperlink" Target="mailto:ssertgaz@asl.bergamo.it" TargetMode="External"/><Relationship Id="rId9" Type="http://schemas.openxmlformats.org/officeDocument/2006/relationships/hyperlink" Target="mailto:ssertlov@asl.bergamo.it" TargetMode="External"/><Relationship Id="rId10" Type="http://schemas.openxmlformats.org/officeDocument/2006/relationships/hyperlink" Target="mailto:ssertpon@asl.bergamo.it" TargetMode="External"/><Relationship Id="rId11" Type="http://schemas.openxmlformats.org/officeDocument/2006/relationships/hyperlink" Target="mailto:ssertzog@asl.bergamo.it" TargetMode="External"/><Relationship Id="rId12" Type="http://schemas.openxmlformats.org/officeDocument/2006/relationships/hyperlink" Target="mailto:ssertmar@asl.bergamo.it" TargetMode="External"/><Relationship Id="rId13" Type="http://schemas.openxmlformats.org/officeDocument/2006/relationships/hyperlink" Target="mailto:sserttre@asl.bergamo.it" TargetMode="External"/><Relationship Id="rId14" Type="http://schemas.openxmlformats.org/officeDocument/2006/relationships/hyperlink" Target="mailto:sertbdg@ashmm.com" TargetMode="External"/><Relationship Id="rId15" Type="http://schemas.openxmlformats.org/officeDocument/2006/relationships/hyperlink" Target="mailto:sertvi@ashmm.com" TargetMode="External"/><Relationship Id="rId16" Type="http://schemas.openxmlformats.org/officeDocument/2006/relationships/hyperlink" Target="mailto:tox_help@tin.it" TargetMode="External"/><Relationship Id="rId17" Type="http://schemas.openxmlformats.org/officeDocument/2006/relationships/hyperlink" Target="mailto:sert.voltri.usl3@libero.it" TargetMode="External"/><Relationship Id="rId18" Type="http://schemas.openxmlformats.org/officeDocument/2006/relationships/hyperlink" Target="mailto:miferri@regione" TargetMode="External"/><Relationship Id="rId19" Type="http://schemas.openxmlformats.org/officeDocument/2006/relationships/hyperlink" Target="mailto:p.usolini@libero.it" TargetMode="External"/><Relationship Id="rId20" Type="http://schemas.openxmlformats.org/officeDocument/2006/relationships/hyperlink" Target="mailto:asl6sert@sysnet.it" TargetMode="External"/><Relationship Id="rId21" Type="http://schemas.openxmlformats.org/officeDocument/2006/relationships/hyperlink" Target="mailto:prizt@tin.it" TargetMode="External"/><Relationship Id="rId22" Type="http://schemas.openxmlformats.org/officeDocument/2006/relationships/hyperlink" Target="mailto:acquasert@libero.it" TargetMode="External"/><Relationship Id="rId23" Type="http://schemas.openxmlformats.org/officeDocument/2006/relationships/hyperlink" Target="mailto:sert@altanet.it" TargetMode="External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3:48:00Z</dcterms:created>
  <dc:creator>Finsiel</dc:creator>
  <dc:description/>
  <dc:language>en-US</dc:language>
  <cp:lastModifiedBy>Roberto Cionni</cp:lastModifiedBy>
  <cp:lastPrinted>1999-08-10T14:56:00Z</cp:lastPrinted>
  <dcterms:modified xsi:type="dcterms:W3CDTF">2001-07-22T13:48:00Z</dcterms:modified>
  <cp:revision>2</cp:revision>
  <dc:subject/>
  <dc:title/>
</cp:coreProperties>
</file>