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All.4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 TECNICHE CITTADINANZA E COSTIT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STI E VOCI DI SPESA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relazione all’ articolazione delle macrovoci di spesa, si fa presente: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Spese docenti (30%-40%)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 tale categoria rientrano tutte le spese relative ai docenti ed agli esperti interni ed esterni, ivi comprese le eventuali spese di viaggio e soggiorno autorizzate e documentate.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b/>
          <w:sz w:val="32"/>
          <w:szCs w:val="32"/>
        </w:rPr>
        <w:t>b) Spese allievi (20%-30%)</w:t>
      </w:r>
    </w:p>
    <w:p>
      <w:pPr>
        <w:pStyle w:val="Normal"/>
        <w:ind w:left="180" w:hanging="0"/>
        <w:jc w:val="both"/>
        <w:rPr/>
      </w:pPr>
      <w:r>
        <w:rPr>
          <w:sz w:val="32"/>
          <w:szCs w:val="32"/>
        </w:rPr>
        <w:t>In tale categoria rientrano le spese per la partecipazione degli allievi al progetto.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>
          <w:b/>
          <w:sz w:val="32"/>
          <w:szCs w:val="32"/>
        </w:rPr>
        <w:t>c) Spese di progettazione, direzione/coordinamento di progetto, produzione di materiali didattici e di strumenti di osservazione e monitoraggio e stesura del rapporto di monitoraggio (20%-30%)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) Altre spese - Spese di organizzazione (10%-20%)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) Non sono ammesse spese per l’acquisto di materiali di investimento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1:00Z</dcterms:created>
  <dc:creator>Nencioni</dc:creator>
  <dc:description/>
  <cp:keywords/>
  <dc:language>en-US</dc:language>
  <cp:lastModifiedBy>Nencioni</cp:lastModifiedBy>
  <dcterms:modified xsi:type="dcterms:W3CDTF">2009-05-27T14:20:00Z</dcterms:modified>
  <cp:revision>5</cp:revision>
  <dc:subject/>
  <dc:title/>
</cp:coreProperties>
</file>