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41910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419100" cy="457835"/>
                    </a:xfrm>
                    <a:prstGeom prst="rect">
                      <a:avLst/>
                    </a:prstGeom>
                  </pic:spPr>
                </pic:pic>
              </a:graphicData>
            </a:graphic>
          </wp:inline>
        </w:drawing>
      </w:r>
    </w:p>
    <w:p>
      <w:pPr>
        <w:pStyle w:val="Normal"/>
        <w:jc w:val="center"/>
        <w:rPr/>
      </w:pPr>
      <w:r>
        <w:rPr>
          <w:rFonts w:cs="Raavi" w:ascii="Script MT Bold;English111 Adagio BT" w:hAnsi="Script MT Bold;English111 Adagio BT"/>
          <w:bCs/>
          <w:i/>
          <w:iCs/>
          <w:sz w:val="48"/>
          <w:szCs w:val="52"/>
        </w:rPr>
        <w:tab/>
      </w:r>
      <w:r>
        <w:rPr>
          <w:rFonts w:cs="Raavi" w:ascii="Script MT Bold;English111 Adagio BT" w:hAnsi="Script MT Bold;English111 Adagio BT"/>
          <w:bCs/>
          <w:i/>
          <w:iCs/>
          <w:sz w:val="40"/>
          <w:szCs w:val="52"/>
        </w:rPr>
        <w:t>Ministero dell’Istruzione, dell’Università e della Ricerca</w:t>
      </w:r>
    </w:p>
    <w:p>
      <w:pPr>
        <w:pStyle w:val="Normal"/>
        <w:jc w:val="center"/>
        <w:rPr>
          <w:rFonts w:ascii="Script MT Bold;English111 Adagio BT" w:hAnsi="Script MT Bold;English111 Adagio BT" w:cs="Script MT Bold;English111 Adagio BT"/>
          <w:i/>
          <w:i/>
          <w:sz w:val="32"/>
          <w:szCs w:val="36"/>
        </w:rPr>
      </w:pPr>
      <w:r>
        <w:rPr>
          <w:rFonts w:cs="Script MT Bold;English111 Adagio BT" w:ascii="Script MT Bold;English111 Adagio BT" w:hAnsi="Script MT Bold;English111 Adagio BT"/>
          <w:i/>
          <w:sz w:val="32"/>
          <w:szCs w:val="36"/>
        </w:rPr>
        <w:t>Dipartimento per l’Istruzione</w:t>
      </w:r>
    </w:p>
    <w:p>
      <w:pPr>
        <w:pStyle w:val="Normal"/>
        <w:jc w:val="center"/>
        <w:rPr/>
      </w:pPr>
      <w:r>
        <w:rPr>
          <w:rFonts w:cs="Script MT Bold;English111 Adagio BT" w:ascii="Script MT Bold;English111 Adagio BT" w:hAnsi="Script MT Bold;English111 Adagio BT"/>
          <w:i/>
          <w:sz w:val="28"/>
          <w:szCs w:val="32"/>
        </w:rPr>
        <w:tab/>
        <w:t>Direzione Generale  per gli Ordinamenti Scolastici</w:t>
      </w:r>
    </w:p>
    <w:p>
      <w:pPr>
        <w:pStyle w:val="Normal"/>
        <w:jc w:val="center"/>
        <w:rPr/>
      </w:pPr>
      <w:r>
        <w:rPr>
          <w:rFonts w:cs="Script MT Bold;English111 Adagio BT" w:ascii="Script MT Bold;English111 Adagio BT" w:hAnsi="Script MT Bold;English111 Adagio BT"/>
          <w:i/>
          <w:sz w:val="28"/>
          <w:szCs w:val="32"/>
        </w:rPr>
        <w:t>e  per l’Autonomia Scolastica</w:t>
      </w:r>
    </w:p>
    <w:p>
      <w:pPr>
        <w:pStyle w:val="Normal"/>
        <w:jc w:val="both"/>
        <w:rPr/>
      </w:pPr>
      <w:r>
        <w:rPr>
          <w:rFonts w:cs="Script MT Bold;English111 Adagio BT" w:ascii="Script MT Bold;English111 Adagio BT" w:hAnsi="Script MT Bold;English111 Adagio BT"/>
          <w:i/>
          <w:sz w:val="28"/>
          <w:szCs w:val="32"/>
        </w:rPr>
        <w:tab/>
        <w:tab/>
        <w:tab/>
        <w:tab/>
        <w:tab/>
        <w:tab/>
        <w:t>Ufficio V</w:t>
      </w:r>
    </w:p>
    <w:p>
      <w:pPr>
        <w:pStyle w:val="Normal"/>
        <w:jc w:val="both"/>
        <w:rPr/>
      </w:pPr>
      <w:r>
        <w:rPr/>
        <w:tab/>
        <w:tab/>
        <w:tab/>
        <w:tab/>
        <w:t xml:space="preserve">     </w:t>
      </w:r>
    </w:p>
    <w:p>
      <w:pPr>
        <w:pStyle w:val="Normal"/>
        <w:jc w:val="both"/>
        <w:rPr>
          <w:rFonts w:ascii="Arial" w:hAnsi="Arial" w:cs="Arial"/>
        </w:rPr>
      </w:pPr>
      <w:r>
        <w:rPr>
          <w:rFonts w:cs="Arial" w:ascii="Arial" w:hAnsi="Arial"/>
        </w:rPr>
        <w:t>MIURAOODGOS prot. n. 3579          /R.U./U</w:t>
        <w:tab/>
        <w:tab/>
        <w:t>Roma, 3 aprile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llega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C.M. n.  39</w:t>
        <w:tab/>
      </w:r>
      <w:r>
        <w:rPr/>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ab/>
        <w:t>Ai Dirigenti Scolastici deg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Istituti tecnici stata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 xml:space="preserve">                </w:t>
        <w:tab/>
        <w:tab/>
        <w:t xml:space="preserve">           </w:t>
      </w:r>
      <w:r>
        <w:rPr>
          <w:b/>
        </w:rPr>
        <w:t>LORO SE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                                                                             </w:t>
      </w:r>
      <w:r>
        <w:rPr/>
        <w:tab/>
        <w:t>Ai Direttori degli Uffici Scolastici Reg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ab/>
        <w:tab/>
        <w:tab/>
        <w:t xml:space="preserve">           </w:t>
      </w:r>
      <w:r>
        <w:rPr>
          <w:b/>
        </w:rPr>
        <w:t>LORO SE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i Dirigenti degli Uffici Scolastici Provinci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ab/>
        <w:tab/>
        <w:tab/>
        <w:t xml:space="preserve">           </w:t>
      </w:r>
      <w:r>
        <w:rPr>
          <w:b/>
        </w:rPr>
        <w:t>LORO SE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ab/>
        <w:t>Al Sovrintendente Scolastico per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Provincia 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 xml:space="preserve">                                                                                     </w:t>
      </w:r>
      <w:r>
        <w:rPr>
          <w:b/>
        </w:rPr>
        <w:tab/>
        <w:tab/>
        <w:tab/>
        <w:t>BOLZ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ll’Intendente Scolastico per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scuola in lingua tedes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 xml:space="preserve">                                                                                      </w:t>
      </w:r>
      <w:r>
        <w:rPr>
          <w:b/>
        </w:rPr>
        <w:tab/>
        <w:tab/>
        <w:tab/>
        <w:t>BOLZ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ll’Intendente Scolastico per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scuola delle località lad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 xml:space="preserve">                                                                                      </w:t>
      </w:r>
      <w:r>
        <w:rPr>
          <w:b/>
        </w:rPr>
        <w:tab/>
        <w:tab/>
        <w:tab/>
        <w:t>BOLZ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l Sovrintendente Scolastico per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Provincia 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 xml:space="preserve">                                                                                    </w:t>
      </w:r>
      <w:r>
        <w:rPr>
          <w:b/>
        </w:rPr>
        <w:tab/>
        <w:tab/>
        <w:tab/>
        <w:t>TR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l Sovrintendente agli Studi per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Regione Autonoma Valle d’Ao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 xml:space="preserve">                                                                                    </w:t>
      </w:r>
      <w:r>
        <w:rPr>
          <w:b/>
        </w:rPr>
        <w:tab/>
        <w:tab/>
        <w:tab/>
        <w:t xml:space="preserve">AOSTA  </w:t>
      </w:r>
    </w:p>
    <w:p>
      <w:pPr>
        <w:pStyle w:val="BodyText2"/>
        <w:widowControl/>
        <w:rPr>
          <w:b/>
          <w:b/>
        </w:rPr>
      </w:pPr>
      <w:r>
        <w:rPr>
          <w:b/>
        </w:rPr>
      </w:r>
    </w:p>
    <w:p>
      <w:pPr>
        <w:pStyle w:val="BodyText2"/>
        <w:widowControl/>
        <w:rPr/>
      </w:pPr>
      <w:r>
        <w:rPr/>
        <w:t xml:space="preserve">                                                                                    </w:t>
      </w:r>
      <w:r>
        <w:rPr/>
        <w:t xml:space="preserve">Alla Direzione generale per l’Università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b/>
        <w:tab/>
        <w:tab/>
        <w:tab/>
        <w:tab/>
        <w:t xml:space="preserve">        </w:t>
        <w:tab/>
        <w:tab/>
        <w:t xml:space="preserve">           </w:t>
      </w:r>
      <w:r>
        <w:rPr>
          <w:b/>
        </w:rPr>
        <w:t xml:space="preserve">SE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b/>
        </w:rPr>
        <w:t>OGGETTO</w:t>
      </w:r>
      <w:r>
        <w:rPr/>
        <w:t xml:space="preserve">: </w:t>
      </w:r>
      <w:r>
        <w:rPr>
          <w:u w:val="single"/>
        </w:rPr>
        <w:t xml:space="preserve">commissioni esami Stato abilitazione esercizio libere professioni </w:t>
      </w:r>
      <w:r>
        <w:rPr>
          <w:b/>
          <w:u w:val="single"/>
        </w:rPr>
        <w:t>perito agrario</w:t>
      </w:r>
      <w:r>
        <w:rPr>
          <w:u w:val="single"/>
        </w:rPr>
        <w:t xml:space="preserve">, </w:t>
      </w:r>
      <w:r>
        <w:rPr>
          <w:b/>
          <w:u w:val="single"/>
        </w:rPr>
        <w:t>perito industriale</w:t>
      </w:r>
      <w:r>
        <w:rPr>
          <w:u w:val="single"/>
        </w:rPr>
        <w:t xml:space="preserve"> e </w:t>
      </w:r>
      <w:r>
        <w:rPr>
          <w:b/>
          <w:u w:val="single"/>
        </w:rPr>
        <w:t>geometra</w:t>
      </w:r>
      <w:r>
        <w:rPr/>
        <w:t xml:space="preserve"> - sessione 2009 - reperimento presidenti (professori universitari e dirigenti scolastici) e commissari (docenti) - istru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 xml:space="preserve">PREMESSA – COMPOSIZIONE DELLE COMMISSIO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tab/>
        <w:t xml:space="preserve"> Con OO. MM. datate 10.3.09, pubblicate</w:t>
      </w:r>
      <w:r>
        <w:rPr>
          <w:i/>
        </w:rPr>
        <w:t xml:space="preserve"> </w:t>
      </w:r>
      <w:r>
        <w:rPr/>
        <w:t>sulla Gazzetta Ufficiale - quarta serie speciale - concorsi n. 21 del 17.3.08, sono indette, per il corrente anno, le sessioni degli esami di Stato per l'abilitazione all'esercizio delle libere professioni di cui all’oggetto, sessioni che hanno inizio (insediamento delle commissioni) il 13 ottobre (per periti agrari ed industriali) ed il</w:t>
      </w:r>
      <w:r>
        <w:rPr>
          <w:b/>
        </w:rPr>
        <w:t xml:space="preserve"> </w:t>
      </w:r>
      <w:r>
        <w:rPr/>
        <w:t>27 ottobre (per geometri) prossimi.</w:t>
      </w:r>
    </w:p>
    <w:p>
      <w:pPr>
        <w:pStyle w:val="BodyText3"/>
        <w:rPr/>
      </w:pPr>
      <w:r>
        <w:rPr/>
        <w:tab/>
        <w:t xml:space="preserve">Gli esami in argomento, previsti dalla legge 7.3.1985, n. 75 (geometri), dalla legge 2.2.1990, n. 17 (periti industriali) e dalla legge 21.2.1991, n. 54 (periti agrari), sono disciplinati dalla legge 8.12.1956, n. 1378, e successive modificazioni ed integrazioni e dai regolamenti approvati, rispettivamente, con DD.MM. 15.3.1986 e 14.7.1987, con DD.MM. 29.12.1991, n. 445, e 29.12.2000, n. 447, e con D.M. 16.3.1993, n. 168. </w:t>
      </w:r>
    </w:p>
    <w:p>
      <w:pPr>
        <w:pStyle w:val="BodyText3"/>
        <w:rPr/>
      </w:pPr>
      <w:r>
        <w:rPr/>
        <w:tab/>
        <w:t>Le suddette disposizioni, quanto alla composizione delle commissioni giudicatrici, contemplano qu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b/>
        </w:rPr>
        <w:t>Presidenti:</w:t>
      </w:r>
      <w:r>
        <w:rPr/>
        <w:t xml:space="preserve"> docenti universitari (di ruolo ordinario o straordinario; associato o fuori ruolo; in pensione) o dirigenti scolastici, a tempo indeterminato, di istituto tecnico corrispondente alle indicate tipologie di esame (per i geometri anche con l’integrazione sotto indic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b/>
        </w:rPr>
        <w:t xml:space="preserve">Membri: </w:t>
      </w:r>
      <w:r>
        <w:rPr/>
        <w:t>professori, laureati e con contratto di lavoro a tempo indeterminato, delle scuole secondarie superiori, docenti di specifiche discipline (vedasi appresso). Per ciascuna commissione è richiesta, poi, anche la nomina di liberi professionisti iscritti all’albo e di componenti supplenti (liberi professionisti e professori) che sostituiscano quelli effettivi in caso di rinuncia degli stessi.</w:t>
      </w:r>
    </w:p>
    <w:p>
      <w:pPr>
        <w:pStyle w:val="Normal"/>
        <w:jc w:val="both"/>
        <w:rPr/>
      </w:pPr>
      <w:r>
        <w:rPr/>
        <w:tab/>
        <w:t>Ciò premesso, si dettano, qui di seguito, le istruzioni finalizzate al reperimento del personale necessario per la formazione delle commissioni di cui trattasi (presidenti e commissari docenti).Si richiama l’attenzione degli Uffici scolastici regionali sulla necessità di programmare ed organizzare, nel caso, sul territorio (Uffici Scolastici Provinciali) gli adempimenti che la presente circolare pone in capo ai soli Uffici regionali medesimi.</w:t>
      </w:r>
    </w:p>
    <w:p>
      <w:pPr>
        <w:pStyle w:val="BodyText2"/>
        <w:widowControl/>
        <w:rPr>
          <w:b/>
          <w:b/>
        </w:rPr>
      </w:pPr>
      <w:r>
        <w:rPr>
          <w:b/>
        </w:rPr>
      </w:r>
    </w:p>
    <w:p>
      <w:pPr>
        <w:pStyle w:val="BodyText2"/>
        <w:widowControl/>
        <w:rPr>
          <w:b/>
          <w:b/>
        </w:rPr>
      </w:pPr>
      <w:r>
        <w:rPr>
          <w:b/>
        </w:rPr>
        <w:t>DIFFUSIONE DELLA PRESENTE CIRCOLARE</w:t>
      </w:r>
    </w:p>
    <w:p>
      <w:pPr>
        <w:pStyle w:val="BodyText2"/>
        <w:widowControl/>
        <w:rPr>
          <w:b/>
          <w:b/>
        </w:rPr>
      </w:pPr>
      <w:r>
        <w:rPr>
          <w:b/>
        </w:rPr>
        <w:tab/>
        <w:t>Si pregano:</w:t>
      </w:r>
    </w:p>
    <w:p>
      <w:pPr>
        <w:pStyle w:val="Normal"/>
        <w:numPr>
          <w:ilvl w:val="0"/>
          <w:numId w:val="4"/>
        </w:numPr>
        <w:tabs>
          <w:tab w:val="clear" w:pos="708"/>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textAlignment w:val="baseline"/>
        <w:rPr/>
      </w:pPr>
      <w:r>
        <w:rPr/>
        <w:t xml:space="preserve">La Direzione per l’Università di segnalare a tutte le Istituzioni universitarie la presente circolare ed il modulo-domanda A/1 (disponibili sul sito Internet </w:t>
      </w:r>
      <w:hyperlink r:id="rId3">
        <w:r>
          <w:rPr>
            <w:rStyle w:val="InternetLink"/>
          </w:rPr>
          <w:t>http://www.pubblica.istruzione.it/</w:t>
        </w:r>
      </w:hyperlink>
      <w:r>
        <w:rPr/>
        <w:t xml:space="preserve">   “Novità” di aprile 2009), raccomandandone la più ampia diffusione all’interno dei vari Dipartimenti e Facoltà;</w:t>
      </w:r>
    </w:p>
    <w:p>
      <w:pPr>
        <w:pStyle w:val="BodyText2"/>
        <w:widowControl/>
        <w:numPr>
          <w:ilvl w:val="0"/>
          <w:numId w:val="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gli </w:t>
      </w:r>
      <w:r>
        <w:rPr>
          <w:u w:val="single"/>
        </w:rPr>
        <w:t>Uffici scolastici regionali e la Sovrintendenza di Trento</w:t>
      </w:r>
      <w:r>
        <w:rPr/>
        <w:t xml:space="preserve"> di segnalare, con la massima tempestività e per gli adempimenti contemplati, a tutti i dirigenti scolastici di Istituti tecnici ovvero di Istituti comprensivi, per associazione, di Istituti tecnici la disponibilità della presente circolare e del modulo-domanda A/2 sul Sidi - Intranet; </w:t>
      </w:r>
    </w:p>
    <w:p>
      <w:pPr>
        <w:pStyle w:val="Normal"/>
        <w:numPr>
          <w:ilvl w:val="0"/>
          <w:numId w:val="4"/>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360" w:hanging="360"/>
        <w:jc w:val="both"/>
        <w:textAlignment w:val="baseline"/>
        <w:rPr/>
      </w:pPr>
      <w:r>
        <w:rPr/>
        <w:t xml:space="preserve">la </w:t>
      </w:r>
      <w:r>
        <w:rPr>
          <w:u w:val="single"/>
        </w:rPr>
        <w:t>Sovrintendenza scolastica di Bolzano</w:t>
      </w:r>
      <w:r>
        <w:rPr/>
        <w:t xml:space="preserve"> di trasmettere, con urgenza, copia della presente circolare e del modulo-domanda A/2 alle istituzioni scolastiche di lingua italiana ed all’Intendenza scolastica per la scuola in lingua tedesca con preghiera di inoltro alle scuole (in particolare  per docenti bilingui):</w:t>
      </w:r>
    </w:p>
    <w:p>
      <w:pPr>
        <w:pStyle w:val="Normal"/>
        <w:numPr>
          <w:ilvl w:val="0"/>
          <w:numId w:val="4"/>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360" w:hanging="360"/>
        <w:jc w:val="both"/>
        <w:textAlignment w:val="baseline"/>
        <w:rPr/>
      </w:pPr>
      <w:r>
        <w:rPr>
          <w:u w:val="single"/>
        </w:rPr>
        <w:t>l’Ufficio scolastico regionale di Torino</w:t>
      </w:r>
      <w:r>
        <w:rPr/>
        <w:t xml:space="preserve"> di trasmettere, con urgenza, copia della presente circolare e del modulo-domanda A/2 alla Sovrintendenza agli Studi di Aosta.</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 xml:space="preserve">DOMANDE – ESONERI – COMUNICAZIONI NOMIN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Le modalità di compilazione dei moduli-domanda (</w:t>
      </w:r>
      <w:r>
        <w:rPr>
          <w:b/>
        </w:rPr>
        <w:t>modelli allegati: A/1 per i docenti universitari; A/2 per il personale della scuola</w:t>
      </w:r>
      <w:r>
        <w:rPr/>
        <w:t xml:space="preserve">) sono riportate in calce ai moduli stessi e fanno parte integrante della presente circolare. Si  raccomanda un’attenta lettura delle stesse e della presente, da effettuare prima della compilazione, anche al fine di prevenire contestazioni frutto di una imperfetta conoscenza delle disposizioni. </w:t>
      </w:r>
      <w:r>
        <w:rPr>
          <w:u w:val="single"/>
        </w:rPr>
        <w:t>E’ fatto divieto di presentare più di una domanda</w:t>
      </w:r>
      <w:r>
        <w:rPr/>
        <w:t xml:space="preserve">. </w:t>
      </w:r>
    </w:p>
    <w:p>
      <w:pPr>
        <w:pStyle w:val="Normal"/>
        <w:numPr>
          <w:ilvl w:val="0"/>
          <w:numId w:val="0"/>
        </w:numPr>
        <w:ind w:left="0" w:hanging="0"/>
        <w:jc w:val="both"/>
        <w:rPr/>
      </w:pPr>
      <w:r>
        <w:rPr/>
        <w:tab/>
        <w:t>Si richiama l’attenzione sulla personale responsabilità di coloro che presentano la domanda in relazione ad eventuali loro indicazioni erronee, che potrebbero determinare una formazione illegittima delle commissioni, e dei rettori e dei dirigenti scolastici relativamente al controllo della correttezza dei dati indicati, rispettivamente, dai docenti universitari (anche fuori ruolo ed in pensione) e dagli insegnanti. Di tale avvenuta attività di controllo farà fede l’apposizione del visto in calce al modulo-domanda da parte dei detti responsabil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E’ esonerato dalla presentazione della domanda il personale avente titolo alle agevolazioni ex art. 33 legge n. 104/1992 (artt. 19 e 20 legge n. 53/2000).</w:t>
        <w:tab/>
      </w:r>
    </w:p>
    <w:p>
      <w:pPr>
        <w:pStyle w:val="BodyText2"/>
        <w:widowControl/>
        <w:numPr>
          <w:ilvl w:val="0"/>
          <w:numId w:val="0"/>
        </w:numPr>
        <w:ind w:left="0" w:hanging="0"/>
        <w:rPr/>
      </w:pPr>
      <w:r>
        <w:rPr/>
        <w:tab/>
        <w:t>Le nomine verranno comunicate agli interessati nel modo che segue:</w:t>
      </w:r>
    </w:p>
    <w:p>
      <w:pPr>
        <w:pStyle w:val="Normal"/>
        <w:numPr>
          <w:ilvl w:val="0"/>
          <w:numId w:val="4"/>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360" w:hanging="360"/>
        <w:jc w:val="both"/>
        <w:textAlignment w:val="baseline"/>
        <w:rPr/>
      </w:pPr>
      <w:r>
        <w:rPr/>
        <w:t>ai docenti universitari: a mezzo postale al domicilio indicato sul modulo domanda;</w:t>
      </w:r>
    </w:p>
    <w:p>
      <w:pPr>
        <w:pStyle w:val="Normal"/>
        <w:numPr>
          <w:ilvl w:val="0"/>
          <w:numId w:val="4"/>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360" w:hanging="360"/>
        <w:jc w:val="both"/>
        <w:textAlignment w:val="baseline"/>
        <w:rPr/>
      </w:pPr>
      <w:r>
        <w:rPr/>
        <w:t>al personale della scuola (dirigenti scolastici – docenti componenti titolari e supplenti): a mezzo Sidi, per il tramite degli Uffici scolastici regionali (provinciali per Trento e Bolzano), all’istituto sede di servizio.</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PRECLUSIONI</w:t>
      </w:r>
    </w:p>
    <w:p>
      <w:pPr>
        <w:pStyle w:val="Normal"/>
        <w:numPr>
          <w:ilvl w:val="0"/>
          <w:numId w:val="0"/>
        </w:numPr>
        <w:ind w:left="0" w:hanging="0"/>
        <w:jc w:val="both"/>
        <w:rPr/>
      </w:pPr>
      <w:r>
        <w:rPr/>
        <w:tab/>
        <w:t xml:space="preserve">E’ fatto divieto di presentare domanda e/o di accettare una eventuale nomina (la preclusione vale anche in caso di nomina per sostituzione e come membro aggregato):  </w:t>
      </w:r>
    </w:p>
    <w:p>
      <w:pPr>
        <w:pStyle w:val="Normal"/>
        <w:numPr>
          <w:ilvl w:val="0"/>
          <w:numId w:val="0"/>
        </w:numPr>
        <w:ind w:left="0" w:hanging="0"/>
        <w:jc w:val="both"/>
        <w:rPr/>
      </w:pPr>
      <w:r>
        <w:rPr/>
        <w:t>- ai titolari di contratto di lavoro a part-time;</w:t>
      </w:r>
    </w:p>
    <w:p>
      <w:pPr>
        <w:pStyle w:val="Normal"/>
        <w:numPr>
          <w:ilvl w:val="0"/>
          <w:numId w:val="0"/>
        </w:numPr>
        <w:ind w:left="0" w:hanging="0"/>
        <w:jc w:val="both"/>
        <w:rPr/>
      </w:pPr>
      <w:r>
        <w:rPr/>
        <w:t>- a coloro i quali siano stati destinatari di una sanzione disciplinare superiore alla censura inflitta nel corrente, nel successivo o nel precedente anno scolastico o accademico;</w:t>
      </w:r>
    </w:p>
    <w:p>
      <w:pPr>
        <w:pStyle w:val="Normal"/>
        <w:numPr>
          <w:ilvl w:val="0"/>
          <w:numId w:val="0"/>
        </w:numPr>
        <w:ind w:left="0" w:hanging="0"/>
        <w:jc w:val="both"/>
        <w:rPr/>
      </w:pPr>
      <w:r>
        <w:rPr/>
        <w:t>- a coloro i quali, nella stessa sessione e nella stessa o in altra tipologia di esame di abilitazione: stiano esercitando la funzione; abbiano rinunciato ad altra nomina; siano stati sostituiti dopo aver assunto la funzione, salvo che la sostituzione sia avvenuta per rilevata incompatibilità con candidato assegnato alla commissione di nomina;</w:t>
      </w:r>
    </w:p>
    <w:p>
      <w:pPr>
        <w:pStyle w:val="Normal"/>
        <w:numPr>
          <w:ilvl w:val="0"/>
          <w:numId w:val="0"/>
        </w:numPr>
        <w:ind w:left="0" w:hanging="0"/>
        <w:jc w:val="both"/>
        <w:rPr/>
      </w:pPr>
      <w:r>
        <w:rPr/>
        <w:t>- a coloro i quali si trovino in una qualunque posizione di stato che comporti esonero o sospensione dal servizio nell’intero periodo di svolgimento della funzione ovvero in una parte dello stesso;</w:t>
      </w:r>
    </w:p>
    <w:p>
      <w:pPr>
        <w:pStyle w:val="Normal"/>
        <w:numPr>
          <w:ilvl w:val="0"/>
          <w:numId w:val="0"/>
        </w:numPr>
        <w:ind w:left="0" w:hanging="0"/>
        <w:jc w:val="both"/>
        <w:rPr/>
      </w:pPr>
      <w:r>
        <w:rPr/>
        <w:t>- a coloro i quali risultino collocati fuori ruolo o utilizzati in altri compiti;</w:t>
      </w:r>
    </w:p>
    <w:p>
      <w:pPr>
        <w:pStyle w:val="BodyText2"/>
        <w:numPr>
          <w:ilvl w:val="0"/>
          <w:numId w:val="0"/>
        </w:numPr>
        <w:ind w:left="0" w:hanging="0"/>
        <w:rPr>
          <w:i/>
          <w:i/>
        </w:rPr>
      </w:pPr>
      <w:r>
        <w:rPr>
          <w:i/>
        </w:rPr>
        <w:t xml:space="preserve">- a coloro i quali (esclusi i commissari liberi professionisti) abbiano svolto nell’anno precedente, per nomina ministeriale ovvero del presidente della commissione (commissari aggregati nelle commissioni per periti industriali) o per sostituzione (subentro di membri supplenti o di altri), in tutto o in parte la funzione di presidente o commissario in commissioni con sede nella medesima provincia e per la stessa tipologia d’esame (preclusione derogabile in sede di sostituzion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a coloro i quali, dipendenti di altre amministrazioni, non siano stati autorizzati ex art. 53 decreto legislativo n. 165/2001 (docenti universitari a tempo pieno).</w:t>
      </w:r>
    </w:p>
    <w:p>
      <w:pPr>
        <w:pStyle w:val="BodyText2"/>
        <w:widowControl/>
        <w:numPr>
          <w:ilvl w:val="0"/>
          <w:numId w:val="0"/>
        </w:numPr>
        <w:ind w:left="0" w:hanging="0"/>
        <w:rPr/>
      </w:pPr>
      <w:r>
        <w:rPr/>
        <w:tab/>
        <w:t>Non si dà luogo alla nomina del personale che risulti indagato o imputato per reati particolarmente gravi comportanti incompatibilità con la nomina stessa o che si sia reso autore di comportamenti scorretti, contestati in sede disciplinare (personale della scuola), nel corso di precedenti esam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
    </w:p>
    <w:p>
      <w:pPr>
        <w:pStyle w:val="Heading1"/>
        <w:widowControl/>
        <w:numPr>
          <w:ilvl w:val="0"/>
          <w:numId w:val="0"/>
        </w:numPr>
        <w:ind w:left="0" w:hanging="0"/>
        <w:rPr/>
      </w:pPr>
      <w:r>
        <w:rPr/>
        <w:t>ADEMPIMENTI RICHIESTI AI DOCENTI UNIVERSITARI ED AI RETTOR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I docenti interessati, anche in pensione, provvedono a compilare un unico modulo-domanda A/1 in ogni sua parte, seguendo attentamente le istruzioni ivi riportate previa lettura della presente circolare, ed a consegnarlo in tempo utile al competente ufficio amministrativo dell’Università</w:t>
      </w:r>
      <w:r>
        <w:rPr>
          <w:b/>
        </w:rPr>
        <w:t xml:space="preserve"> </w:t>
      </w:r>
      <w:r>
        <w:rPr/>
        <w:t>per gli adempimenti di competenza del Rettor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Copia della predetta domanda dovrà essere inviata, a cura dell’interessato, e preferibilmente via fax al n. 06.58492602, all’ Ufficio V della scrivente Direzione general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 xml:space="preserve">I rettori delle Università  avranno cura di apporre, in calce a ciascun modulo compilato e consegnato dagli aspiranti, il proprio visto a convalida delle dichiarazioni rese dagli stessi verificabili d'ufficio, il proprio nulla osta, nonché, per il personale non in pensione e non a tempo definito, la propria autorizzazione ex art. 53 decreto legislativo n. 165/2001. Le Università, </w:t>
      </w:r>
      <w:r>
        <w:rPr>
          <w:b/>
        </w:rPr>
        <w:t>entro il termine del 27 giugno p.v.</w:t>
      </w:r>
      <w:r>
        <w:rPr/>
        <w:t>, trasmettono, con riferimento alla presente circolare, con</w:t>
      </w:r>
      <w:r>
        <w:rPr>
          <w:b/>
        </w:rPr>
        <w:t xml:space="preserve"> </w:t>
      </w:r>
      <w:r>
        <w:rPr/>
        <w:t xml:space="preserve">apposita distinta ed a mezzo raccomandata o posta prioritaria, </w:t>
      </w:r>
      <w:r>
        <w:rPr>
          <w:b/>
        </w:rPr>
        <w:t>alla scrivente (Ministero dell’ Istruzione, dell’Università e della Ricerca - Dipartimento per l’istruzione - Direzione Generale per gli Ordinamenti Scolastici e per l’Autonomia Scolastica, viale Trastevere 76/a, 00153 Roma</w:t>
      </w:r>
      <w:r>
        <w:rPr/>
        <w:t xml:space="preserve">) le domande presentate dai docenti; successivamente, nel caso, fanno conoscere ogni sopravvenuta variazione di interesse. </w:t>
      </w:r>
    </w:p>
    <w:p>
      <w:pPr>
        <w:pStyle w:val="Normal"/>
        <w:numPr>
          <w:ilvl w:val="0"/>
          <w:numId w:val="0"/>
        </w:numPr>
        <w:ind w:left="0" w:hanging="0"/>
        <w:jc w:val="both"/>
        <w:rPr/>
      </w:pPr>
      <w:r>
        <w:rPr/>
        <w:tab/>
        <w:t>In tema di preclusioni di nomina vedasi sopra. I rettori sono pregati di valutare, con attento e prudente apprezzamento, l'opportunità di trasmettere le domande di coloro che risultino imputati o indagati per reati particolarmente gravi comportanti incompatibilità con la nomin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DEMPIMENTI RICHIESTI AL PERSONALE DELLA SCUOL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numPr>
          <w:ilvl w:val="0"/>
          <w:numId w:val="5"/>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textAlignment w:val="baseline"/>
        <w:rPr>
          <w:b/>
          <w:b/>
        </w:rPr>
      </w:pPr>
      <w:r>
        <w:rPr>
          <w:b/>
        </w:rPr>
        <w:t>AI DIRIGENTI SCOLASTIC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rPr>
      </w:pPr>
      <w:r>
        <w:rPr>
          <w:b/>
        </w:rPr>
        <w:t>Adempimenti personali</w:t>
      </w:r>
    </w:p>
    <w:p>
      <w:pPr>
        <w:pStyle w:val="BodyText2"/>
        <w:widowControl/>
        <w:numPr>
          <w:ilvl w:val="0"/>
          <w:numId w:val="0"/>
        </w:numPr>
        <w:ind w:left="0" w:hanging="0"/>
        <w:rPr/>
      </w:pPr>
      <w:r>
        <w:rPr/>
        <w:tab/>
        <w:t>Sono tenuti alla compilazione del modulo-domanda A/2, sempreché a tempo indeterminato e con contratto dirigenziale in atto (si precisa che i requisiti di cui appresso, legittimanti la nomina, devono essere posseduti non solo al momento della presentazione della domanda - a.s. 2008/09, ma anche in quello di svolgimento della funzione - a.s. 2009/201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 per la nomina nelle commissioni giudicatri</w:t>
        <w:softHyphen/>
        <w:t xml:space="preserve">ci degli esami di abilitazione all'esercizio della libera professione di </w:t>
      </w:r>
      <w:r>
        <w:rPr>
          <w:b/>
        </w:rPr>
        <w:t>Geometra</w:t>
      </w:r>
      <w:r>
        <w:rPr/>
        <w:t xml:space="preserve">: i </w:t>
      </w:r>
      <w:r>
        <w:rPr>
          <w:u w:val="single"/>
        </w:rPr>
        <w:t>dirigenti scolastici degli Istituti tecnici per Geometri e Commerciali e per Geometri,</w:t>
      </w:r>
      <w:r>
        <w:rPr/>
        <w:t xml:space="preserve"> nonché quelli </w:t>
      </w:r>
      <w:r>
        <w:rPr>
          <w:u w:val="single"/>
        </w:rPr>
        <w:t>di qualunque altro tipo di Istituto tecnico purché provenienti da cattedre di insegnamento comprese nelle classi di concorso 16/A, 58/A e 72/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b) per la nomina nelle commissioni giudicatrici degli esami di abilitazione all'esercizio della libera professio</w:t>
        <w:softHyphen/>
        <w:t xml:space="preserve">ne di </w:t>
      </w:r>
      <w:r>
        <w:rPr>
          <w:b/>
        </w:rPr>
        <w:t>Perito Industriale</w:t>
      </w:r>
      <w:r>
        <w:rPr/>
        <w:t xml:space="preserve">: i </w:t>
      </w:r>
      <w:r>
        <w:rPr>
          <w:u w:val="single"/>
        </w:rPr>
        <w:t>dirigenti scolastici degli Istituti tecnici industriali</w:t>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c) per la nomina nelle commissioni giudicatrici degli esami di abilitazione all'esercizio della libera professio</w:t>
        <w:softHyphen/>
        <w:t xml:space="preserve">ne di </w:t>
      </w:r>
      <w:r>
        <w:rPr>
          <w:b/>
        </w:rPr>
        <w:t>Perito Agrario</w:t>
      </w:r>
      <w:r>
        <w:rPr/>
        <w:t xml:space="preserve">: i </w:t>
      </w:r>
      <w:r>
        <w:rPr>
          <w:u w:val="single"/>
        </w:rPr>
        <w:t>dirigenti scolastici degli Istituti tecnici agrari</w:t>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I dirigenti scolastici di generico istituto di istruzione secondaria superiore e quelli di istituto diverso da quelli sopraindicati sono legittimati alla presentazione del modulo-domanda ed alla nomina solo nel caso in cui i detti istituti sedi di servizio siano comprensivi, per associazione, dello specifico istituto richiest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r>
      <w:r>
        <w:rPr>
          <w:u w:val="single"/>
        </w:rPr>
        <w:t>Non possono, invece, compilare il modulo-domanda A/2:</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i dirigenti scolastici privi dei requisiti sopra indicati (incaricati; in pensione; con sede di servizio diversa da quelle indicate - salva la detta eccezione per i geometri; provenienti da cattedre di insegnamento non comprese nelle dette classi di concorso per i geometr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i dirigenti scolastici di istituto del tipo richiesto che non sia, però, sede di corsi di ordinamento di ITG, ITI o ITA ovvero di corsi sperimentali con corrispondenza, ex art. 279 decreto legislativo n. 297/1994, a corsi di ITG, ITI o IT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i dirigenti scolastici che cessano dal servizio (per dimissioni, ecc.) il 1° settembre p.v.;</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coloro che si trovano in posizione di preclusione di nomina (vedasi sopr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I dirigenti scolastici sono, quindi, invitati a compilare, con attenzione ed in ogni sua parte, il modulo-domanda sulla base delle apposite istruzioni e con sottoscrizione avente anche valore di conferma dell'esattezza e completezza di tutti i dati richiesti e riportati.</w:t>
      </w:r>
      <w:r>
        <w:rPr>
          <w:b/>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r>
      <w:r>
        <w:rPr>
          <w:u w:val="single"/>
        </w:rPr>
        <w:t>Si richiama l’attenzione sul fatto che l’anzianità di servizio dei dirigenti scolastici, da indicare sul modulo domanda, è comprensiva unicamente di quella maturata in posizione direttiva, anche da incaricato</w:t>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s>
        <w:ind w:left="0" w:hanging="0"/>
        <w:jc w:val="both"/>
        <w:rPr/>
      </w:pPr>
      <w:r>
        <w:rPr/>
        <w:tab/>
        <w:t>Le domande di cui trattasi devono essere compilate in unico originale che resta depositato presso l’istituto,</w:t>
      </w:r>
      <w:r>
        <w:rPr>
          <w:b/>
        </w:rPr>
        <w:t xml:space="preserve"> </w:t>
      </w:r>
      <w:r>
        <w:rPr/>
        <w:t>mentre</w:t>
      </w:r>
      <w:r>
        <w:rPr>
          <w:b/>
        </w:rPr>
        <w:t xml:space="preserve"> </w:t>
      </w:r>
      <w:r>
        <w:rPr/>
        <w:t>una copia viene fatta recapitare per conoscenza, a cura dei</w:t>
      </w:r>
      <w:r>
        <w:rPr>
          <w:b/>
        </w:rPr>
        <w:t xml:space="preserve"> </w:t>
      </w:r>
      <w:r>
        <w:rPr/>
        <w:t xml:space="preserve">dirigenti scolastici e con riferimento alla presente circolare, all’Ufficio scolastico regionale della sede di servizio o Sovrintendenza di Trento o Bolzano (da non inviare, invece, a questa Direzione General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dempimenti per le nomine dei docenti</w:t>
      </w:r>
    </w:p>
    <w:p>
      <w:pPr>
        <w:pStyle w:val="Normal"/>
        <w:numPr>
          <w:ilvl w:val="0"/>
          <w:numId w:val="0"/>
        </w:numPr>
        <w:ind w:left="0" w:hanging="0"/>
        <w:jc w:val="both"/>
        <w:rPr/>
      </w:pPr>
      <w:r>
        <w:rPr/>
        <w:tab/>
        <w:t xml:space="preserve">E’ compito dei dirigenti scolastici: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xml:space="preserve">- far compilare integralmente il modulo-domanda A/2, </w:t>
      </w:r>
      <w:r>
        <w:rPr>
          <w:u w:val="single"/>
        </w:rPr>
        <w:t>che deve essere riprodotto, a cura di ciascun Istituto, nel numero di copie necessario</w:t>
      </w:r>
      <w:r>
        <w:rPr/>
        <w:t xml:space="preserve">, da coloro che siano in possesso dei requisiti sotto menzionati; </w:t>
        <w:tab/>
      </w:r>
    </w:p>
    <w:p>
      <w:pPr>
        <w:pStyle w:val="BodyText2"/>
        <w:widowControl/>
        <w:numPr>
          <w:ilvl w:val="0"/>
          <w:numId w:val="0"/>
        </w:numPr>
        <w:ind w:left="0" w:hanging="0"/>
        <w:rPr/>
      </w:pPr>
      <w:r>
        <w:rPr/>
        <w:t xml:space="preserve">- valutare e concedere ai docenti, a fronte di fondate ragioni personali ovvero di prioritarie, particolari esigenze di servizio non diversamente tutelabili, l’esonero dalla presentazione della domanda; </w:t>
      </w:r>
    </w:p>
    <w:p>
      <w:pPr>
        <w:pStyle w:val="Normal"/>
        <w:numPr>
          <w:ilvl w:val="0"/>
          <w:numId w:val="0"/>
        </w:numPr>
        <w:ind w:left="0" w:hanging="0"/>
        <w:jc w:val="both"/>
        <w:rPr/>
      </w:pPr>
      <w:r>
        <w:rPr/>
        <w:t>- constatare l'avvenuta presentazione del modulo domanda da parte di tutti i docenti non esonerati in possesso dei requisiti richiest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controllare la correttezza dei dati indicati dai docenti, richiedendo loro, nel caso, correzioni o integrazion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verificare la insussistenza di preclusioni di nomina, a fronte delle quali occorre non trasmettere a sistema le domande ovvero procedere, a funzioni aperte, alla loro cancellazione (a funzioni chiuse chiedere, motivatamente, alla scrivente di provvedere al riguardo), previa informazione scritta e motivata all’interessato da ammettere a contraddittorio. Lo stesso dicasi con riferimento ai docenti che risultino imputati o indagati per reati particolarmente gravi comportanti incompatibilità con la nomina, valutazione da operare con attento e prudente apprezzament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apporre in calce ai moduli presentati dai docenti in servizio nella scuola il proprio visto, a convalida delle dichiarazioni rese dagli stessi verificabili d'ufficio.</w:t>
      </w:r>
    </w:p>
    <w:p>
      <w:pPr>
        <w:pStyle w:val="Heading1"/>
        <w:widowControl/>
        <w:numPr>
          <w:ilvl w:val="0"/>
          <w:numId w:val="0"/>
        </w:numPr>
        <w:ind w:left="0" w:hanging="0"/>
        <w:rPr/>
      </w:pPr>
      <w:r>
        <w:rPr/>
      </w:r>
    </w:p>
    <w:p>
      <w:pPr>
        <w:pStyle w:val="Heading1"/>
        <w:widowControl/>
        <w:numPr>
          <w:ilvl w:val="0"/>
          <w:numId w:val="0"/>
        </w:numPr>
        <w:ind w:left="0" w:hanging="0"/>
        <w:rPr/>
      </w:pPr>
      <w:r>
        <w:rPr/>
        <w:t>Comunicazioni al Sistema Informativ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E’ compito dei dirigenti scolastici disporre a ch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xml:space="preserve">- i dati di cui alla propria domanda ed alle domande dei docenti vengano </w:t>
      </w:r>
      <w:r>
        <w:rPr>
          <w:b/>
        </w:rPr>
        <w:t xml:space="preserve">comunicati, dallo stesso istituto, al Sidi nel periodo appresso indicato </w:t>
      </w:r>
      <w:r>
        <w:rPr/>
        <w:t>(</w:t>
      </w:r>
      <w:r>
        <w:rPr>
          <w:u w:val="single"/>
        </w:rPr>
        <w:t>non inviare domande a questa Direzione generale</w:t>
      </w:r>
      <w:r>
        <w:rPr/>
        <w:t>). Per il personale censito nell’anagrafe del sistema informativo l’acquisizione dei dati anagrafici deve essere conforme a quelli noti agli archivi del sistema stesso (es.: prof. Vincenzo Maria Rossi conosciuto come Vincenzo M. Rossi dovrà essere acquisito in quest'ultimo modo) che procede a controlli in linea;</w:t>
      </w:r>
    </w:p>
    <w:p>
      <w:pPr>
        <w:pStyle w:val="Normal"/>
        <w:numPr>
          <w:ilvl w:val="0"/>
          <w:numId w:val="0"/>
        </w:numPr>
        <w:ind w:left="0" w:hanging="0"/>
        <w:jc w:val="both"/>
        <w:rPr/>
      </w:pPr>
      <w:r>
        <w:rPr/>
        <w:t xml:space="preserve">- i dati meccanizzati siano subito controllati (previa consegna ai docenti della stampa  comprovante l’avvenuta acquisizione a sistema dei dati riportati sui moduli domanda) ed, eventualmente, rettificati a sistema </w:t>
      </w:r>
      <w:r>
        <w:rPr>
          <w:b/>
        </w:rPr>
        <w:t>entro il medesimo detto periodo</w:t>
      </w:r>
      <w:r>
        <w:rPr/>
        <w:t>;</w:t>
      </w:r>
    </w:p>
    <w:p>
      <w:pPr>
        <w:pStyle w:val="Normal"/>
        <w:numPr>
          <w:ilvl w:val="0"/>
          <w:numId w:val="0"/>
        </w:numPr>
        <w:ind w:left="0" w:hanging="0"/>
        <w:jc w:val="both"/>
        <w:rPr/>
      </w:pPr>
      <w:r>
        <w:rPr/>
        <w:t xml:space="preserve">- sia comunicata a sistema, </w:t>
      </w:r>
      <w:r>
        <w:rPr>
          <w:b/>
        </w:rPr>
        <w:t>entro il medesimo detto periodo,</w:t>
      </w:r>
      <w:r>
        <w:rPr/>
        <w:t xml:space="preserve"> ogni eventuale variazione (ad esempio: diverso istituto sede di servizio a causa di trasferimento) da apportare ai dati già comunicati a sistema dallo stesso istitut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 w:hanging="0"/>
        <w:jc w:val="both"/>
        <w:rPr/>
      </w:pPr>
      <w:r>
        <w:rPr/>
        <w:tab/>
        <w:t xml:space="preserve">In relazione al fatto che gli Istituti di Bolzano e quelli della Valle d’Aosta sono privi di collegamento al Sidi: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360" w:right="-1" w:hanging="360"/>
        <w:jc w:val="both"/>
        <w:textAlignment w:val="baseline"/>
        <w:rPr/>
      </w:pPr>
      <w:r>
        <w:rPr>
          <w:b/>
        </w:rPr>
        <w:t>i dirigenti scolastici</w:t>
      </w:r>
      <w:r>
        <w:rPr/>
        <w:t xml:space="preserve"> </w:t>
      </w:r>
      <w:r>
        <w:rPr>
          <w:b/>
        </w:rPr>
        <w:t>degli Istituti della Valle d’Aosta trasmettono, entro il 30 maggio p.v.</w:t>
      </w:r>
      <w:r>
        <w:rPr/>
        <w:t xml:space="preserve">, per l’acquisizione a sistema, le domande (previo controllo della loro correttezza) all’Ufficio scolastico regionale di Torino per il tramite della Sovrintendenza agli studi;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360" w:right="-1" w:hanging="360"/>
        <w:jc w:val="both"/>
        <w:textAlignment w:val="baseline"/>
        <w:rPr/>
      </w:pPr>
      <w:r>
        <w:rPr>
          <w:b/>
        </w:rPr>
        <w:t>i dirigenti scolastici</w:t>
      </w:r>
      <w:r>
        <w:rPr/>
        <w:t xml:space="preserve"> </w:t>
      </w:r>
      <w:r>
        <w:rPr>
          <w:b/>
        </w:rPr>
        <w:t>degli Istituti di lingua italiana di Bolzano trasmettono, entro il 30 maggio p.v.</w:t>
      </w:r>
      <w:r>
        <w:rPr/>
        <w:t xml:space="preserve">, per l’acquisizione a sistema, le domande (previo controllo della loro correttezza) alla Sovrintendenza scolastica di Bolzano;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360" w:right="-1" w:hanging="360"/>
        <w:jc w:val="both"/>
        <w:textAlignment w:val="baseline"/>
        <w:rPr/>
      </w:pPr>
      <w:r>
        <w:rPr>
          <w:b/>
        </w:rPr>
        <w:t>i dirigenti scolastici</w:t>
      </w:r>
      <w:r>
        <w:rPr/>
        <w:t xml:space="preserve"> </w:t>
      </w:r>
      <w:r>
        <w:rPr>
          <w:b/>
        </w:rPr>
        <w:t>degli Istituti di lingua tedesca di Bolzano  trasmettono, entro il 30 maggio p.v.</w:t>
      </w:r>
      <w:r>
        <w:rPr/>
        <w:t xml:space="preserve">, per l’acquisizione a sistema, le domande (previo controllo della loro correttezza) alla Sovrintendenza scolastica di Bolzano per il tramite dell’Intendenza scolastica.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numPr>
          <w:ilvl w:val="0"/>
          <w:numId w:val="5"/>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textAlignment w:val="baseline"/>
        <w:rPr>
          <w:b/>
          <w:b/>
        </w:rPr>
      </w:pPr>
      <w:r>
        <w:rPr>
          <w:b/>
        </w:rPr>
        <w:t>AI DOC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Sono tenuti alla compilazione del modulo-domanda A/2 i professori, laureati e con contratto di lavoro a tempo indeterminato relativo a cattedre di istruzione secondaria superi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 xml:space="preserve">- </w:t>
      </w:r>
      <w:r>
        <w:rPr/>
        <w:t xml:space="preserve">docenti di </w:t>
      </w:r>
      <w:r>
        <w:rPr>
          <w:b/>
        </w:rPr>
        <w:t>costruzioni o tecnologia delle costruzioni, di topografia o di economia ed estimo</w:t>
      </w:r>
      <w:r>
        <w:rPr/>
        <w:t xml:space="preserve"> che insegnino nel corrente anno scolastico ed abbiano effettivamente insegnato tali discipline per almeno </w:t>
      </w:r>
      <w:r>
        <w:rPr>
          <w:b/>
        </w:rPr>
        <w:t>dieci anni</w:t>
      </w:r>
      <w:r>
        <w:rPr/>
        <w:t xml:space="preserve"> a tutto l’anno scolastico corrente (compresi gli anni di insegnamento precedenti alla detta tipologia di contratto) negli </w:t>
      </w:r>
      <w:r>
        <w:rPr>
          <w:b/>
        </w:rPr>
        <w:t>Istituti tecnici per geometri</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 xml:space="preserve">- </w:t>
      </w:r>
      <w:r>
        <w:rPr/>
        <w:t>docenti</w:t>
      </w:r>
      <w:r>
        <w:rPr>
          <w:b/>
        </w:rPr>
        <w:t xml:space="preserve"> </w:t>
      </w:r>
      <w:r>
        <w:rPr/>
        <w:t xml:space="preserve">di </w:t>
      </w:r>
      <w:r>
        <w:rPr>
          <w:b/>
        </w:rPr>
        <w:t>materie tecniche,</w:t>
      </w:r>
      <w:r>
        <w:rPr/>
        <w:t xml:space="preserve"> comprese nelle classi di concorso indicate nel modulo domanda, </w:t>
      </w:r>
      <w:r>
        <w:rPr>
          <w:b/>
        </w:rPr>
        <w:t>che insegnino</w:t>
      </w:r>
      <w:r>
        <w:rPr/>
        <w:t xml:space="preserve"> nel corrente anno scolastico e che, quindi, abbiano effettivamente insegnato, alla data di espletamento degli esami, tali discipline </w:t>
      </w:r>
      <w:r>
        <w:rPr>
          <w:b/>
        </w:rPr>
        <w:t>nei trienni</w:t>
      </w:r>
      <w:r>
        <w:rPr>
          <w:b/>
          <w:i/>
        </w:rPr>
        <w:t xml:space="preserve"> </w:t>
      </w:r>
      <w:r>
        <w:rPr>
          <w:b/>
        </w:rPr>
        <w:t xml:space="preserve"> degli</w:t>
      </w:r>
      <w:r>
        <w:rPr/>
        <w:t xml:space="preserve">  </w:t>
      </w:r>
      <w:r>
        <w:rPr>
          <w:b/>
        </w:rPr>
        <w:t>Istitu</w:t>
        <w:softHyphen/>
        <w:t>ti tecnici industriali</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 xml:space="preserve">- </w:t>
      </w:r>
      <w:r>
        <w:rPr/>
        <w:t>docenti</w:t>
      </w:r>
      <w:r>
        <w:rPr>
          <w:b/>
        </w:rPr>
        <w:t xml:space="preserve"> </w:t>
      </w:r>
      <w:r>
        <w:rPr/>
        <w:t xml:space="preserve">di </w:t>
      </w:r>
      <w:r>
        <w:rPr>
          <w:b/>
        </w:rPr>
        <w:t>discipline agrarie,</w:t>
      </w:r>
      <w:r>
        <w:rPr/>
        <w:t xml:space="preserve"> comprese nelle classi di concorso indicate nel modulo domanda, </w:t>
      </w:r>
      <w:r>
        <w:rPr>
          <w:b/>
        </w:rPr>
        <w:t>che insegnino</w:t>
      </w:r>
      <w:r>
        <w:rPr/>
        <w:t xml:space="preserve"> nel corrente anno scolastico e che, quindi, abbiano insegnato, alla data di espletamento degli esami, tali discipline </w:t>
      </w:r>
      <w:r>
        <w:rPr>
          <w:b/>
        </w:rPr>
        <w:t>nei trienni</w:t>
      </w:r>
      <w:r>
        <w:rPr>
          <w:b/>
          <w:i/>
        </w:rPr>
        <w:t xml:space="preserve"> </w:t>
      </w:r>
      <w:r>
        <w:rPr>
          <w:b/>
        </w:rPr>
        <w:t>degli</w:t>
      </w:r>
      <w:r>
        <w:rPr/>
        <w:t xml:space="preserve">  </w:t>
      </w:r>
      <w:r>
        <w:rPr>
          <w:b/>
        </w:rPr>
        <w:t>Istitu</w:t>
        <w:softHyphen/>
        <w:t>ti tecnici agrari</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I docenti che insegnano in corsi sperimentali possono presentare il modulo-domanda purché in esito al corso medesimo venga rilasciato, ex art. 279 decreto legislativo n. 297/1994 e secondo il criterio di corrispondenza fissato nel decreto autorizzativo, un diploma di ITG, di ITI o di 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r>
      <w:r>
        <w:rPr>
          <w:u w:val="single"/>
        </w:rPr>
        <w:t>Non possono presentare il modulo-domanda  A/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i docenti privi dei requisiti sopra indicati (con contratto di lavoro a tempo determinato; con contratto di lavoro a tempo indeterminato, ma non relativo a cattedre di istruzione secondaria superiore; in pensione; che non insegnino nel corrente anno scolastico le specifiche materie indicate, anche se le hanno insegnate in precedente/i anno/i scolastico/i, o le insegnino attualmente, ma in altri tipi di istituti rispetto a quelli indicati; con meno di 10 anni di effettivo insegnamento negli ITG ovvero con 10 anni, ma senza insegnamento in atto; che insegnino esclusivamente nei bienni degli ITIS e degli ITA; che insegnino, le materie specifiche, in corsi sperimentali diversi da quelli sopraindic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i docenti che cessano dal servizio (per dimissioni, ecc.) il 1° settembre p.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coloro che si trovano in posizione di preclusione di nomina (vedasi sop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Dopo la integrale compilazione del modulo-domanda i docenti lo sottoscrivono,  confermando, in tal modo, l'esattezza dei dati riportati, e lo consegnano al dirigente scolastico (nel caso insegnino in più istituti, a quello con il maggior numero di ore). Gli stessi sono pregati di verificare attentamente la chiarezza e la completezza dei detti dati, quali riportati in ciascuna sezione e,  in particolare, di quelli relativi all’anzianità di servizio e, per i docenti degli ITG, al numero di anni di insegnamento nella materia che dà titolo alla nomina.</w:t>
      </w:r>
    </w:p>
    <w:p>
      <w:pPr>
        <w:pStyle w:val="BodyText2"/>
        <w:widowControl/>
        <w:rPr/>
      </w:pPr>
      <w:r>
        <w:rPr/>
        <w:tab/>
        <w:t xml:space="preserve">In caso di conoscenza successiva della propria cessazione dal servizio e di qualunque altra eventuale variazione, queste, con riferimento all’istanza presentata, devono essere subito segnalate, per iscritto, al dirigente scolasti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ADEMPIMENTI RICHIESTI AGLI UFFICI SCOLASTICI</w:t>
      </w:r>
    </w:p>
    <w:p>
      <w:pPr>
        <w:pStyle w:val="Normal"/>
        <w:jc w:val="both"/>
        <w:rPr/>
      </w:pPr>
      <w:r>
        <w:rPr/>
        <w:tab/>
        <w:t xml:space="preserve">E’ compito degli </w:t>
      </w:r>
      <w:r>
        <w:rPr>
          <w:b/>
        </w:rPr>
        <w:t>Uffici scolastici regionali</w:t>
      </w:r>
      <w:r>
        <w:rPr/>
        <w:t>, nel rispetto della tempistica fissata:</w:t>
      </w:r>
    </w:p>
    <w:p>
      <w:pPr>
        <w:pStyle w:val="BodyText2"/>
        <w:widowControl/>
        <w:rPr/>
      </w:pPr>
      <w:r>
        <w:rPr/>
        <w:t>- rilevare che i dirigenti scolastici abbiano provveduto ad inviare copia della propria domanda;</w:t>
      </w:r>
    </w:p>
    <w:p>
      <w:pPr>
        <w:pStyle w:val="BodyText2"/>
        <w:widowControl/>
        <w:rPr/>
      </w:pPr>
      <w:r>
        <w:rPr/>
        <w:t>- accertare le causali relative all'eventuale mancata consegna della domanda in copia (es.: dirigenti scolastici incaricati, ecc.), allo scopo di sollecitare eventualmente l’interessato;</w:t>
      </w:r>
    </w:p>
    <w:p>
      <w:pPr>
        <w:pStyle w:val="Normal"/>
        <w:jc w:val="both"/>
        <w:rPr/>
      </w:pPr>
      <w:r>
        <w:rPr/>
        <w:t>- far conoscere a questa Direzione generale, con attento e prudente apprezzamento, il proprio motivato avviso circa l'opportunità di procedere alla cancellazione a sistema dei nominativi dei dirigenti scolastici che risultino imputati o indagati per reati particolarmente gravi comportanti incompatibilità con la nomina. E’ da segnalare, altresì, ogni altra posizione di incompatibilità, di preclusione di nomina ed eventuali motivi di esonero;</w:t>
      </w:r>
    </w:p>
    <w:p>
      <w:pPr>
        <w:pStyle w:val="Normal"/>
        <w:jc w:val="both"/>
        <w:rPr/>
      </w:pPr>
      <w:r>
        <w:rPr/>
        <w:t>- assicurare alle istituzioni scolastiche le necessarie azioni di consulenza e supporto in relazione alle  funzioni loro proprie di gestione dei moduli-domanda.</w:t>
      </w:r>
    </w:p>
    <w:p>
      <w:pPr>
        <w:pStyle w:val="Normal"/>
        <w:ind w:firstLine="708"/>
        <w:jc w:val="both"/>
        <w:rPr/>
      </w:pPr>
      <w:r>
        <w:rPr/>
        <w:t xml:space="preserve">La </w:t>
      </w:r>
      <w:r>
        <w:rPr>
          <w:b/>
        </w:rPr>
        <w:t>Sovrintendenza scolastica di Bolzano e l’Ufficio scolastico regionale di Torino</w:t>
      </w:r>
      <w:r>
        <w:rPr/>
        <w:t xml:space="preserve"> </w:t>
      </w:r>
      <w:r>
        <w:rPr>
          <w:b/>
        </w:rPr>
        <w:t xml:space="preserve"> </w:t>
      </w:r>
      <w:r>
        <w:rPr/>
        <w:t>sono pregati di:</w:t>
      </w:r>
    </w:p>
    <w:p>
      <w:pPr>
        <w:pStyle w:val="Normal"/>
        <w:jc w:val="both"/>
        <w:rPr/>
      </w:pPr>
      <w:r>
        <w:rPr>
          <w:b/>
        </w:rPr>
        <w:t xml:space="preserve">- </w:t>
      </w:r>
      <w:r>
        <w:rPr/>
        <w:t xml:space="preserve">comunicare, </w:t>
      </w:r>
      <w:r>
        <w:rPr>
          <w:b/>
        </w:rPr>
        <w:t>nel periodo sotto indicato</w:t>
      </w:r>
      <w:r>
        <w:rPr/>
        <w:t>, al Sidi</w:t>
      </w:r>
      <w:r>
        <w:rPr>
          <w:b/>
        </w:rPr>
        <w:t xml:space="preserve"> </w:t>
      </w:r>
      <w:r>
        <w:rPr/>
        <w:t>i dati delle domande pervenute (dirigenti scolastici e docenti delle scuole di lingua italiana e tedesca; dirigenti scolastici e docenti delle scuole della Valle d’Aosta), previo controllo della loro correttezza per quanto di competenza;</w:t>
      </w:r>
    </w:p>
    <w:p>
      <w:pPr>
        <w:pStyle w:val="BodyText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 trasmettere, in tempo utile per eventuali rettifiche, ai dirigenti scolastici e, per il tramite di questi ultimi, ai docenti la stampa  comprovante l’avvenuta acquisizione a sistema dei dati riportati sui moduli domanda, per il controllo da parte degli interessati.</w:t>
      </w:r>
    </w:p>
    <w:p>
      <w:pPr>
        <w:pStyle w:val="BodyText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ab/>
      </w:r>
      <w:r>
        <w:rPr>
          <w:u w:val="single"/>
        </w:rPr>
        <w:t>Si richiama l’attenzione</w:t>
      </w:r>
      <w:r>
        <w:rPr/>
        <w:t xml:space="preserve"> degli Uffici scolastici sul fatto che il sistema automatizzato di formazione delle commissioni procede, prioritariamente, al controllo incrociato tra la base dati relativa alle domande acquisite e gli elementi presenti nel fascicolo personale dei dirigenti scolastici. </w:t>
      </w:r>
      <w:r>
        <w:rPr>
          <w:u w:val="single"/>
        </w:rPr>
        <w:t>Al fine, quindi, di evitare l’esclusione degli interessati dalla nomina occorre verificare che la loro posizione contrattuale risulti aggiornata e corretta nel detto fascicolo personale</w:t>
      </w:r>
      <w:r>
        <w:rPr/>
        <w:t>.</w:t>
      </w:r>
    </w:p>
    <w:p>
      <w:pPr>
        <w:pStyle w:val="Normal"/>
        <w:jc w:val="both"/>
        <w:rPr>
          <w:b/>
          <w:b/>
        </w:rPr>
      </w:pPr>
      <w:r>
        <w:rPr>
          <w:b/>
        </w:rPr>
      </w:r>
    </w:p>
    <w:p>
      <w:pPr>
        <w:pStyle w:val="Heading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rPr>
      </w:pPr>
      <w:r>
        <w:rPr/>
        <w:t>COMUNICAZIONE DATI AL SISTEMA INFORMATIVO</w:t>
      </w:r>
    </w:p>
    <w:p>
      <w:pPr>
        <w:pStyle w:val="Normal"/>
        <w:ind w:right="-1" w:hanging="0"/>
        <w:jc w:val="both"/>
        <w:rPr>
          <w:i/>
          <w:i/>
        </w:rPr>
      </w:pPr>
      <w:r>
        <w:rPr/>
        <w:tab/>
      </w:r>
      <w:r>
        <w:rPr>
          <w:u w:val="single"/>
        </w:rPr>
        <w:t xml:space="preserve">Le funzioni di acquisizione al sistema informativo dei dati relativi alle domande dei dirigenti scolastici e dei docenti (modelli A/2) saranno a disposizione, per gli adempimenti di rispettiva competenza, delle Istituzioni scolastiche, dell’Ufficio scolastico regionale di Torino (per la Valle d’Aosta) e della Sovrintendenza di Bolzano </w:t>
      </w:r>
      <w:r>
        <w:rPr>
          <w:b/>
          <w:u w:val="single"/>
        </w:rPr>
        <w:t>dal 19 maggio all’11 luglio 2008</w:t>
      </w:r>
      <w:r>
        <w:rPr>
          <w:b/>
        </w:rPr>
        <w:t xml:space="preserve"> </w:t>
      </w:r>
      <w:r>
        <w:rPr/>
        <w:t>(</w:t>
      </w:r>
      <w:r>
        <w:rPr>
          <w:u w:val="single"/>
        </w:rPr>
        <w:t>termine ultimo inderogabile</w:t>
      </w:r>
      <w:r>
        <w:rPr/>
        <w:t>). Per le relative istruzioni vedasi sul</w:t>
      </w:r>
      <w:r>
        <w:rPr>
          <w:b/>
        </w:rPr>
        <w:t xml:space="preserve"> sito Intranet (Processi amministrativi &gt; Area amministrativa &gt; Esami di abilitazione alle libere professioni &gt; Gestione Mod. A/2).  </w:t>
      </w:r>
    </w:p>
    <w:p>
      <w:pPr>
        <w:pStyle w:val="Normal"/>
        <w:jc w:val="both"/>
        <w:rPr>
          <w:b/>
          <w:b/>
          <w:i/>
          <w:i/>
        </w:rPr>
      </w:pPr>
      <w:r>
        <w:rPr>
          <w:b/>
          <w:i/>
        </w:rPr>
      </w:r>
    </w:p>
    <w:p>
      <w:pPr>
        <w:pStyle w:val="Normal"/>
        <w:jc w:val="both"/>
        <w:rPr>
          <w:b/>
          <w:b/>
        </w:rPr>
      </w:pPr>
      <w:r>
        <w:rPr>
          <w:b/>
        </w:rPr>
        <w:t xml:space="preserve">CRITERI E FASI DI NOMINA </w:t>
      </w:r>
    </w:p>
    <w:p>
      <w:pPr>
        <w:pStyle w:val="Normal"/>
        <w:tabs>
          <w:tab w:val="clear" w:pos="708"/>
          <w:tab w:val="left" w:pos="709" w:leader="none"/>
          <w:tab w:val="left" w:pos="1134" w:leader="none"/>
          <w:tab w:val="left" w:pos="3828" w:leader="none"/>
        </w:tabs>
        <w:jc w:val="both"/>
        <w:rPr/>
      </w:pPr>
      <w:r>
        <w:rPr/>
        <w:tab/>
        <w:t xml:space="preserve">Le nomine ministeriali dei presidenti e dei commissari-docenti (per questi ultimi le nomine di tutti i titolari precedono quelle dei supplenti) vengono disposte, </w:t>
      </w:r>
      <w:r>
        <w:rPr>
          <w:u w:val="single"/>
        </w:rPr>
        <w:t>per ciascuna delle fasi descritte nel seguito ed in base all’anzianità di servizio</w:t>
      </w:r>
      <w:r>
        <w:rPr/>
        <w:t xml:space="preserve"> e, in subordine, all’anzianità anagrafica, considerando nell’ordine:</w:t>
      </w:r>
    </w:p>
    <w:p>
      <w:pPr>
        <w:pStyle w:val="Normal"/>
        <w:jc w:val="both"/>
        <w:rPr/>
      </w:pPr>
      <w:r>
        <w:rPr>
          <w:b/>
        </w:rPr>
        <w:t>a)</w:t>
      </w:r>
      <w:r>
        <w:rPr/>
        <w:t xml:space="preserve"> professori universitari di ruolo ordinario o straordinario;</w:t>
      </w:r>
    </w:p>
    <w:p>
      <w:pPr>
        <w:pStyle w:val="Normal"/>
        <w:jc w:val="both"/>
        <w:rPr/>
      </w:pPr>
      <w:r>
        <w:rPr>
          <w:b/>
        </w:rPr>
        <w:t>b)</w:t>
      </w:r>
      <w:r>
        <w:rPr/>
        <w:t xml:space="preserve"> professori universitari associati o fuori ruolo;</w:t>
      </w:r>
    </w:p>
    <w:p>
      <w:pPr>
        <w:pStyle w:val="Normal"/>
        <w:jc w:val="both"/>
        <w:rPr/>
      </w:pPr>
      <w:r>
        <w:rPr>
          <w:b/>
        </w:rPr>
        <w:t>c)</w:t>
      </w:r>
      <w:r>
        <w:rPr/>
        <w:t xml:space="preserve"> professori universitari in pensione (di cui ai precedenti punti a e b);</w:t>
      </w:r>
    </w:p>
    <w:p>
      <w:pPr>
        <w:pStyle w:val="Normal"/>
        <w:jc w:val="both"/>
        <w:rPr/>
      </w:pPr>
      <w:r>
        <w:rPr>
          <w:b/>
        </w:rPr>
        <w:t>d)</w:t>
      </w:r>
      <w:r>
        <w:rPr/>
        <w:t xml:space="preserve"> personale della scuola che non ha barrato la casella “solo in caso di necessità”;     </w:t>
      </w:r>
    </w:p>
    <w:p>
      <w:pPr>
        <w:pStyle w:val="Normal"/>
        <w:jc w:val="both"/>
        <w:rPr/>
      </w:pPr>
      <w:r>
        <w:rPr>
          <w:b/>
        </w:rPr>
        <w:t>e)</w:t>
      </w:r>
      <w:r>
        <w:rPr/>
        <w:t xml:space="preserve"> personale della scuola che ha barrato la casella “solo in caso di necessità”.            </w:t>
      </w:r>
    </w:p>
    <w:p>
      <w:pPr>
        <w:pStyle w:val="Normal"/>
        <w:jc w:val="both"/>
        <w:rPr>
          <w:i/>
          <w:i/>
        </w:rPr>
      </w:pPr>
      <w:r>
        <w:rPr/>
        <w:tab/>
        <w:t>Nelle commissioni per periti industriali il docente viene scelto in relazione alla specializzazione con maggior numero di candidati quali assegnati alle commissioni medesime, selezionandoli in base alla indicata specializzazione di insegnamento.</w:t>
      </w:r>
    </w:p>
    <w:p>
      <w:pPr>
        <w:pStyle w:val="Normal"/>
        <w:jc w:val="both"/>
        <w:rPr/>
      </w:pPr>
      <w:r>
        <w:rPr/>
        <w:tab/>
        <w:t>Nelle commissioni con candidati di lingua tedesca il docente viene scelto fra coloro che hanno barrato l’apposita casella (riservata ai docenti bilingui della provincia di Bolzano).</w:t>
      </w:r>
    </w:p>
    <w:p>
      <w:pPr>
        <w:pStyle w:val="Normal"/>
        <w:jc w:val="both"/>
        <w:rPr/>
      </w:pPr>
      <w:r>
        <w:rPr/>
        <w:tab/>
        <w:t>I professori universitari ed i dirigenti scolastici già nominati Presidenti nelle commissioni  per periti agrari ed industriali non vengono nominati, una seconda volta, per geometri a cagione della possibile sovrapposizione dei relativi periodi di espletamento degli esami.</w:t>
      </w:r>
      <w:r>
        <w:rPr>
          <w:i/>
        </w:rPr>
        <w:t xml:space="preserve"> </w:t>
      </w:r>
    </w:p>
    <w:p>
      <w:pPr>
        <w:pStyle w:val="Normal"/>
        <w:jc w:val="both"/>
        <w:rPr/>
      </w:pPr>
      <w:r>
        <w:rPr/>
        <w:tab/>
        <w:t>Le fasi di nomina sono le seguenti (all’interno di ciascuna fase vale, a parità di anzianità di servizio e di età, l’ordine dato alle preferenze; ciascuna fase successiva alla prima coinvolge i soli aspiranti non nominati nella/e fase/i precedenti; ai professori universitari la nomina è conferita d’ufficio solo se espressamente richiesta):</w:t>
      </w:r>
    </w:p>
    <w:p>
      <w:pPr>
        <w:pStyle w:val="Normal"/>
        <w:jc w:val="both"/>
        <w:rPr/>
      </w:pPr>
      <w:r>
        <w:rPr>
          <w:b/>
        </w:rPr>
        <w:t>1)</w:t>
      </w:r>
      <w:r>
        <w:rPr/>
        <w:t xml:space="preserve"> inizialmente le nomine sono disposte considerando, per ogni aspirante, le sole preferenze espresse relative alle province di abituale dimora e di servizio, nello stesso ordine in cui sono state indicate sul modulo-domanda. La mancata indicazione, sul modulo domanda, di sedi richieste ovvero l’indicazione, come unica preferenza, di sede non esprimibile in quanto provincia di svolgimento di analoga funzione espletata nell’anno precedente vengono considerate, anche per i professori universitari</w:t>
      </w:r>
      <w:r>
        <w:rPr>
          <w:i/>
        </w:rPr>
        <w:t xml:space="preserve"> </w:t>
      </w:r>
      <w:r>
        <w:rPr/>
        <w:t>(che abbiano richiesto o meno la nomina d’ufficio), espressione</w:t>
      </w:r>
      <w:r>
        <w:rPr>
          <w:i/>
        </w:rPr>
        <w:t xml:space="preserve"> </w:t>
      </w:r>
      <w:r>
        <w:rPr/>
        <w:t>di preferenza per le province di abituale dimora e di servizio</w:t>
      </w:r>
      <w:r>
        <w:rPr>
          <w:i/>
        </w:rPr>
        <w:t xml:space="preserve">. </w:t>
      </w:r>
      <w:r>
        <w:rPr/>
        <w:t>In questi casi la nomina viene disposta prioritariamente in base alla preferenza espressa per le nomine d’ufficio; la mancata indicazione di tale preferenza comporta priorità di nomina per la provincia di abituale dimora;</w:t>
      </w:r>
    </w:p>
    <w:p>
      <w:pPr>
        <w:pStyle w:val="Normal"/>
        <w:jc w:val="both"/>
        <w:rPr/>
      </w:pPr>
      <w:r>
        <w:rPr>
          <w:b/>
        </w:rPr>
        <w:t>2)</w:t>
      </w:r>
      <w:r>
        <w:rPr/>
        <w:t xml:space="preserve"> si procede, quindi, a nomine d’ufficio nelle province di abituale dimora e di servizio (fra queste  viene considerata prioritariamente quella indicata come più gradita sul modulo domanda - la mancata indicazione comporta la nomina a partire dalla provincia di abituale dimora);</w:t>
      </w:r>
    </w:p>
    <w:p>
      <w:pPr>
        <w:pStyle w:val="Normal"/>
        <w:jc w:val="both"/>
        <w:rPr/>
      </w:pPr>
      <w:r>
        <w:rPr>
          <w:b/>
        </w:rPr>
        <w:t>3)</w:t>
      </w:r>
      <w:r>
        <w:rPr/>
        <w:t xml:space="preserve"> sono, poi, considerate le sole preferenze espresse relative alle province limitrofe, anche di altra regione, a quelle di abituale dimora e di servizio, nello stesso ordine in cui sono state indicate sul modulo-domanda;</w:t>
      </w:r>
    </w:p>
    <w:p>
      <w:pPr>
        <w:pStyle w:val="Normal"/>
        <w:jc w:val="both"/>
        <w:rPr/>
      </w:pPr>
      <w:r>
        <w:rPr>
          <w:b/>
        </w:rPr>
        <w:t>4)</w:t>
      </w:r>
      <w:r>
        <w:rPr/>
        <w:t xml:space="preserve"> si procede, quindi, a nomine d’ufficio nelle province limitrofe, anche di altra regione, a quelle di abituale dimora e di servizio, utilizzando le tabelle di viciniorità provinciali adottate nei trasferimenti d’ufficio del personale della scuola; </w:t>
      </w:r>
    </w:p>
    <w:p>
      <w:pPr>
        <w:pStyle w:val="Normal"/>
        <w:jc w:val="both"/>
        <w:rPr/>
      </w:pPr>
      <w:r>
        <w:rPr>
          <w:b/>
        </w:rPr>
        <w:t>5)</w:t>
      </w:r>
      <w:r>
        <w:rPr/>
        <w:t xml:space="preserve"> sono, poi, considerate le restanti preferenze espresse per le altre province della/e regione/i di abituale dimora e di servizio, nello stesso ordine in cui sono state indicate sul modulo-domanda;</w:t>
      </w:r>
    </w:p>
    <w:p>
      <w:pPr>
        <w:pStyle w:val="Normal"/>
        <w:jc w:val="both"/>
        <w:rPr/>
      </w:pPr>
      <w:r>
        <w:rPr>
          <w:b/>
        </w:rPr>
        <w:t>6)</w:t>
      </w:r>
      <w:r>
        <w:rPr/>
        <w:t xml:space="preserve"> si procede, quindi, a nomine d’ufficio nelle altre province della/e regione/i di abituale dimora e di servizio, nel rispetto del criterio di viciniorità provinciale;</w:t>
      </w:r>
    </w:p>
    <w:p>
      <w:pPr>
        <w:pStyle w:val="Normal"/>
        <w:jc w:val="both"/>
        <w:rPr/>
      </w:pPr>
      <w:r>
        <w:rPr>
          <w:b/>
        </w:rPr>
        <w:t>7)</w:t>
      </w:r>
      <w:r>
        <w:rPr/>
        <w:t xml:space="preserve"> infine, vengono disposte nomine d’ufficio nelle province comprese in altre regioni, nel rispetto del criterio di viciniorità provinciale.</w:t>
      </w:r>
    </w:p>
    <w:p>
      <w:pPr>
        <w:pStyle w:val="Normal"/>
        <w:jc w:val="both"/>
        <w:rPr/>
      </w:pPr>
      <w:r>
        <w:rPr/>
        <w:tab/>
        <w:t>L’individuazione dei liberi professionisti iscritti all’albo da nominare in ciascuna commissione viene operata, con sistema automatico e sulla base delle terne di nominativi fornite (in numero corrispondente ai commissari da nominare) dal competente organo professionale, con metodo casuale - rand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PRESENTAZIONE DOMANDE PER SOSTITU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Si premette che, solo in sede di sostituzione di presidenti e componenti (effettivi e supplenti) rinunciatari e sempreché risultino esauriti o, comunque, non utilizzabili, per motivi di necessità ed urgenza, gli elenchi di risulta forniti dal sistema informativo, è possibile:</w:t>
      </w:r>
    </w:p>
    <w:p>
      <w:pPr>
        <w:pStyle w:val="BodyText2"/>
        <w:widowControl/>
        <w:rPr/>
      </w:pPr>
      <w:r>
        <w:rPr/>
        <w:t>- ricorrere a personale che, pur in possesso di tutti i requisiti, non ha presentato, a tempo debito e per giustificato motivo, domanda da far acquisire al siste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rPr>
      </w:pPr>
      <w:r>
        <w:rPr/>
        <w:t xml:space="preserve">- derogare  dal possesso di alcuni requisiti, come appresso indicati, </w:t>
      </w:r>
      <w:r>
        <w:rPr>
          <w:u w:val="single"/>
        </w:rPr>
        <w:t>fermo restando che non sono, comunque, utilizzabili come presidenti dirigenti scolastici</w:t>
      </w:r>
      <w:r>
        <w:rPr/>
        <w:t xml:space="preserve"> </w:t>
      </w:r>
      <w:r>
        <w:rPr>
          <w:u w:val="single"/>
        </w:rPr>
        <w:t>incaricati e come componenti docenti con contratto di lavoro non a tempo indeterminato</w:t>
      </w:r>
      <w:r>
        <w:rPr>
          <w:b/>
        </w:rPr>
        <w:t xml:space="preserve"> (i docenti in nessun caso possono essere nominati presidenti di commissione, </w:t>
      </w:r>
      <w:r>
        <w:rPr/>
        <w:t>funzione questa riservata a dirigenti scolastici e professori universitari</w:t>
      </w:r>
      <w:r>
        <w:rPr>
          <w:b/>
        </w:rPr>
        <w:t>)</w:t>
      </w:r>
      <w:r>
        <w:rPr/>
        <w:t xml:space="preserve">. A parità di requisiti ed anche in caso di necessità ed urgenza ha, comunque, precedenza nella nomina il personale in servizio nell’istituto sede d’esame, ove disponibi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Sono utilizzabili alle accennate condizioni, nell’ordine:</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textAlignment w:val="baseline"/>
        <w:rPr>
          <w:b/>
          <w:b/>
        </w:rPr>
      </w:pPr>
      <w:r>
        <w:rPr>
          <w:b/>
        </w:rPr>
        <w:t>come Presid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dirigenti scolastici che acquisiscono tutti i requisiti richiesti ad iniziare dall’a.s. 2009/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dirigenti scolastici, nell’a.s. 2009/2010, di istituti di istruzione secondaria superiore diversi da quelli sopra indicati, anche di altro ordine, purché con contratto dirigenziale in atto, con precedenza per coloro che abbiano in altri anni diretto il tipo di istituto legittimante la nom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dirigenti scolastici in pensione, di norma da non più di cinque anni, purché già titolari di contratto dirigenziale e non dispensati, destituiti o decaduti, con precedenza per coloro che abbiano diretto il tipo di istituto legittimante la nomina;</w:t>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textAlignment w:val="baseline"/>
        <w:rPr>
          <w:b/>
          <w:b/>
        </w:rPr>
      </w:pPr>
      <w:r>
        <w:rPr>
          <w:b/>
        </w:rPr>
        <w:t>come Commiss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docenti, nell’a.s. 2008/09, di ITG con meno di 10 anni di insegnamento nelle materie prescritte a tutto l’anno scolastico corrente ovvero docenti in altri istituti con 10 anni o meno di insegnamento in ITG anteriori all’anno scolastico corr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docenti delle materie prescritte che abbiano insegnato, nell’a.s. 2007/08 o precedenti, tali discipline negli istituti tecnici (ITI - ITA) corrispondenti alla tipologia di es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docenti delle materie prescritte che insegnino, nell’a.s. 2008/09 ovvero abbiano insegnato         nell’ a.s. 2007/08 o precedenti, tali discipline in istituto tecnico diverso da quelli corrispondenti alla tipologia di esame (ITG - ITI - 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 docenti delle materie prescritte che insegnino, nell’a.s. 2009/2010, tali discipline in istituto tecnico corrispondente alla tipologia di esame (ITG - ITI - ITA) o in istituto diver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pensionati, di norma da non più di cinque anni, purché già docenti delle materie prescritte e già titolari di contratto di lavoro a tempo indeterminato e non dispensati, destituiti o decaduti, con precedenza per coloro che abbiano insegnato negli specifici istit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llo scopo, il personale interessato può presentare, per nomine in qualità di presidente e commissario, agli Uffici scolastici regionali ed ai Sovrintendenti scolastici di Trento e Bolzano territorialmente competenti in relazione alla province sedi di servizio e/o di abituale dimora ed alle sole province limitrofe a queste ultime, apposite domande recanti l’indicazione di tutti i dati necessari (senza utilizzare il modulo-domanda A/2), specificando, chiaramente, sotto la propria responsabilità i requisiti posseduti e mancanti e dichiarando, espressamente: le proprie sedi di servizio e/o di abituale dimora; di non essere dipendente di altra amministrazione (per i pensionati); di non trovarsi in alcuna posizione di preclusione di nom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Tali domande, da presentare fino a dieci giorni prima dell’inizio delle prove,  non devono, ovviamente, essere acquisite al SI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Si confida nella attenta collaborazione delle SS.LL. e nel puntuale adempimento nei modi e nei termini indicati.</w:t>
      </w:r>
    </w:p>
    <w:p>
      <w:pPr>
        <w:pStyle w:val="Normal"/>
        <w:rPr>
          <w:b/>
          <w:b/>
        </w:rPr>
      </w:pPr>
      <w:r>
        <w:rPr>
          <w:b/>
        </w:rPr>
      </w:r>
    </w:p>
    <w:p>
      <w:pPr>
        <w:pStyle w:val="Normal"/>
        <w:rPr>
          <w:b/>
          <w:b/>
        </w:rPr>
      </w:pPr>
      <w:r>
        <w:rPr>
          <w:b/>
        </w:rPr>
        <w:t xml:space="preserve">                                                                               </w:t>
      </w:r>
      <w:r>
        <w:rPr>
          <w:b/>
        </w:rPr>
        <w:tab/>
        <w:t>IL DIRETTORE GENERALE</w:t>
      </w:r>
    </w:p>
    <w:p>
      <w:pPr>
        <w:pStyle w:val="Heading2"/>
        <w:widowControl/>
        <w:rPr/>
      </w:pPr>
      <w:r>
        <w:rPr/>
        <w:t xml:space="preserve">                                                                                                </w:t>
      </w:r>
      <w:r>
        <w:rPr/>
        <w:t>Mario G. Dutto</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4"/>
      <w:footerReference w:type="first" r:id="rId5"/>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cript MT Bold">
    <w:altName w:val="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4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textAlignment w:val="baseline"/>
      <w:outlineLvl w:val="0"/>
    </w:pPr>
    <w:rPr>
      <w:b/>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i/>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sz w:val="28"/>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textAlignment w:val="baseline"/>
    </w:pPr>
    <w:rPr>
      <w:szCs w:val="2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right="-1"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2:43:00Z</dcterms:created>
  <dc:creator>M.I.U.R.</dc:creator>
  <dc:description/>
  <cp:keywords/>
  <dc:language>en-US</dc:language>
  <cp:lastModifiedBy>M.I.U.R.</cp:lastModifiedBy>
  <cp:lastPrinted>2009-03-30T17:11:00Z</cp:lastPrinted>
  <dcterms:modified xsi:type="dcterms:W3CDTF">2009-04-03T12:43:00Z</dcterms:modified>
  <cp:revision>2</cp:revision>
  <dc:subject/>
  <dc:title> </dc:title>
</cp:coreProperties>
</file>