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egato alla CM118/2002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IFICHE AL PIANO DEI CONT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NTRA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ggregato 3 - Finanziamenti dalla Regione</w:t>
      </w:r>
      <w:r>
        <w:rPr/>
        <w:t xml:space="preserve"> -Tale aggregato è stato introdotto su specifica richiesta della Regione Sicilia per tenere conto della Legge regionale che regola i finanziamenti per il funzionamento amministrativo e didattico alle scuole della Regione stessa. Conseguentemente le prime due voci sono riferite a detta Regione e le voci 03 e 04 riguardano ogni altro finanziamento erogato dalle Regioni ivi compresa quella siciliana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Aggregato 4 - Finanziamenti da Enti locali o da altre istituzioni pubbliche</w:t>
      </w:r>
      <w:r>
        <w:rPr/>
        <w:t xml:space="preserve"> - Tale aggregato, con l’articolazione in voci specifiche, permette la puntuale individuazione dei finanziamenti non direttamente proveniente dall’amministrazione statale. La Voci individuano, in particolare, i finanziamenti dalla Unione europea e degli enti loc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ggregato 7 Altre entrate</w:t>
      </w:r>
      <w:r>
        <w:rPr/>
        <w:t xml:space="preserve"> - Nella voce 4 di tale aggregato sarà iscritto ogni altro versamento non specificatamente individuato nelle altre voci di entrata. In detta voce saranno inoltre iscritti eventuali versamenti disposti a favore della istituzione scolastica, ancorché non dovuti, ed in precedenza gestiti in partite di g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BodyText2"/>
        <w:rPr/>
      </w:pPr>
      <w:r>
        <w:rPr/>
        <w:t>Si ricorda innanzi tutto che il terzo livello del piano dei conti è stato predisposto al fine di rendere più chiaro il significato dei tipi e dei conti e che la sua individuazione non è obbligatoria nella fase di predisposizione del programma annu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’ stata inserita l’attività </w:t>
      </w:r>
      <w:r>
        <w:rPr>
          <w:b/>
          <w:bCs/>
        </w:rPr>
        <w:t>A05 Manutenzione edifici</w:t>
      </w:r>
      <w:r>
        <w:rPr/>
        <w:t>, nella quale vanno a confluire tutti i finanziamenti degli enti locali destinati alla manutenzione ordinaria o straordinaria degli immobili e le relative spese in precedenza gestiti in partite di g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ipo 1</w:t>
      </w:r>
      <w:r>
        <w:rPr/>
        <w:t xml:space="preserve">: al codice </w:t>
      </w:r>
      <w:r>
        <w:rPr>
          <w:b/>
          <w:bCs/>
        </w:rPr>
        <w:t>01/04 Attività e prestazioni aggiuntive da Fondo d'Istituto</w:t>
      </w:r>
      <w:r>
        <w:rPr/>
        <w:t xml:space="preserve"> - vanno imputati i pagamenti dei compensi delle prestazioni del personale della scuola finanziati con il fondo d’istitu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ipo 1</w:t>
      </w:r>
      <w:r>
        <w:rPr/>
        <w:t xml:space="preserve">: al codice </w:t>
      </w:r>
      <w:r>
        <w:rPr>
          <w:b/>
          <w:bCs/>
        </w:rPr>
        <w:t>01/05 Prestazioni aggiuntive non da Fondo d'Istituto</w:t>
      </w:r>
      <w:r>
        <w:rPr/>
        <w:t>- vanno imputati i pagamenti dei compensi di tutte le altre prestazioni effettuate dal personale della scuola non finanziati tramite il fondo d’istituto (ad esempio dotazione ordinaria, contributi alunni, ecc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ipo 3</w:t>
      </w:r>
      <w:r>
        <w:rPr/>
        <w:t xml:space="preserve">: al codice </w:t>
      </w:r>
      <w:r>
        <w:rPr>
          <w:b/>
          <w:bCs/>
        </w:rPr>
        <w:t>03/09/006 Terziarizzazione dei servizi</w:t>
      </w:r>
      <w:r>
        <w:rPr/>
        <w:t xml:space="preserve"> - vanno imputati i pagamenti delle spese connesse con il subentro dello Stato nei contratti di appalto stipulati dagli Enti locali per le funzioni ATA, trasferite ai sensi della legge n. 124/99 e dei DD.MM. nn.65 e 66 del 20 aprile 2001, nonché ogni altra spesa derivante da eventuale esternalizzazione dei servi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ipo 4</w:t>
      </w:r>
      <w:r>
        <w:rPr/>
        <w:t xml:space="preserve"> – al codice </w:t>
      </w:r>
      <w:r>
        <w:rPr>
          <w:b/>
          <w:bCs/>
        </w:rPr>
        <w:t>04/05/001 Restituzione versamenti non dovuti</w:t>
      </w:r>
      <w:r>
        <w:rPr/>
        <w:t xml:space="preserve"> - vanno imputate le somme per la restituzione dei versamenti non dovuti, in precedenza gestiti in partite di g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ipo 5</w:t>
      </w:r>
      <w:r>
        <w:rPr/>
        <w:t xml:space="preserve"> – al codice </w:t>
      </w:r>
      <w:r>
        <w:rPr>
          <w:b/>
          <w:bCs/>
        </w:rPr>
        <w:t>05/02/001 Tassa di rimozione rifiuti solidi urbani</w:t>
      </w:r>
      <w:r>
        <w:rPr/>
        <w:t xml:space="preserve"> - vanno imputati i pagamenti della TARSU, che per il 2002 è stata posta a carico delle istituzioni scolastiche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BodyText2">
    <w:name w:val="WW-Body Text 2"/>
    <w:basedOn w:val="Normal"/>
    <w:qFormat/>
    <w:pPr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0:01:00Z</dcterms:created>
  <dc:creator>Francesco Napoli</dc:creator>
  <dc:description/>
  <dc:language>en-US</dc:language>
  <cp:lastModifiedBy>EDS User</cp:lastModifiedBy>
  <cp:lastPrinted>2002-11-12T10:04:00Z</cp:lastPrinted>
  <dcterms:modified xsi:type="dcterms:W3CDTF">2002-11-12T10:01:00Z</dcterms:modified>
  <cp:revision>2</cp:revision>
  <dc:subject/>
  <dc:title>NOVITA’ NUOVO BILANCIO REL</dc:title>
</cp:coreProperties>
</file>