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ENTE: Fondazione „Camminiamo Insieme“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Micromondi JR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e la didattica costruttivist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ocenti di scuole dell’infanzia e prim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n-li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DAL 18/4/05..AL 18/05/05…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---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Informatica, Tic, handicap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Il corso è finalizzato alla conoscenza del programma Micromondi  JR per la realizzazione di moduli didattici disciplinari e interdisciplinari per un successivo utilizzo in classe, secondo una metodologia di lavoro costruttivista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58:00Z</dcterms:created>
  <dc:creator>gabriella.cecchetti</dc:creator>
  <dc:description/>
  <dc:language>en-US</dc:language>
  <cp:lastModifiedBy>g.margiotta</cp:lastModifiedBy>
  <cp:lastPrinted>2005-03-23T12:18:00Z</cp:lastPrinted>
  <dcterms:modified xsi:type="dcterms:W3CDTF">2005-04-18T09:58:00Z</dcterms:modified>
  <cp:revision>2</cp:revision>
  <dc:subject/>
  <dc:title>SCHEDA per la PRESENTAZIONE delle INIZIATIVE di FORMAZIONE</dc:title>
</cp:coreProperties>
</file>