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PRESENTAZIONE delle INIZIATIVE di FORMAZIONE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ORGANIZZATE dai SOGGETTI ACCREDITATI o RICONOSCIUTI COME QUALIFICATI</w:t>
      </w:r>
    </w:p>
    <w:p>
      <w:pPr>
        <w:pStyle w:val="Normal"/>
        <w:jc w:val="center"/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  <w:t>(DM 177/2000, art. 4)</w:t>
      </w:r>
    </w:p>
    <w:p>
      <w:pPr>
        <w:pStyle w:val="Normal"/>
        <w:jc w:val="center"/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</w:r>
    </w:p>
    <w:p>
      <w:pPr>
        <w:pStyle w:val="Normal"/>
        <w:ind w:firstLine="708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</w:t>
      </w:r>
      <w:r>
        <w:rPr>
          <w:b/>
          <w:bCs/>
          <w:lang w:val="de-DE"/>
        </w:rPr>
        <w:t>ENTE: Centro Studi e Servizi Scuola 2000</w:t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3033"/>
        <w:gridCol w:w="1074"/>
        <w:gridCol w:w="1969"/>
        <w:gridCol w:w="1312"/>
        <w:gridCol w:w="4140"/>
      </w:tblGrid>
      <w:tr>
        <w:trPr>
          <w:trHeight w:val="39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Palo Alto” nella didattic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sc. infanzia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Docenti sc. primari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Luc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DAL 14.10.’05 AL  15.10.’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Euro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a e metodologie</w:t>
            </w:r>
          </w:p>
        </w:tc>
      </w:tr>
      <w:tr>
        <w:trPr/>
        <w:tc>
          <w:tcPr>
            <w:tcW w:w="14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Presentazione: Gestire le relazioni, impostare la didattica secondo i principi della scuola psicologica americana di Palo Alto. Questi gli obiettivi dell’iniziativa di formazione che, oltre alle indicazioni teoriche, presenterà percorsi collaudati in alcune scuole dell’infanzia e in alcune scuole primarie a partire dall’anno scolastico 1999-2000. La durata dell’iniziativa è di ore 12. Nel costo è prevista anche la fornitura di dispense e altro materiale utile. Per ulteriori notizie organizzative e per l’iscrizione rivolgersi alla segreteria dell’associazione telefonicamente (0583 513702  o 339 8658576) o per fax (0583 29184)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4"/>
        <w:gridCol w:w="3058"/>
        <w:gridCol w:w="1082"/>
        <w:gridCol w:w="1985"/>
        <w:gridCol w:w="1323"/>
        <w:gridCol w:w="4119"/>
      </w:tblGrid>
      <w:tr>
        <w:trPr>
          <w:trHeight w:val="35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626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Lessico e ortografia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sc. Primaria</w:t>
            </w:r>
          </w:p>
          <w:p>
            <w:pPr>
              <w:pStyle w:val="Normal"/>
              <w:rPr/>
            </w:pPr>
            <w:r>
              <w:rPr/>
              <w:t>Docenti sc. Secondaria I g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 18.11.0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AL 19.11.’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Euro 3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a e metodologi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Presentazione: Il corso è strutturato in una parte teorica e una pratica. Verranno presentati i risultati di una ricerca sperimentale che ha condotto alla realizzazione di animazioni didattiche volte all’incremento quantitativo e qualitativo del lessico e conseguente riduzione degli errori ortografici. La durata dell’iniziativa è di ore 12. Nel costo è prevista anche la fornitura di dispense e altro materiale utile. Per ulteriori notizie organizzative e per l’iscrizione rivolgersi alla segreteria dell’associazione telefonicamente (0583 513702  o 339 8658576) o per fax (0583 29184)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127"/>
        <w:gridCol w:w="1108"/>
        <w:gridCol w:w="2032"/>
        <w:gridCol w:w="1353"/>
        <w:gridCol w:w="4014"/>
      </w:tblGrid>
      <w:tr>
        <w:trPr>
          <w:trHeight w:val="496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ITOLO INIZIATIV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2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Cinema e Scuola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sc. Infanzia</w:t>
            </w:r>
          </w:p>
          <w:p>
            <w:pPr>
              <w:pStyle w:val="Normal"/>
              <w:rPr/>
            </w:pPr>
            <w:r>
              <w:rPr/>
              <w:t>Docenti sc. Primaria</w:t>
            </w:r>
          </w:p>
          <w:p>
            <w:pPr>
              <w:pStyle w:val="Normal"/>
              <w:rPr/>
            </w:pPr>
            <w:r>
              <w:rPr/>
              <w:t>Docenti sc. Secondaria I grad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ucc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Ven-Sab-Dom</w:t>
            </w:r>
          </w:p>
          <w:p>
            <w:pPr>
              <w:pStyle w:val="Heading5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Novembre 05</w:t>
            </w:r>
          </w:p>
          <w:p>
            <w:pPr>
              <w:pStyle w:val="Heading5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4"/>
              </w:rPr>
              <w:t>(data da definire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4"/>
              </w:rPr>
              <w:t>Discipline Artistiche</w:t>
            </w:r>
          </w:p>
        </w:tc>
      </w:tr>
      <w:tr>
        <w:trPr>
          <w:trHeight w:val="810" w:hRule="atLeast"/>
        </w:trPr>
        <w:tc>
          <w:tcPr>
            <w:tcW w:w="1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Presentazione: Le notevoli potenzialità del cinema nella didattica sia come lettura dell’immagine che come educazione alla espressività e alla creatività. Una particolare attenzione sarà rivolta all’umorismo e all’ironia come elementi di formidabile impatto sul contesto classe e che, quindi possono essere “trasferiti” al benessere  complessivo del sistema scuola e dei singoli.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58:00Z</dcterms:created>
  <dc:creator>gabriella.cecchetti</dc:creator>
  <dc:description/>
  <dc:language>en-US</dc:language>
  <cp:lastModifiedBy>g.margiotta</cp:lastModifiedBy>
  <cp:lastPrinted>2003-04-07T11:51:00Z</cp:lastPrinted>
  <dcterms:modified xsi:type="dcterms:W3CDTF">2005-04-18T09:58:00Z</dcterms:modified>
  <cp:revision>2</cp:revision>
  <dc:subject/>
  <dc:title>SCHEDA per la PRESENTAZIONE delle INIZIATIVE di FORMAZIONE</dc:title>
</cp:coreProperties>
</file>