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PRESENTAZIONE delle INIZIATIVE di FORMAZIONE</w:t>
      </w:r>
    </w:p>
    <w:p>
      <w:pPr>
        <w:pStyle w:val="Testonormale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ORGANIZZATE dai SOGGETTI ACCREDITATI o RICONOSCIUTI COME QUALIFICATI</w:t>
      </w:r>
    </w:p>
    <w:p>
      <w:pPr>
        <w:pStyle w:val="Testonormale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(DM 177/2000, art.4)</w:t>
      </w:r>
    </w:p>
    <w:p>
      <w:pPr>
        <w:pStyle w:val="Testonormale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</w:r>
    </w:p>
    <w:p>
      <w:pPr>
        <w:pStyle w:val="Testonormale"/>
        <w:jc w:val="both"/>
        <w:rPr/>
      </w:pPr>
      <w:r>
        <w:rPr>
          <w:rFonts w:cs="Times New Roman;Times" w:ascii="Times New Roman;Times" w:hAnsi="Times New Roman;Times"/>
          <w:b/>
          <w:sz w:val="24"/>
        </w:rPr>
        <w:t xml:space="preserve">ENTE: </w:t>
      </w:r>
      <w:r>
        <w:rPr>
          <w:rFonts w:cs="Times New Roman;Times" w:ascii="Times New Roman;Times" w:hAnsi="Times New Roman;Times"/>
          <w:bCs/>
          <w:sz w:val="24"/>
        </w:rPr>
        <w:t>ANSI - Associazione Nazionale Scuola Italiana</w:t>
      </w:r>
      <w:r>
        <w:rPr>
          <w:rFonts w:cs="Times New Roman;Times" w:ascii="Times New Roman;Times" w:hAnsi="Times New Roman;Times"/>
          <w:b/>
          <w:sz w:val="24"/>
        </w:rPr>
        <w:t xml:space="preserve"> </w:t>
      </w:r>
    </w:p>
    <w:p>
      <w:pPr>
        <w:pStyle w:val="Testonormale"/>
        <w:jc w:val="both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7"/>
        <w:gridCol w:w="2263"/>
        <w:gridCol w:w="2263"/>
        <w:gridCol w:w="1635"/>
        <w:gridCol w:w="283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TITOLO INIZIATIVA</w:t>
            </w:r>
          </w:p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ESTINATA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left="294" w:hanging="0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LUOG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URA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COS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AMBIT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color w:val="000000"/>
                <w:sz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</w:rPr>
              <w:t>Riforma e cambiamento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Dirigenti scolastici e docenti di ogni ordine e grad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Varie sedi sul territorio nazional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Da maggio 20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Normativa, organizzazione e gestione della scuola</w:t>
            </w:r>
          </w:p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 xml:space="preserve">Didattica e metodologie </w:t>
            </w:r>
          </w:p>
        </w:tc>
      </w:tr>
      <w:tr>
        <w:trPr/>
        <w:tc>
          <w:tcPr>
            <w:tcW w:w="1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;Times" w:ascii="Times New Roman;Times" w:hAnsi="Times New Roman;Times"/>
                <w:b w:val="false"/>
                <w:sz w:val="24"/>
              </w:rPr>
              <w:t>Presentazione: Il seminario della durata di 8 h intende analizzare</w:t>
            </w:r>
            <w:r>
              <w:rPr>
                <w:rFonts w:cs="Times New Roman;Times" w:ascii="Times New Roman;Times" w:hAnsi="Times New Roman;Times"/>
                <w:sz w:val="24"/>
              </w:rPr>
              <w:t xml:space="preserve"> </w:t>
            </w:r>
            <w:r>
              <w:rPr>
                <w:rFonts w:cs="Times New Roman;Times" w:ascii="Times New Roman;Times" w:hAnsi="Times New Roman;Times"/>
                <w:b w:val="false"/>
                <w:sz w:val="24"/>
              </w:rPr>
              <w:t>la trasformazione del sistema nazionale di istruzione e formazione, con particolare attenzione ai principali caratteri organizzativo-didattici del ciclo primario</w:t>
            </w:r>
          </w:p>
        </w:tc>
      </w:tr>
    </w:tbl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7"/>
        <w:gridCol w:w="2263"/>
        <w:gridCol w:w="2263"/>
        <w:gridCol w:w="1635"/>
        <w:gridCol w:w="283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TITOLO INIZIATIVA</w:t>
            </w:r>
          </w:p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ESTINATA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left="294" w:hanging="0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LUOG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URA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COS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AMBIT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color w:val="000000"/>
                <w:sz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</w:rPr>
              <w:t>Il dirigente scolastico  fra autonomia e innovazion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 xml:space="preserve">Dirigenti scolastici e docenti di ogni ordine e grado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 xml:space="preserve">Varie sedi sul territorio nazionale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 xml:space="preserve">Da maggio 2005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Normativa, organizzazione e gestione della scuola</w:t>
            </w:r>
          </w:p>
        </w:tc>
      </w:tr>
      <w:tr>
        <w:trPr/>
        <w:tc>
          <w:tcPr>
            <w:tcW w:w="1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 xml:space="preserve">Presentazione: Il seminario della durata di 8 h intende esaminare il ruolo del dirigente scolastico nella specifica prospettiva della riforma del sistema scolastico nazionale e alla luce delle complesse variabili territoriali di riferimento. </w:t>
            </w:r>
          </w:p>
        </w:tc>
      </w:tr>
    </w:tbl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7"/>
        <w:gridCol w:w="2263"/>
        <w:gridCol w:w="2263"/>
        <w:gridCol w:w="1635"/>
        <w:gridCol w:w="283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TITOLO INIZIATIVA</w:t>
            </w:r>
          </w:p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ESTINATA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left="294" w:hanging="0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LUOG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URA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COS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AMBIT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color w:val="000000"/>
                <w:sz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</w:rPr>
              <w:t xml:space="preserve">Progettare nella scuola autonoma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 xml:space="preserve">Dirigenti scolastici e docenti di ogni ordine e grado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color w:val="FF0000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Varie sedi sul territorio nazional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color w:val="FF0000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Da maggio 20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;Times" w:hAnsi="Times New Roman;Times" w:cs="Times New Roman;Times"/>
                <w:color w:val="FF0000"/>
                <w:sz w:val="24"/>
              </w:rPr>
            </w:pPr>
            <w:r>
              <w:rPr>
                <w:rFonts w:cs="Times New Roman;Times" w:ascii="Times New Roman;Times" w:hAnsi="Times New Roman;Times"/>
                <w:color w:val="FF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Normativa, organizzazione e gestione della scuola</w:t>
            </w:r>
          </w:p>
          <w:p>
            <w:pPr>
              <w:pStyle w:val="Testonormale"/>
              <w:rPr>
                <w:rFonts w:ascii="Times New Roman;Times" w:hAnsi="Times New Roman;Times" w:cs="Times New Roman;Times"/>
                <w:color w:val="FF0000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Didattica e metodologie</w:t>
            </w:r>
          </w:p>
        </w:tc>
      </w:tr>
      <w:tr>
        <w:trPr/>
        <w:tc>
          <w:tcPr>
            <w:tcW w:w="1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 xml:space="preserve">Presentazione: Il corso della durata di 20 h suddiviso in 5 unità di 4 h ciascuna intende sviluppare </w:t>
            </w:r>
            <w:r>
              <w:rPr>
                <w:rFonts w:cs="Times New Roman;Times" w:ascii="Times New Roman;Times" w:hAnsi="Times New Roman;Times"/>
                <w:color w:val="000000"/>
                <w:sz w:val="24"/>
              </w:rPr>
              <w:t>i seguenti concetti: il progetto; i suoi elementi essenziali; i principi di riferimento in campo educativo scolastico; le variabili fondamentali; gli indicatori; il POF.</w:t>
            </w:r>
          </w:p>
        </w:tc>
      </w:tr>
    </w:tbl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7"/>
        <w:gridCol w:w="2263"/>
        <w:gridCol w:w="2263"/>
        <w:gridCol w:w="1635"/>
        <w:gridCol w:w="283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TITOLO INIZIATIVA</w:t>
            </w:r>
          </w:p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ESTINATA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left="294" w:hanging="0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LUOG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URA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COS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AMBIT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color w:val="000000"/>
                <w:sz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</w:rPr>
              <w:t xml:space="preserve">Autovalutazione di istituto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 xml:space="preserve">Dirigenti scolastici e docenti di ogni ordine e grado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Varie sedi sul territorio nazional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Da maggio 20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Normativa, organizzazione e gestione della scuola</w:t>
            </w:r>
          </w:p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Didattica e metodologie</w:t>
            </w:r>
          </w:p>
        </w:tc>
      </w:tr>
      <w:tr>
        <w:trPr/>
        <w:tc>
          <w:tcPr>
            <w:tcW w:w="1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Presentazione: Il corso della durata di 20 h suddiviso in 5 unità di 4 h ciascuna intende promuovere competenze relative a: valori e significati dell’autovalutazione; modelli teorici di riferimento; variabili fondamentali; metodi, tecniche e strumenti per l’autovalutazione delle scuole.</w:t>
            </w:r>
          </w:p>
        </w:tc>
      </w:tr>
    </w:tbl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7"/>
        <w:gridCol w:w="2263"/>
        <w:gridCol w:w="2263"/>
        <w:gridCol w:w="1635"/>
        <w:gridCol w:w="283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TITOLO INIZIATIVA</w:t>
            </w:r>
          </w:p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ESTINATA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left="294" w:hanging="0"/>
              <w:jc w:val="both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LUOG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DURA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COS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</w:rPr>
              <w:t>AMBIT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color w:val="000000"/>
                <w:sz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</w:rPr>
              <w:t>Modelli di apprendimento e modelli di insegnamento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 xml:space="preserve">Dirigenti scolastici e docenti di ogni ordine e grado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Varie sedi sul territorio nazional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Da maggio 20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Didattica e metodologie</w:t>
            </w:r>
          </w:p>
        </w:tc>
      </w:tr>
      <w:tr>
        <w:trPr/>
        <w:tc>
          <w:tcPr>
            <w:tcW w:w="1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;Times" w:hAnsi="Times New Roman;Times" w:cs="Times New Roman;Times"/>
                <w:sz w:val="24"/>
              </w:rPr>
            </w:pPr>
            <w:r>
              <w:rPr>
                <w:rFonts w:cs="Times New Roman;Times" w:ascii="Times New Roman;Times" w:hAnsi="Times New Roman;Times"/>
                <w:sz w:val="24"/>
              </w:rPr>
              <w:t>Presentazione: Il corso della durata di 20 h suddiviso in 5 unità di 4 h ciascuna intende sviluppare conoscenze relative ai processi di apprendimento (fattori interni ed esterni; la teoria dell’apprendimento di Ausubel) e ai processi di insegnamento (metodologie e didattiche).</w:t>
            </w:r>
          </w:p>
        </w:tc>
      </w:tr>
    </w:tbl>
    <w:p>
      <w:pPr>
        <w:pStyle w:val="Testonormale"/>
        <w:jc w:val="both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</w:r>
    </w:p>
    <w:p>
      <w:pPr>
        <w:pStyle w:val="Testonormale"/>
        <w:jc w:val="both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</w:r>
    </w:p>
    <w:p>
      <w:pPr>
        <w:pStyle w:val="Testonormale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color w:val="8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Verdana" w:hAnsi="Verdana" w:cs="Verdana"/>
      <w:b/>
      <w:color w:val="000000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11:00Z</dcterms:created>
  <dc:creator>D</dc:creator>
  <dc:description/>
  <dc:language>en-US</dc:language>
  <cp:lastModifiedBy>g.margiotta</cp:lastModifiedBy>
  <cp:lastPrinted>2005-04-09T12:23:00Z</cp:lastPrinted>
  <dcterms:modified xsi:type="dcterms:W3CDTF">2005-04-18T10:11:00Z</dcterms:modified>
  <cp:revision>2</cp:revision>
  <dc:subject/>
  <dc:title>PRESENTAZIONE delle INIZIATIVE di FORMAZIONE</dc:title>
</cp:coreProperties>
</file>