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bCs/>
        </w:rPr>
        <w:t>ENTE_</w:t>
      </w:r>
      <w:r>
        <w:rPr/>
        <w:t>Spaziomimo ass.ne cultural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ocare con il corp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dell’infanzia e scuola prim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AL settembre 05 AL    novembr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€ </w:t>
            </w:r>
            <w:r>
              <w:rPr/>
              <w:t>15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motorie</w:t>
            </w:r>
          </w:p>
        </w:tc>
      </w:tr>
      <w:tr>
        <w:trPr>
          <w:trHeight w:val="850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Presentazione: Il gioco come strumento di educazione, di relazione. Il ruolo del conduttore, il setting operativo. Giochi di movimento, di conoscen- </w:t>
            </w:r>
          </w:p>
          <w:p>
            <w:pPr>
              <w:pStyle w:val="Normal"/>
              <w:rPr/>
            </w:pPr>
            <w:r>
              <w:rPr/>
              <w:t xml:space="preserve">za, di espressione. Dall’espressione corporea spontanea al suo impiego progettuale in situazioni di gioco drammatico. Integrazione con i linguaggi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onoro-musicale e verbale. Verbalizzazione, disegno.  Durata complessiva 18 or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 luce e buio, il teatro delle ombr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ogni ordine e gra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ottobre 05 AL    dicembre 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€ </w:t>
            </w:r>
            <w:r>
              <w:rPr/>
              <w:t>150,0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artistich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Materiali e tecniche nel teatro delle ombre: uso del proiettore per diapositive, di lampade, pile; creare immagini con il corpo, con og-</w:t>
            </w:r>
          </w:p>
          <w:p>
            <w:pPr>
              <w:pStyle w:val="Normal"/>
              <w:rPr/>
            </w:pPr>
            <w:r>
              <w:rPr/>
              <w:t>getti, con sagome. Bianco e nero, colore: uso di gelatine, telai preparati, diapositive. Integrazione di immagine, suono, musica, parola. Realizza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un progetto: elaborazione del canovaccio, traduzione nello story-board, prove, rappresentazione, documentazione video. Durata complessiva 18or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 le mascher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ogni ordine e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AL gennaio 06 AL    febbraio 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€ </w:t>
            </w:r>
            <w:r>
              <w:rPr/>
              <w:t>150,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artistiche</w:t>
            </w:r>
          </w:p>
        </w:tc>
      </w:tr>
      <w:tr>
        <w:trPr>
          <w:trHeight w:val="102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: La maschera nella storia, in teatro (supporti video e diapositive). Costruzione di una maschera caratterizzata con materiali poveri e</w:t>
            </w:r>
          </w:p>
          <w:p>
            <w:pPr>
              <w:pStyle w:val="Normal"/>
              <w:rPr/>
            </w:pPr>
            <w:r>
              <w:rPr/>
              <w:t>uso nella ricerca espressiva. Uso di maschere larvali, copricapo, oggetti-maschera: propedeutica, esercitazioni, interazioni, improvvisazioni anche su</w:t>
            </w:r>
          </w:p>
          <w:p>
            <w:pPr>
              <w:pStyle w:val="Normal"/>
              <w:rPr/>
            </w:pPr>
            <w:r>
              <w:rPr/>
              <w:t>base sonoro-ritmico-musicale. Progettazione e realizzazione di un’unità didattica, documentazione video. Durata complessiva 18 ore.</w:t>
            </w:r>
          </w:p>
        </w:tc>
      </w:tr>
    </w:tbl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mo e teatr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ogni ordine e grad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ottobre 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AL    giugno 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€ </w:t>
            </w:r>
            <w:r>
              <w:rPr/>
              <w:t>65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artistiche</w:t>
            </w:r>
          </w:p>
        </w:tc>
      </w:tr>
      <w:tr>
        <w:trPr>
          <w:trHeight w:val="850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Presentazione: Training psicofisico, allenamento funzionale, conoscenza e controllo del movimento. Tecnica mimica. Ricerca espressiva in gruppo </w:t>
            </w:r>
          </w:p>
          <w:p>
            <w:pPr>
              <w:pStyle w:val="Normal"/>
              <w:rPr/>
            </w:pPr>
            <w:r>
              <w:rPr/>
              <w:t>e individuale: esercitazioni e improvvisazioni (il mondo interiore e il mondo esterno, il rapporto con l’oggetto e con l’altro, il mondo fantastico 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uono, musica e movimento – costruzione dello spazio scenico – mimo drammatico e comico). La messa in scena. Durata complessiva 120 o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 clow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ogni ordine e gra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novembre 05 AL    maggio 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€ </w:t>
            </w:r>
            <w:r>
              <w:rPr/>
              <w:t>330,0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 artistich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Il corpo in gioco: trasformazione fantastica del corpo e degli oggetti. Io e l’altro: giochi di relazione, di ruolo. Il corpo e il ritmo: ele-</w:t>
            </w:r>
          </w:p>
          <w:p>
            <w:pPr>
              <w:pStyle w:val="Normal"/>
              <w:rPr/>
            </w:pPr>
            <w:r>
              <w:rPr/>
              <w:t>menti di percussione, musica e movimento. Mimica del volto, trucco. Alla ricerca del proprio clown: definizione del personaggio. Teatralizzazio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elle entrate. Il clown in ambito socio-terapeutico ed educativo.   Durata complessiva  60 or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3182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zione teatrale per non udent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ogni ordine e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 ottobre 05</w:t>
            </w:r>
          </w:p>
          <w:p>
            <w:pPr>
              <w:pStyle w:val="Normal"/>
              <w:rPr/>
            </w:pPr>
            <w:r>
              <w:rPr/>
              <w:t>AL     maggio 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Gratuito FS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icap e svantaggio</w:t>
            </w:r>
          </w:p>
        </w:tc>
      </w:tr>
      <w:tr>
        <w:trPr>
          <w:trHeight w:val="102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Corso gestito in collaborazione con Ente Nazionale Sordi di Milano (previsto finanziamento FSE). Area teorica: pedagogia, psicolo-</w:t>
            </w:r>
          </w:p>
          <w:p>
            <w:pPr>
              <w:pStyle w:val="Normal"/>
              <w:rPr/>
            </w:pPr>
            <w:r>
              <w:rPr/>
              <w:t xml:space="preserve">gia, clinica. La lingua dei segni. Area pratica: giocare con il corpo – mimo e teatro – linguaggio sonoro-ritmico-musicale (elementi di percussione) -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maschere, ombre, elementi scenici e scenografici. Tirocinio guidato.  Durata complessiva 250 or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4:00Z</dcterms:created>
  <dc:creator>gabriella.cecchetti</dc:creator>
  <dc:description/>
  <dc:language>en-US</dc:language>
  <cp:lastModifiedBy>g.margiotta</cp:lastModifiedBy>
  <cp:lastPrinted>2003-04-07T11:51:00Z</cp:lastPrinted>
  <dcterms:modified xsi:type="dcterms:W3CDTF">2005-04-18T09:44:00Z</dcterms:modified>
  <cp:revision>2</cp:revision>
  <dc:subject/>
  <dc:title>SCHEDA per la PRESENTAZIONE delle INIZIATIVE di FORMAZIONE</dc:title>
</cp:coreProperties>
</file>