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M 177/2000, art. 4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ENTE: </w:t>
      </w:r>
      <w:r>
        <w:rPr/>
        <w:t>LEND LINGUA E NUOVA DIDATTIC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222"/>
        <w:gridCol w:w="182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"Non solo lingua nella classe di L2"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enti scuola secondaria di primo gra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uola Media Statale “G. Cassano” Trecate – Via Mezzano 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 marzo,             h 15.30 – 17.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dattica e metodologie</w:t>
            </w:r>
          </w:p>
        </w:tc>
      </w:tr>
      <w:tr>
        <w:trPr>
          <w:trHeight w:val="1105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latori:  Claudia Bianchi – Raffaella Ticozzi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cuni suggerimenti per utilizzare la lingua straniera non solo come fine ma anche come mezzo per riflettere, scoprire, comunicare, indagare, confrontarsi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222"/>
        <w:gridCol w:w="182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Real communication in the English class”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centi scuola secondaria di primo e secondo grado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uola Media Statale “G. Cassano” Trecate – Via Mezzano 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autoSpaceDE w:val="true"/>
              <w:spacing w:before="0" w:after="0"/>
              <w:rPr>
                <w:rFonts w:ascii="Times New Roman;Times" w:hAnsi="Times New Roman;Times" w:eastAsia="Times New Roman;Times" w:cs="Times New Roman;Times"/>
              </w:rPr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10 marzo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 15.00 – 17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dattica e metodologie</w:t>
            </w:r>
          </w:p>
        </w:tc>
      </w:tr>
      <w:tr>
        <w:trPr>
          <w:trHeight w:val="1105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latore:  Daniela Villan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zioni di inglese a 360 gradi: ottimizzare il tempo a disposizione comunicando in L2 in tutte le  situazioni reali che si presentano a scuola. La migliore risorsa è quello che accade attorno a noi!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222"/>
        <w:gridCol w:w="182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Teaching English in Primary School: an active and emotional path”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enti scuola primar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uola Media Statale “G. Cassano” Trecate – Via Mezzano 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4 maggio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ore 15.00 – 17.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dattica e metodologie</w:t>
            </w:r>
          </w:p>
        </w:tc>
      </w:tr>
      <w:tr>
        <w:trPr>
          <w:trHeight w:val="1105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latori:  Claudia Bianchi </w:t>
            </w:r>
          </w:p>
          <w:p>
            <w:pPr>
              <w:pStyle w:val="TextBody"/>
              <w:rPr>
                <w:rFonts w:ascii="Times New Roman;Times" w:hAnsi="Times New Roman;Times" w:cs="Times New Roman;Times"/>
                <w:lang w:val="en-GB"/>
              </w:rPr>
            </w:pPr>
            <w:r>
              <w:rPr>
                <w:rFonts w:cs="Times New Roman;Times" w:ascii="Times New Roman;Times" w:hAnsi="Times New Roman;Times"/>
                <w:lang w:val="en-GB"/>
              </w:rPr>
              <w:t>Tante idee pratiche per insegnare la lingua inglese con un'attenzione costante al coinvolgimento emotivo e relazionale. Perché si impara di più se si sta bene insieme e ci si diverte!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222"/>
        <w:gridCol w:w="182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ing vocabulary and making pronunciation interestin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enti scuola secondar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Scient “Quadri”- VICENZ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febbraio 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dattica e metodologie</w:t>
            </w:r>
          </w:p>
        </w:tc>
      </w:tr>
      <w:tr>
        <w:trPr>
          <w:trHeight w:val="1105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15"/>
        <w:gridCol w:w="3046"/>
        <w:gridCol w:w="1227"/>
        <w:gridCol w:w="33"/>
        <w:gridCol w:w="1796"/>
        <w:gridCol w:w="4"/>
        <w:gridCol w:w="1260"/>
        <w:gridCol w:w="4212"/>
        <w:gridCol w:w="61"/>
      </w:tblGrid>
      <w:tr>
        <w:trPr>
          <w:trHeight w:val="397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COST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72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terature in English - using films and songs to arouse enthusiasm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enti scuola secondaria II gra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Scient “Quadri” - VICENZ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marzo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5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e metodologie</w:t>
            </w:r>
          </w:p>
        </w:tc>
      </w:tr>
      <w:tr>
        <w:trPr>
          <w:trHeight w:val="345" w:hRule="atLeast"/>
        </w:trPr>
        <w:tc>
          <w:tcPr>
            <w:tcW w:w="14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222"/>
        <w:gridCol w:w="182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tivating young learner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enti scuola primar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T - VICENZ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zo 2005</w:t>
            </w:r>
          </w:p>
          <w:p>
            <w:pPr>
              <w:pStyle w:val="Normal"/>
              <w:rPr/>
            </w:pPr>
            <w:r>
              <w:rPr/>
              <w:t>(giorno da definir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dattica e metodologie</w:t>
            </w:r>
          </w:p>
        </w:tc>
      </w:tr>
      <w:tr>
        <w:trPr>
          <w:trHeight w:val="459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32"/>
        <w:gridCol w:w="6"/>
        <w:gridCol w:w="1217"/>
        <w:gridCol w:w="1821"/>
        <w:gridCol w:w="43"/>
        <w:gridCol w:w="1260"/>
        <w:gridCol w:w="9"/>
        <w:gridCol w:w="4131"/>
        <w:gridCol w:w="9"/>
      </w:tblGrid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left"/>
              <w:rPr/>
            </w:pPr>
            <w:r>
              <w:rPr>
                <w:i w:val="false"/>
                <w:iCs w:val="false"/>
              </w:rPr>
              <w:t>Stili e strategie nel processo di apprendimento/insegnamento</w:t>
            </w:r>
            <w:r>
              <w:rPr/>
              <w:t xml:space="preserve"> 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di scuo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/o sede Lend </w:t>
            </w:r>
          </w:p>
          <w:p>
            <w:pPr>
              <w:pStyle w:val="Normal"/>
              <w:rPr/>
            </w:pPr>
            <w:r>
              <w:rPr/>
              <w:t xml:space="preserve">Cagliari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-23  febbraio  05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attico e metodologico</w:t>
            </w:r>
          </w:p>
        </w:tc>
      </w:tr>
      <w:tr>
        <w:trPr>
          <w:trHeight w:val="715" w:hRule="atLeast"/>
        </w:trPr>
        <w:tc>
          <w:tcPr>
            <w:tcW w:w="14298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latore: Maria Rosa Giannalia – responsabile gruppo lend di Cagliari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Le lingue nella riforma: più lingue,                                     meno lingua?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irigenziale, personale scolastico e personale docente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/o sede Lend </w:t>
            </w:r>
          </w:p>
          <w:p>
            <w:pPr>
              <w:pStyle w:val="Normal"/>
              <w:rPr/>
            </w:pPr>
            <w:r>
              <w:rPr/>
              <w:t>Cagliar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marz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>
          <w:trHeight w:val="452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Maria Teresa Calzetti, Presidente Nazionale Associazione L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32"/>
        <w:gridCol w:w="6"/>
        <w:gridCol w:w="1217"/>
        <w:gridCol w:w="1821"/>
        <w:gridCol w:w="43"/>
        <w:gridCol w:w="1260"/>
        <w:gridCol w:w="9"/>
        <w:gridCol w:w="4131"/>
        <w:gridCol w:w="9"/>
      </w:tblGrid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OLO INIZIATI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O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 xml:space="preserve">La comunicazione efficace     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irigenziale, personale scolastico e personale docente di ogni ordine e grad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/o sede Lend </w:t>
            </w:r>
          </w:p>
          <w:p>
            <w:pPr>
              <w:pStyle w:val="Normal"/>
              <w:rPr/>
            </w:pPr>
            <w:r>
              <w:rPr/>
              <w:t>Cagliari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marzo (data da defini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>
          <w:trHeight w:val="532" w:hRule="atLeast"/>
        </w:trPr>
        <w:tc>
          <w:tcPr>
            <w:tcW w:w="14298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ore: Nicoletta Cherubini (lend – Firenz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 xml:space="preserve">L’insegnamento dell’italiano come L2: quali esperienze a Cagliari?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/o sede Lend </w:t>
            </w:r>
          </w:p>
          <w:p>
            <w:pPr>
              <w:pStyle w:val="Normal"/>
              <w:rPr/>
            </w:pPr>
            <w:r>
              <w:rPr/>
              <w:t>Cagliar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aprile (data da definir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>
          <w:trHeight w:val="555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Pallotti e Mar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l tema della donna nella letteratura e nell’art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O, TURISMO e GRAFICA PUBBLICITARIA di VIA MEDAGLIE D’ORO n. 92, Faenz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1.05</w:t>
            </w:r>
          </w:p>
          <w:p>
            <w:pPr>
              <w:pStyle w:val="Normal"/>
              <w:rPr/>
            </w:pPr>
            <w:r>
              <w:rPr/>
              <w:t>14.02.05</w:t>
            </w:r>
          </w:p>
          <w:p>
            <w:pPr>
              <w:pStyle w:val="Normal"/>
              <w:rPr/>
            </w:pPr>
            <w:r>
              <w:rPr/>
              <w:t>21.02.05</w:t>
            </w:r>
          </w:p>
          <w:p>
            <w:pPr>
              <w:pStyle w:val="Normal"/>
              <w:rPr/>
            </w:pPr>
            <w:r>
              <w:rPr/>
              <w:t>14.03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ollaborazione con l’I.P.S.A.A.S.C.T.P. di Faenza. Titoli degli incontri e relatori: lunedì 17 gennaio 2005 – ore 15.00-17.30; Maria Grazia Morganti: “L’altra metà dello specchio. Venti secoli di immaginario femminile”; lunedì 14 febbraio 2005 – ore 15.00-17.30: Andrea Bruni: “Lo sguardo femminile nel cinema” (I parte); lunedì 21 febbraio 2005 – ore 15.00-17.30: Andrea Bruni: “Lo sguardo femminile nel cinema” (II parte); lunedì 14 marzo 2005 – ore 15.00-17.30: Giorgio Baruzzi/Antonella Parola: “Angeli, bisbetiche, muse, eroine e femmes fatales nella  letteratura” (I parte); lunedì 21 marzo 2005 – ore 15.00-17.30 - Giorgio Baruzzi/Antonella Parola: “Angeli, bisbetiche, muse, eroine e femmes fatales nella  letteratura” (II parte)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corso di “Language development”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/o sede Lend </w:t>
            </w:r>
          </w:p>
          <w:p>
            <w:pPr>
              <w:pStyle w:val="Normal"/>
              <w:rPr/>
            </w:pPr>
            <w:r>
              <w:rPr/>
              <w:t>Faenz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zo-maggio 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ning English Through English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febbrai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Fiona Thompson (British Council – B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i CLIL e pratica didattica: esperienze nei licei di Imol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febbrai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Marinella Sangiorgi con M.Carla Gambi e Paola Casadio Pirazzoli (Lend B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ing language to learn whilst learning to use language: reflections on a CLIL experience at Liceo Galvan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febbrai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Nella Burnett-Stuart e Pina Scalera (Liceo Galvani – B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CLIL nella Scuola Elementare: Dall’’uva al vino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febbrai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Marika Triola – John Guptill (S.E. Carducci – B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erenti ma uguali: giochi interattivi per scuola media e superiore nell‘ambito di un Progetto Europeo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marz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Luisa Pozzi Lolli (Lend B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viluppare l’autonomia del discente attraverso l’attivazione di processi metacognitivi e l’autovalutazion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so il Liceo Copernico – V. Garavaglia 11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marz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Graziella Pozzo (Lend 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n one and one makes more than two: writers between two culture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arz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Mariella Stagi Scarpa (Lend M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petti creativi nella produzione orale del linguaggio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marz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Mario Papa (Zanichell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a production for digital dummie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aprile 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Maureen Lister (CILTA B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rtfolio dell’allievo: da imposizione a scelta didattic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aprile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Daniela Ragazzini (Lend B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ating a teaching unit using a film by Alfred Hitchcock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aprile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Richard Rice (SSIS, Univ.B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ere do we go from here? </w:t>
            </w:r>
            <w:r>
              <w:rPr/>
              <w:t>Un anno di portfolio: esperienze, commenti e suggeriment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 Bolog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aprile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Luca Prono – Cinzia Riguzzi (Lend B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Orizzonti aperti nella pratica della letteratura”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febbrai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ornata pedagogica nazionale sull’insegnamento della Letteratura:</w:t>
            </w:r>
          </w:p>
          <w:p>
            <w:pPr>
              <w:pStyle w:val="Normal"/>
              <w:rPr/>
            </w:pPr>
            <w:r>
              <w:rPr/>
              <w:t>(parteciperanno esperti di didattica della letteratura come Luperini, Ferroni, Pre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ivating vocabulary to develop speaking skill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ITUTO MAGISTRAL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TILDE DI CANOSSA “ – via Makallé, 16, Reggio Emil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autoSpaceDE w:val="true"/>
              <w:spacing w:before="0" w:after="0"/>
              <w:rPr>
                <w:rFonts w:ascii="Times New Roman;Times" w:hAnsi="Times New Roman;Times" w:eastAsia="Times New Roman;Times" w:cs="Times New Roman;Times"/>
              </w:rPr>
            </w:pPr>
            <w:r>
              <w:rPr>
                <w:rFonts w:eastAsia="Times New Roman;Times" w:cs="Times New Roman;Times" w:ascii="Times New Roman;Times" w:hAnsi="Times New Roman;Times"/>
              </w:rPr>
              <w:t>28 febbrai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 relazione di </w:t>
            </w:r>
            <w:r>
              <w:rPr>
                <w:sz w:val="22"/>
                <w:szCs w:val="22"/>
              </w:rPr>
              <w:t>JAMES ROBINSON- Educational Consultant O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ivating vocabulary to develop speaking skill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ITUTO MAGISTRAL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TILDE DI CANOSSA “ – via Makallé, 16, Reggio Emil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autoSpaceDE w:val="true"/>
              <w:spacing w:before="0" w:after="0"/>
              <w:rPr>
                <w:rFonts w:ascii="Times New Roman;Times" w:hAnsi="Times New Roman;Times" w:eastAsia="Times New Roman;Times" w:cs="Times New Roman;Times"/>
              </w:rPr>
            </w:pPr>
            <w:r>
              <w:rPr>
                <w:rFonts w:eastAsia="Times New Roman;Times" w:cs="Times New Roman;Times" w:ascii="Times New Roman;Times" w:hAnsi="Times New Roman;Times"/>
              </w:rPr>
              <w:t>28 febbrai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 relazione di </w:t>
            </w:r>
            <w:r>
              <w:rPr>
                <w:sz w:val="22"/>
                <w:szCs w:val="22"/>
              </w:rPr>
              <w:t>JAMES ROBINSON- Educational Consultant O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ches struck unexpectedly in the dark: Virginia Woolf and “ To the Lighthouse”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ITUTO MAGISTRAL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TILDE DI CANOSSA “ – via Makallé, 16, Reggio Emil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marz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 relazione di </w:t>
            </w:r>
            <w:r>
              <w:rPr>
                <w:sz w:val="22"/>
                <w:szCs w:val="22"/>
              </w:rPr>
              <w:t>PAOLA NIZZOLI  - Teacher and Teacher Trai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s a Springboard to Communicatio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ITUTO MAGISTRAL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TILDE DI CANOSSA “ – via Makallé, 16, Reggio Emil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april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 relazione di </w:t>
            </w:r>
            <w:r>
              <w:rPr>
                <w:sz w:val="22"/>
                <w:szCs w:val="22"/>
              </w:rPr>
              <w:t>JAMES ROBINSON- Educational Consultant O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ERSI DA CHI ?  Differenze Culturali e Stili di Apprendimento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ITUTO MAGISTRAL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TILDE DI CANOSSA “ – via Makallé, 16, Reggio Emil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april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LUCIANO MARIANI – Textbook  writer – Teacher trainer.</w:t>
            </w:r>
          </w:p>
        </w:tc>
      </w:tr>
    </w:tbl>
    <w:p>
      <w:pPr>
        <w:pStyle w:val="NormaleWeb"/>
        <w:autoSpaceDE w:val="true"/>
        <w:spacing w:before="0" w:after="0"/>
        <w:rPr>
          <w:rFonts w:ascii="Times New Roman;Times" w:hAnsi="Times New Roman;Times" w:eastAsia="Times New Roman;Times" w:cs="Times New Roman;Times"/>
        </w:rPr>
      </w:pPr>
      <w:r>
        <w:rPr>
          <w:rFonts w:eastAsia="Times New Roman;Times"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eastAsia="Times New Roman;Times" w:cs="Times New Roman;Times"/>
        </w:rPr>
      </w:pPr>
      <w:r>
        <w:rPr>
          <w:rFonts w:eastAsia="Times New Roman;Times" w:cs="Times New Roman;Times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ative Cooking in the classroo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, via Manzoni 38</w:t>
            </w:r>
          </w:p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marz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Francesca Ripamonti (lend – Mila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hentic materials? Yes, without but…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, via Manzoni 38</w:t>
            </w:r>
          </w:p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marzo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Rosa Leto (lend – Palerm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nning Annual Activitie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, via Manzoni 38</w:t>
            </w:r>
          </w:p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aprile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Clara Alemani (lend – Mila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What they already know”. Are entry tests the only way to assess students' previous knowledge at the start of a new school cycle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, via Manzoni 38</w:t>
            </w:r>
          </w:p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aprile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Franca Invernizzi, Daniela Villani (lend – Novar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762"/>
        <w:gridCol w:w="1281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Not a scary creature any more” Tips and activities to integrate the European Framework into your syllabus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a primar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/o British Council, via Manzoni 38</w:t>
            </w:r>
          </w:p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aprile 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per iscritti L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o e metodologico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relazione di Claudia Bianchi (lend – Borgomanero 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altName w:val="Times"/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"/>
    </w:rPr>
  </w:style>
  <w:style w:type="character" w:styleId="WW8Num3z0">
    <w:name w:val="WW8Num3z0"/>
    <w:qFormat/>
    <w:rPr>
      <w:rFonts w:ascii="Symbol" w:hAnsi="Symbol" w:cs="Times New Roman;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;Time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;Times New Roman" w:hAnsi="Times;Times New Roman" w:cs="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rFonts w:ascii="Arial Unicode MS;Times" w:hAnsi="Arial Unicode MS;Times" w:eastAsia="Arial Unicode MS;Times" w:cs="Arial Unicode MS;Times"/>
    </w:rPr>
  </w:style>
  <w:style w:type="paragraph" w:styleId="Rientro24a171">
    <w:name w:val="Rientro 24 (a 17.1)"/>
    <w:basedOn w:val="Normal"/>
    <w:qFormat/>
    <w:pPr>
      <w:tabs>
        <w:tab w:val="clear" w:pos="708"/>
        <w:tab w:val="left" w:pos="288" w:leader="none"/>
        <w:tab w:val="left" w:pos="432" w:leader="none"/>
        <w:tab w:val="left" w:pos="72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tLeast" w:line="160"/>
      <w:ind w:left="720" w:hanging="1872"/>
      <w:jc w:val="both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51:00Z</dcterms:created>
  <dc:creator>Silvia Minardi</dc:creator>
  <dc:description/>
  <dc:language>en-US</dc:language>
  <cp:lastModifiedBy>g.margiotta</cp:lastModifiedBy>
  <dcterms:modified xsi:type="dcterms:W3CDTF">2005-04-18T09:55:00Z</dcterms:modified>
  <cp:revision>3</cp:revision>
  <dc:subject/>
  <dc:title>PRESENTAZIONE delle INIZIATIVE di  FORMAZIONE </dc:title>
</cp:coreProperties>
</file>