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ENTE:</w:t>
      </w:r>
      <w:r>
        <w:rPr/>
        <w:t xml:space="preserve"> Mediation ARRCA ONLUS Associazione per la ricerca sull’educabilità cognitiva e l’apprendimento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ologia Feuerstein</w:t>
            </w:r>
          </w:p>
          <w:p>
            <w:pPr>
              <w:pStyle w:val="Normal"/>
              <w:rPr/>
            </w:pPr>
            <w:r>
              <w:rPr/>
              <w:t xml:space="preserve">Corsi di formazione PAS I-II-III livello-  </w:t>
            </w:r>
          </w:p>
          <w:p>
            <w:pPr>
              <w:pStyle w:val="Normal"/>
              <w:rPr/>
            </w:pPr>
            <w:r>
              <w:rPr/>
              <w:t>PAS BASI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e dirigenziale delle scuole di ogni ordine e grado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ino, Treviso, Udi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embre 2005 (48 o 56 ore e 4 ore di supervision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€</w:t>
            </w:r>
            <w:r>
              <w:rPr/>
              <w:t>. 400-450 a seconda del tipo di cor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Presentazione: Il Programma di Arricchimento Strumentale (PAS) ideato dallo psicologo Reuven Feuerstein rinforza le funzioni cognitive di soggetti normodotati, svantaggiati e disabili mettendoli in grado di migliorare il metodo di apprendimento e motivare se stessi. Il corso, fornendo importanti strumenti operativi, si avvale di lezioni teoriche, interattive e lavori di gruppo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perative Learning</w:t>
            </w:r>
          </w:p>
          <w:p>
            <w:pPr>
              <w:pStyle w:val="Normal"/>
              <w:rPr/>
            </w:pPr>
            <w:r>
              <w:rPr/>
              <w:t>(corso base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e dirigenziale delle scuole di ogni ordine e gra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essandr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embre 2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€</w:t>
            </w:r>
            <w:r>
              <w:rPr/>
              <w:t>. 2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>
          <w:trHeight w:val="323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sentazione: Il Cooperative Learning è un modello pedagogico caratterizzato da una modalità di insegnamento-apprendimento che si realizza attraverso lo sviluppo della collaborazione tra compagni di classe e contribuisce alla creazione di un contesto educativo non competitivo, altamente responsabile e collaborativi, produttivo di processi cognitivi di ordine superiore.</w:t>
            </w:r>
          </w:p>
          <w:p>
            <w:pPr>
              <w:pStyle w:val="Normal"/>
              <w:jc w:val="both"/>
              <w:rPr/>
            </w:pPr>
            <w:r>
              <w:rPr/>
              <w:t>Il Corso fornisce importanti strumenti operativi, si avvale di lezioni teoriche, interattive e lavori di gruppo volti a stimolare anche le abilità sociali dei partecipant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ocare con la ment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ella scuola dell’infanzia e della scuola primar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obre 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180 +</w:t>
            </w:r>
          </w:p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15 per materiale</w:t>
            </w:r>
          </w:p>
          <w:p>
            <w:pPr>
              <w:pStyle w:val="Normal"/>
              <w:jc w:val="center"/>
              <w:rPr/>
            </w:pPr>
            <w:r>
              <w:rPr/>
              <w:t>(22 ore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>
          <w:trHeight w:val="351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: il corso di formazione si caratterizza per un approccio spiccatamente laboratoriale: nel quadro di riferimento della Pedagogia della Mediazione di Feuerstein  e della Educabilità Cognitiva; i partecipanti costruiscono, analizzano e progettano situazioni di apprendimento tipiche dei bambini (3-7 anni) dai giochi alle esercitazioni didattiche alle attività quotidiane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21:00Z</dcterms:created>
  <dc:creator>Giulia Guglielmini</dc:creator>
  <dc:description/>
  <dc:language>en-US</dc:language>
  <cp:lastModifiedBy>g.margiotta</cp:lastModifiedBy>
  <cp:lastPrinted>2005-04-18T16:20:00Z</cp:lastPrinted>
  <dcterms:modified xsi:type="dcterms:W3CDTF">2005-04-18T14:21:00Z</dcterms:modified>
  <cp:revision>2</cp:revision>
  <dc:subject/>
  <dc:title>PRESENTAZIONE delle INIZIATIVE di  FORMAZ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224875</vt:r8>
  </property>
  <property fmtid="{D5CDD505-2E9C-101B-9397-08002B2CF9AE}" pid="3" name="_AuthorEmail">
    <vt:lpwstr>mediation@fastwebnet.it</vt:lpwstr>
  </property>
  <property fmtid="{D5CDD505-2E9C-101B-9397-08002B2CF9AE}" pid="4" name="_AuthorEmailDisplayName">
    <vt:lpwstr>Mediation Onlus</vt:lpwstr>
  </property>
  <property fmtid="{D5CDD505-2E9C-101B-9397-08002B2CF9AE}" pid="5" name="_EmailSubject">
    <vt:lpwstr>Mediation ARRCA Settembre 05-dicembre 05</vt:lpwstr>
  </property>
</Properties>
</file>