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PRESENTAZIONE delle INIZIATIVE di FORMAZIONE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ORGANIZZATE dai SOGGETTI ACCREDITATI o RICONOSCIUTI COME QUALIFICAT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DM 177/2000, art. 4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5"/>
        <w:ind w:firstLine="708"/>
        <w:rPr/>
      </w:pPr>
      <w:r>
        <w:rPr/>
        <w:t xml:space="preserve">ENTE: </w:t>
      </w:r>
      <w:r>
        <w:rPr>
          <w:b w:val="false"/>
          <w:bCs w:val="false"/>
        </w:rPr>
        <w:t>Centrum Latinitatis Europae (CLE)</w:t>
      </w:r>
    </w:p>
    <w:p>
      <w:pPr>
        <w:pStyle w:val="Heading5"/>
        <w:ind w:firstLine="708"/>
        <w:rPr/>
      </w:pPr>
      <w:r>
        <w:rPr/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074"/>
        <w:gridCol w:w="1969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pides memores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Docenti delle scuole di ogni ordine e grad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quile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UD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l 10 marzo  </w:t>
            </w:r>
          </w:p>
          <w:p>
            <w:pPr>
              <w:pStyle w:val="Normal"/>
              <w:rPr/>
            </w:pPr>
            <w:r>
              <w:rPr/>
              <w:t>al 5 maggio 200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</w:t>
            </w:r>
            <w:r>
              <w:rPr/>
              <w:t>20 or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€ </w:t>
            </w:r>
            <w:r>
              <w:rPr/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a e metodologie</w:t>
            </w:r>
          </w:p>
        </w:tc>
      </w:tr>
      <w:tr>
        <w:trPr>
          <w:trHeight w:val="850" w:hRule="atLeast"/>
        </w:trPr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Presentazione: Il corso è pensato come integrazione alla formazione e all’aggiornamento degli insegnanti delle scuole di ogni livello. La finalità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del corso è quella di offrire le competenze minime per permettere un’utilizzazione  didattica non banale o impressionistica delle iscrizioni del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mondo romano, conservate in quantità considerevole nei Musei e diffuse anche sul territorio della Regione Friuli – Venezia Giuli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4"/>
        <w:gridCol w:w="3058"/>
        <w:gridCol w:w="1082"/>
        <w:gridCol w:w="1985"/>
        <w:gridCol w:w="1323"/>
        <w:gridCol w:w="4119"/>
      </w:tblGrid>
      <w:tr>
        <w:trPr>
          <w:trHeight w:val="35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626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 vis legere, leg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Docenti scuola secondaria II grad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eo classico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anovaTrevis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1 marzo – </w:t>
            </w:r>
          </w:p>
          <w:p>
            <w:pPr>
              <w:pStyle w:val="Normal"/>
              <w:rPr/>
            </w:pPr>
            <w:r>
              <w:rPr/>
              <w:t>20 aprile 200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</w:t>
            </w:r>
            <w:r>
              <w:rPr/>
              <w:t>6 or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-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a e metodologie</w:t>
            </w:r>
          </w:p>
        </w:tc>
      </w:tr>
      <w:tr>
        <w:trPr>
          <w:trHeight w:val="980" w:hRule="atLeast"/>
        </w:trPr>
        <w:tc>
          <w:tcPr>
            <w:tcW w:w="1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Presentazione:Il Corso propone un confronto di esperienze e riflessioni sulle modalita’ di lettura dei testi latini. All’interno della didattica modula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engono illustrati percorsi tematici progettati con le risorse tradizionali ed elettroniche. Vengono presentate  situazioni didattiche in cui competenz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e saperi vengano ricomposti in un quadro unitario e introdotte le nuove tecnologie nell’insegnamento dell’antico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3127"/>
        <w:gridCol w:w="1108"/>
        <w:gridCol w:w="2032"/>
        <w:gridCol w:w="1353"/>
        <w:gridCol w:w="4014"/>
      </w:tblGrid>
      <w:tr>
        <w:trPr>
          <w:trHeight w:val="496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2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Corso di storia delle donne nel Medioevo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Docenti delle scuole di ogni ordine e grad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l 21 gennaio al </w:t>
            </w:r>
          </w:p>
          <w:p>
            <w:pPr>
              <w:pStyle w:val="Normal"/>
              <w:rPr/>
            </w:pPr>
            <w:r>
              <w:rPr/>
              <w:t xml:space="preserve">17 marzo 2005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 or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-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nguistico classico</w:t>
            </w:r>
          </w:p>
        </w:tc>
      </w:tr>
      <w:tr>
        <w:trPr>
          <w:trHeight w:val="1020" w:hRule="atLeast"/>
        </w:trPr>
        <w:tc>
          <w:tcPr>
            <w:tcW w:w="14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Presentazione: Il Corso si pone l’obiettivo di indagare un aspetto della storia e della letteratura cui non viene dato spazio rilevante nei testi ufficiali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Si propone di affrontare un piccolo numero di questioni fondamentali per comprendere il posto che occupavano le donne nel mondo medioevale 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far capire i fondamenti di abitudini mentali, di misure giuridiche, di istituzioni che sono durate per secoli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3127"/>
        <w:gridCol w:w="1108"/>
        <w:gridCol w:w="2032"/>
        <w:gridCol w:w="1353"/>
        <w:gridCol w:w="4014"/>
      </w:tblGrid>
      <w:tr>
        <w:trPr>
          <w:trHeight w:val="496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2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logare con gli antichi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Docenti scuola secondaria II grad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o “Einste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Cervigna-no (UD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embre – april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2005 – 18 or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-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a e metodologie</w:t>
            </w:r>
          </w:p>
        </w:tc>
      </w:tr>
      <w:tr>
        <w:trPr>
          <w:trHeight w:val="351" w:hRule="atLeast"/>
        </w:trPr>
        <w:tc>
          <w:tcPr>
            <w:tcW w:w="14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Presentazione: Il Seminario si articola in 3 incontri di 3 ore ciascuno e in  9 ore di formazione a distanza. Si propone di avviare un gruppo di ricerca volto alla sperimentazione di nuove tecniche di progettazione per una didattica attiva e motivante, il cui fondamento è la centralità dell’alunno, protagonista del proprio processo di apprendimento. La rete di scuole creata permetterà la diffusione della comune azione didattica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Verdana" w:hAnsi="Verdana" w:cs="Verdana"/>
      <w:color w:val="000000"/>
      <w:sz w:val="22"/>
      <w:szCs w:val="22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eastAsia="Arial Unicode MS;Tahom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9:40:00Z</dcterms:created>
  <dc:creator>gabriella.cecchetti</dc:creator>
  <dc:description/>
  <dc:language>en-US</dc:language>
  <cp:lastModifiedBy>g.margiotta</cp:lastModifiedBy>
  <cp:lastPrinted>2003-04-07T11:51:00Z</cp:lastPrinted>
  <dcterms:modified xsi:type="dcterms:W3CDTF">2005-04-18T09:40:00Z</dcterms:modified>
  <cp:revision>2</cp:revision>
  <dc:subject/>
  <dc:title>SCHEDA per la PRESENTAZIONE delle INIZIATIVE di FORMAZIONE</dc:title>
</cp:coreProperties>
</file>