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PRESENTAZIONE delle INIZIATIVE di FORMAZIONE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ORGANIZZATE dai SOGGETTI ACCREDITATI o RICONOSCIUTI COME QUALIFICATI</w:t>
      </w:r>
    </w:p>
    <w:p>
      <w:pPr>
        <w:pStyle w:val="Normal"/>
        <w:jc w:val="center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  <w:t>(DM 177/2000, art. 4)</w:t>
      </w:r>
    </w:p>
    <w:p>
      <w:pPr>
        <w:pStyle w:val="Normal"/>
        <w:jc w:val="center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ENTE: </w:t>
      </w:r>
      <w:r>
        <w:rPr/>
        <w:t>Teatro Comunale di Ferrara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074"/>
        <w:gridCol w:w="1969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gnali di danza I° livello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enti di scuola primaria e scuola secondaria I grado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rrar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DAL 10/01/05 AL 07/02/05 (15 ore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ipline artistiche</w:t>
            </w:r>
          </w:p>
        </w:tc>
      </w:tr>
      <w:tr>
        <w:trPr>
          <w:trHeight w:val="1430" w:hRule="atLeast"/>
        </w:trPr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Presentazione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Il corso intende fornire i primi elementi propri della danza educativa e mira in particolar modo a lavorare sulla consapevolezza espressiva del movimento intesa come capacità di comunicare e inventare. Verranno considerati i principali elementi fondanti della danza (corpo-spazio-dinamica-relazione)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3058"/>
        <w:gridCol w:w="1082"/>
        <w:gridCol w:w="1985"/>
        <w:gridCol w:w="1323"/>
        <w:gridCol w:w="4119"/>
      </w:tblGrid>
      <w:tr>
        <w:trPr>
          <w:trHeight w:val="3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626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 leggi una storia?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scuola primaria e scuola secondaria I grad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rra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DAL 03/02/05 AL 26/05/05 (24 ore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Discipline artistiche</w:t>
            </w:r>
          </w:p>
        </w:tc>
      </w:tr>
      <w:tr>
        <w:trPr>
          <w:trHeight w:val="1220" w:hRule="atLeast"/>
        </w:trPr>
        <w:tc>
          <w:tcPr>
            <w:tcW w:w="1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Presentazione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Il corso è costituito da un percorso di approccio guidato alla lettura ad alta voce. Si propone di ampliare nei partecipanti le conoscenze teorico-pratiche per una integrazione di corpo/voce e testo finalizzato alla messa in scena di performance di lettura per i bambini e i ragazzi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127"/>
        <w:gridCol w:w="1108"/>
        <w:gridCol w:w="2032"/>
        <w:gridCol w:w="1353"/>
        <w:gridCol w:w="4014"/>
      </w:tblGrid>
      <w:tr>
        <w:trPr>
          <w:trHeight w:val="49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2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gnali di danza II° livell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scuola primaria e scuola secondaria I grad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rra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DAL 14/02/05 AL 14/03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ipline artistiche</w:t>
            </w:r>
          </w:p>
        </w:tc>
      </w:tr>
      <w:tr>
        <w:trPr>
          <w:trHeight w:val="1560" w:hRule="atLeast"/>
        </w:trPr>
        <w:tc>
          <w:tcPr>
            <w:tcW w:w="1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Presentazione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Si tratta di un corso avanzato il cui scopo è quello di fornire ai partecipanti un’esperienza motoria creativa e dinamica che permetta di acquisire strumenti metodologici per percorsi trasversali di conoscenza. Lo schema di lavoro è articolato attorno a progetti disciplinari di tipo tematico e cioè verso la pianificazione di laboratori di danza collegati ad altre aree disciplinari quali: le arti visive, la lettura, la scrittura creativa, l’ambiente…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33:00Z</dcterms:created>
  <dc:creator>gabriella.cecchetti</dc:creator>
  <dc:description/>
  <dc:language>en-US</dc:language>
  <cp:lastModifiedBy>g.margiotta</cp:lastModifiedBy>
  <cp:lastPrinted>2003-04-07T11:51:00Z</cp:lastPrinted>
  <dcterms:modified xsi:type="dcterms:W3CDTF">2005-04-18T09:33:00Z</dcterms:modified>
  <cp:revision>2</cp:revision>
  <dc:subject/>
  <dc:title>SCHEDA per la PRESENTAZIONE delle INIZIATIVE di FORMAZIONE</dc:title>
</cp:coreProperties>
</file>