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964690" cy="5505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571500</wp:posOffset>
            </wp:positionV>
            <wp:extent cx="1362075" cy="952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IONE “A” – Allegat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6"/>
          <w:szCs w:val="36"/>
        </w:rPr>
        <w:t>PULCINELLAMENTE - Concorso Teatr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4">
        <w:r>
          <w:rPr>
            <w:rStyle w:val="InternetLink"/>
            <w:sz w:val="36"/>
            <w:szCs w:val="36"/>
          </w:rPr>
          <w:t>www.pulcinellamente.it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golamento e Scheda di Adesione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1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a dodicesima edizione della Rassegna Nazionale di Teatro Scuola “PulciNellaMente” si svolgerà dal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30 aprile al 09 maggio 201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resso  teatro Lendi di Sant’Arpino (CE).  La Rassegna si articola nella presentazione di opere teatrali realizzate da scuole e nella organizzazione di laboratori teatrali, conferenze, incontri, scambi culturali, visite guidate, nella stampa di pubblicazioni sul tema del teatro educazione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2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RTS ha come finalità di rappresentare un momento di sintesi e di scambio di esperienze tra le realtà presenti sul territorio di teatro della scuola. Si pone inoltre come un momento di sensibilizzazione dell’opinione pubblica sul rapporto tra il teatro e la scuola e vuole essere portavoce dell’inserimento del linguaggio teatrale all’interno delle varie agenzie formative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 3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la RTS possono partecipare scuole di ogni ordine e grado, università e C.U.T. (Centro Universitario Teatrale) del territorio italiano con opere realizzate da studenti ed insegnanti e l’eventuale collaborazione di esperti esterni alla scuola. E’ ammessa la presenza in scena di max 3 docenti della scuola medesima, giustificata da particolari percorsi teatrali e/o didattici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4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e scuole che intendono partecipare alla RTS devono comunicarlo per iscritto, tramite lettera postale o a mezzo fax, presso il seguente recapito: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assegna Nazionale di Teatro Scuola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egreteria Organizzativa di “PulciNellaMente” presso l’Associazione IL COLIBRI’, via Parri, 8 – 81030 – Sant’Arpino (CE), all’attenzione del Direttore Generale Elpidio Iorio o al numero di fax: 0823/1875821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er ulteriori informazioni contattare: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lpidio Iorio – Direzione Generale - Tel. 347/6261311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rmela Barbato – Direzione Culturale - Tel. 338/4821383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tonio Iavazzo – Direzione Artistica – Tel 338 /9924524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a domanda deve essere corredata da:  titolo e informazioni sullo spettacolo che si intende portare alla RTS, con particolare riferimento al progetto che è stato attivato per realizzarlo (copione, cd o video cassette dello spettacolo e/o prove studi dello stesso  e curriculum della scuola inerente le attività teatrali ed artistiche intraprese).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cheda di partecipazione (vedi allegato) debitamente compilata in modo assolutamente leggibile in ogni sua parte. 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to della scolaresca e/o collaboratori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l materiale pervenuto sarà inserito nell’archivio di documentazione della Rassegna. Un apposito comitato tecnico – artistico valuterà le proposte e giudicherà, con parere insindacabile,l’ammissione o meno delle stesse. La documentazione dovrà essere inoltrata entro il 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18 gennaio 201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Fa fede il timbro postale. 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5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durata massima della rappresentazione non deve categoricamente superare i 45 minuti, pena l’esclusione. Specificare nell’allegata scheda di adesione il numero di cambi di scena e la durata di ogni cambio, pena l’esclusione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6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’ammissione alla RTS e la relativa formazione del calendario degli spettacoli verranno  comunicati, a mezzo fax o telefono, alle scuole ammesse entro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25 gennaio 201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7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partecipazione alla Rassegna presuppone, da parte delle scuole ammesse:</w:t>
      </w:r>
    </w:p>
    <w:p>
      <w:pPr>
        <w:pStyle w:val="Testomain"/>
        <w:numPr>
          <w:ilvl w:val="1"/>
          <w:numId w:val="1"/>
        </w:numPr>
        <w:tabs>
          <w:tab w:val="clear" w:pos="708"/>
        </w:tabs>
        <w:spacing w:before="280" w:after="0"/>
        <w:ind w:left="18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ersamento della quota di partecipazione consistente in €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100,0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ul c.c.p. dell’associazione entro il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2 febbraio 201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 Associazione Culturale “Il Colibrì” – Conto bancario nr. 12220, presso BANCA POPOLARE DI ANCONA, Filiale di Succivo (Ce) Cin D – ABI 05308 – CAB 36540 – Cod. Iban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T71D0530836540000000012220 – Codice Fiscale: 90011050615 -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Causale : quota iscrizione sez. Teatro, Rassegna PULCINELLAMENTE </w:t>
      </w:r>
    </w:p>
    <w:p>
      <w:pPr>
        <w:pStyle w:val="Testomain"/>
        <w:numPr>
          <w:ilvl w:val="1"/>
          <w:numId w:val="1"/>
        </w:numPr>
        <w:tabs>
          <w:tab w:val="clear" w:pos="708"/>
        </w:tabs>
        <w:spacing w:before="0" w:after="0"/>
        <w:ind w:left="18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na permanenza obbligatoria presso il teatro dove è prevista la messa in scena dello spettacolo per consentire alle scuole la visione degli altri appuntamenti previsti nella giornata.</w:t>
      </w:r>
    </w:p>
    <w:p>
      <w:pPr>
        <w:pStyle w:val="Testomain"/>
        <w:numPr>
          <w:ilvl w:val="1"/>
          <w:numId w:val="1"/>
        </w:numPr>
        <w:tabs>
          <w:tab w:val="clear" w:pos="708"/>
        </w:tabs>
        <w:spacing w:before="0" w:after="0"/>
        <w:ind w:left="180" w:right="-284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provvedere direttamente alle scene, ai costumi, alle attrezzerie e a tutto quanto occorra alla propria rappresentazione, nonché ai relativi spostamenti, trasporti, vitto e alloggio.</w:t>
      </w:r>
    </w:p>
    <w:p>
      <w:pPr>
        <w:pStyle w:val="Testomain"/>
        <w:numPr>
          <w:ilvl w:val="1"/>
          <w:numId w:val="1"/>
        </w:numPr>
        <w:tabs>
          <w:tab w:val="clear" w:pos="708"/>
        </w:tabs>
        <w:spacing w:before="0" w:after="0"/>
        <w:ind w:left="18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tecipare con una rappresentanza alla giornata di presentazione dei progetti teatrali selezionati: in tale occasione ogni scuola avrà a disposizione alcuni minuti per illustrare le scelte, le tematiche, gli argomenti, gli stili adottati. Lo staff degli operatori illustrerà sulle questioni tecniche e di soggiorno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’organizzazione della RTS mette a disposizione: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a struttura teatrale con palcoscenico, quinte e fondale nero, camerini, il personale tecnico, le attrezzature foniche ed illuminotecniche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8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e scuole ammesse devono presentarsi sul luogo della rappresentazione almeno 1 ora prima del loro spettacolo onde consentire lo svolgimento dei tempi di montaggio e smontaggio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on sarà possibile, in alcun modo, sostenere prove dello spettacolo precedentemente alla messa in scena preso il teatro della Rassegna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’organizzazione, inoltre, non si assume alcuna responsabilità per danni eventualmente cagionati o subiti dalle stesse scuole nel corso della manifestazione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dizione essenziale ai fini dell’ammissione alla RTS è il rispetto del presente regolamento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9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RTS prevede per le scuole partecipanti i seguenti premi: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i spettacoli ( per le sezioni materne/elementari/medie/superiori, università) premiato con una prestigiosa riproduzione del Maccus atellano.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mio Critica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mio Scenografia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i Costumi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e Attore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e Attrice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i Coreografie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igliore Sceneggiatura 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’organizzazione provvederà ad individuare ulteriori riconoscimenti. A tutte le scuole selezionate verranno consegnati diplomi e targhe di partecipazione. Un’apposita giuria, infine, selezionerà due spettacoli che di diritto parteciperanno alla Rassegna di Teatro Scuola di Serra San Quirico (An) per l’edizione 2011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10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Giuria sarà così composta da: Capi d’istituto, docenti, studenti, genitori, operatori teatrali, culturali e artisti.</w:t>
      </w:r>
    </w:p>
    <w:p>
      <w:pPr>
        <w:pStyle w:val="Heading"/>
        <w:rPr>
          <w:rFonts w:ascii="Times New Roman" w:hAnsi="Times New Roman" w:cs="Times New Roman"/>
          <w:color w:val="000000"/>
          <w:sz w:val="32"/>
          <w:szCs w:val="22"/>
        </w:rPr>
      </w:pPr>
      <w:r>
        <w:rPr>
          <w:rFonts w:cs="Times New Roman"/>
          <w:color w:val="000000"/>
          <w:sz w:val="32"/>
          <w:szCs w:val="2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SCHEDA DI ADESIONE “PULCINELLAMENTE”</w:t>
      </w:r>
    </w:p>
    <w:p>
      <w:pPr>
        <w:pStyle w:val="Heading"/>
        <w:rPr/>
      </w:pPr>
      <w:r>
        <w:rPr/>
        <w:t>XII EDIZIONE ( 30 aprile – 09  maggio 2010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cuola / Istituto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Indirizzo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mune…………………………………………………….. Provincia………………………………</w:t>
      </w:r>
    </w:p>
    <w:p>
      <w:pPr>
        <w:pStyle w:val="Normal"/>
        <w:jc w:val="both"/>
        <w:rPr/>
      </w:pPr>
      <w:r>
        <w:rPr/>
        <w:t>Tel………………………………. Fax………………………E mail…………………………………</w:t>
      </w:r>
    </w:p>
    <w:p>
      <w:pPr>
        <w:pStyle w:val="Normal"/>
        <w:jc w:val="both"/>
        <w:rPr/>
      </w:pPr>
      <w:r>
        <w:rPr/>
        <w:t>Sito Web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ome e Cognome del Dirigente Scolastico……………………………………………………………</w:t>
      </w:r>
    </w:p>
    <w:p>
      <w:pPr>
        <w:pStyle w:val="Normal"/>
        <w:jc w:val="both"/>
        <w:rPr/>
      </w:pPr>
      <w:r>
        <w:rPr/>
        <w:t>Insegnante referente…………………………………………… Tel(personale)……………………...</w:t>
      </w:r>
    </w:p>
    <w:p>
      <w:pPr>
        <w:pStyle w:val="Normal"/>
        <w:jc w:val="both"/>
        <w:rPr/>
      </w:pPr>
      <w:r>
        <w:rPr/>
        <w:t>Docenti che hanno curato il progetto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totale degli alunni partecipanti………………………………………………………………</w:t>
      </w:r>
    </w:p>
    <w:p>
      <w:pPr>
        <w:pStyle w:val="Normal"/>
        <w:jc w:val="both"/>
        <w:rPr/>
      </w:pPr>
      <w:r>
        <w:rPr/>
        <w:t>Eventuali collaboratori esterni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Breve illustrazione/sintesi del lavoro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Titolo, autore e regista dell’oper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Atti………… N° di cambi di scena…………… Durata di ogni cambio di scena…………………….</w:t>
      </w:r>
    </w:p>
    <w:p>
      <w:pPr>
        <w:pStyle w:val="Normal"/>
        <w:jc w:val="both"/>
        <w:rPr/>
      </w:pPr>
      <w:r>
        <w:rPr/>
        <w:t>Durata montaggio iniziale……………………………. Durata smontaggio…………………………</w:t>
      </w:r>
    </w:p>
    <w:p>
      <w:pPr>
        <w:pStyle w:val="Normal"/>
        <w:jc w:val="both"/>
        <w:rPr/>
      </w:pPr>
      <w:r>
        <w:rPr/>
        <w:t>Durata totale dell’opera……………………………. Musiche di……………………………………..</w:t>
      </w:r>
    </w:p>
    <w:p>
      <w:pPr>
        <w:pStyle w:val="Normal"/>
        <w:jc w:val="both"/>
        <w:rPr/>
      </w:pPr>
      <w:r>
        <w:rPr/>
        <w:t>Coreografie di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 Dirigente Scolastico (timbro e fi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QUESTA SCHEDA VA ASSOLUTAMENTE COMPILATA IN OGNI SUA PARTE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PREFERIBILMENTE A MACCHINA O IN STAMPATELLO. DEVE ESSERE INOLTRATA, </w:t>
      </w:r>
    </w:p>
    <w:p>
      <w:pPr>
        <w:pStyle w:val="Normal"/>
        <w:jc w:val="right"/>
        <w:rPr>
          <w:b/>
          <w:b/>
        </w:rPr>
      </w:pPr>
      <w:r>
        <w:rPr/>
        <w:t xml:space="preserve">ANCHE VIA FAX ( </w:t>
      </w:r>
      <w:r>
        <w:rPr>
          <w:b/>
          <w:u w:val="single"/>
        </w:rPr>
        <w:t>0823/1875821)</w:t>
      </w:r>
      <w:r>
        <w:rPr/>
        <w:t xml:space="preserve"> , ENTRO E NON OLTRE IL </w:t>
      </w:r>
      <w:r>
        <w:rPr>
          <w:b/>
        </w:rPr>
        <w:t>18 gennaio 201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6"/>
        </w:tabs>
        <w:ind w:left="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main">
    <w:name w:val="testo_main"/>
    <w:basedOn w:val="Normal"/>
    <w:qFormat/>
    <w:pPr>
      <w:spacing w:before="280" w:after="280"/>
    </w:pPr>
    <w:rPr>
      <w:rFonts w:ascii="Arial" w:hAnsi="Arial" w:cs="Arial"/>
      <w:color w:val="46403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ulcinellamente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5:48:00Z</dcterms:created>
  <dc:creator>rzq3jy</dc:creator>
  <dc:description/>
  <cp:keywords/>
  <dc:language>en-US</dc:language>
  <cp:lastModifiedBy>rzq3jy</cp:lastModifiedBy>
  <dcterms:modified xsi:type="dcterms:W3CDTF">2009-10-30T15:48:00Z</dcterms:modified>
  <cp:revision>2</cp:revision>
  <dc:subject/>
  <dc:title/>
</cp:coreProperties>
</file>