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jc w:val="both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Allegato C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ELL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UNTEGGI DEI TITOLI PER IL PASSAGGIO DALL’AREA B ALL’AREA C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POSIZIONE ECONOMICA C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0"/>
      </w:tblGrid>
      <w:tr>
        <w:trPr/>
        <w:tc>
          <w:tcPr>
            <w:tcW w:w="48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TOLO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NTEGGI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ZIANITA’ (1)</w:t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comunque prestato presso Amministrazioni dello Stato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0 per anno o frazione (minimo 3 mesi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3 – B3S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0 per anno o frazione (minimo 3 mesi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0 per anno o frazione (minimo 3 mesi)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rvizio prestato nella posizione economica B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 per anno o frazione (minimo 3 mesi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O DI STUDIO (I punteggi non si sommano, si calcola il più alto)</w:t>
      </w:r>
    </w:p>
    <w:tbl>
      <w:tblPr>
        <w:tblW w:w="980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01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II grado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laurea brev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ploma di laurea breve coerente con il profilo per il quale si concorr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a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a coerente con il profilo per il quale si concorr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05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nteggio massimo titolo di studio 5,00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0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06"/>
      </w:tblGrid>
      <w:tr>
        <w:trPr/>
        <w:tc>
          <w:tcPr>
            <w:tcW w:w="4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TITOLO DI STUDIO UNIVERSITARIO POST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A (di durata minima annuale)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ecifico, coerente con il profilo per il quale si concorr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ico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 punteggi si sommano al titolo di studio)</w:t>
      </w:r>
    </w:p>
    <w:tbl>
      <w:tblPr>
        <w:tblW w:w="980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5"/>
      </w:tblGrid>
      <w:tr>
        <w:trPr>
          <w:trHeight w:val="478" w:hRule="atLeast"/>
        </w:trPr>
        <w:tc>
          <w:tcPr>
            <w:tcW w:w="489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ESPERIENZE         PROFESSIONALI          E 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FORMATIV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bilitazioni professionali specifiche per il profilo per il quale si concorr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50 per un massimo di 1,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carichi conferiti con atto formale previsti da leggi, regolamenti, decreti ministeriali o contratti di lavoro per attività istituzionali non retribuite autonomamente (2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 per un massimo di 0,4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rsi di formazione presso SSPA e Amministrazione fino ad 1 settiman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 per un massimo di 0,4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rsi di formazione presso SSPA e Amministrazione superiori ad 1 settiman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 per un massimo di 1,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tività formativa in qualità di docente per corsi rivolti al personale dell’Amministrazione o della Scuola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5 per un massimo di 1,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ONEITA’ CORSO-CONCORSO O PROVA SELETTIVA (il titolo si intende valutabile dopo aver sostenuto le relative prove ed è fruibile per un massimo di 2 volte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0 per il profilo per il quale si concor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0 per un profilo diverso da quello per il quale si concor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rispettivamente per un massimo di 3,00 e di 2,00)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0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5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NZIONI DISCIPLINARI (negli ultimi due anni dal Contratto integrativo, a partire da quelle previste dall’art. 24 lett. D del CCNL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3 da applicare per una sola volta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04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05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REDITO FORMATIVO A FINE CORSO DI QUALIFICAZIO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 5,00 a 10,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70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7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(1)   </w:t>
      </w:r>
      <w:r>
        <w:rPr>
          <w:rFonts w:cs="Times New Roman" w:ascii="Times New Roman" w:hAnsi="Times New Roman"/>
        </w:rPr>
        <w:t xml:space="preserve"> Complessiva anzianità valutabile: 30 anni;</w:t>
      </w:r>
    </w:p>
    <w:p>
      <w:pPr>
        <w:pStyle w:val="Normal"/>
        <w:ind w:left="567" w:right="70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</w:t>
      </w:r>
      <w:r>
        <w:rPr>
          <w:rFonts w:cs="Times New Roman" w:ascii="Times New Roman" w:hAnsi="Times New Roman"/>
          <w:szCs w:val="24"/>
        </w:rPr>
        <w:t>A titolo esemplificativo: consegnatario, responsabile del servizio di prevenzione e protezione, cassiere, incarichi ispettivi presso unità scolastiche, componenti commissioni ricorsi, disciplina, C.d.A., rappresentanza presso gli uffici di conciliazione.</w:t>
      </w:r>
    </w:p>
    <w:p>
      <w:pPr>
        <w:pStyle w:val="TextBody"/>
        <w:ind w:left="284" w:right="651" w:hanging="284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/>
          <w:b w:val="false"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819"/>
        <w:tab w:val="center" w:pos="4962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880745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Heading2"/>
      <w:jc w:val="center"/>
      <w:rPr>
        <w:rFonts w:ascii="English111 Adagio BT" w:hAnsi="English111 Adagio BT" w:cs="English111 Adagio BT"/>
        <w:b w:val="false"/>
        <w:b w:val="false"/>
        <w:sz w:val="32"/>
        <w:szCs w:val="32"/>
      </w:rPr>
    </w:pPr>
    <w:r>
      <w:rPr>
        <w:rFonts w:cs="English111 Adagio BT" w:ascii="English111 Adagio BT" w:hAnsi="English111 Adagio BT"/>
        <w:b w:val="false"/>
        <w:sz w:val="32"/>
        <w:szCs w:val="32"/>
      </w:rPr>
      <w:t xml:space="preserve">Dipartimento per la Programmazione </w:t>
    </w:r>
  </w:p>
  <w:p>
    <w:pPr>
      <w:pStyle w:val="Heading1"/>
      <w:rPr>
        <w:rFonts w:ascii="English111 Adagio BT" w:hAnsi="English111 Adagio BT" w:cs="English111 Adagio BT"/>
        <w:b w:val="false"/>
        <w:b w:val="false"/>
        <w:i/>
        <w:i/>
      </w:rPr>
    </w:pPr>
    <w:r>
      <w:rPr>
        <w:rFonts w:cs="English111 Adagio BT" w:ascii="English111 Adagio BT" w:hAnsi="English111 Adagio BT"/>
        <w:b w:val="false"/>
        <w:i/>
      </w:rPr>
      <w:t>Direzione Generale per le Risorse Umane del Ministero, Acquisti e Affari Generali - Ufficio 2°</w:t>
    </w:r>
  </w:p>
  <w:p>
    <w:pPr>
      <w:pStyle w:val="Normal"/>
      <w:rPr>
        <w:rFonts w:ascii="English111 Adagio BT" w:hAnsi="English111 Adagio BT" w:cs="English111 Adagio BT"/>
        <w:b/>
        <w:b/>
        <w:i/>
        <w:i/>
      </w:rPr>
    </w:pPr>
    <w:r>
      <w:rPr>
        <w:rFonts w:cs="English111 Adagio BT" w:ascii="English111 Adagio BT" w:hAnsi="English111 Adagio BT"/>
        <w:b/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right="282" w:hanging="6795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282" w:hanging="6795"/>
      <w:outlineLvl w:val="4"/>
    </w:pPr>
    <w:rPr>
      <w:rFonts w:ascii="Times New Roman" w:hAnsi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9" w:hanging="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right="651" w:firstLine="708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51" w:hanging="0"/>
      <w:jc w:val="center"/>
      <w:outlineLvl w:val="8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284" w:right="651" w:hanging="36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426" w:leader="none"/>
      </w:tabs>
      <w:ind w:right="651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right="651" w:firstLine="708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right="651" w:firstLine="709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_ministe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29:00Z</dcterms:created>
  <dc:creator>.</dc:creator>
  <dc:description/>
  <cp:keywords/>
  <dc:language>en-US</dc:language>
  <cp:lastModifiedBy>.</cp:lastModifiedBy>
  <cp:lastPrinted>2008-07-01T09:34:00Z</cp:lastPrinted>
  <dcterms:modified xsi:type="dcterms:W3CDTF">2008-07-03T11:29:00Z</dcterms:modified>
  <cp:revision>2</cp:revision>
  <dc:subject/>
  <dc:title> </dc:title>
</cp:coreProperties>
</file>