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jc w:val="both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Allegato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030"/>
      </w:tblGrid>
      <w:tr>
        <w:trPr/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° modulo formativ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arattere istituzionale</w:t>
            </w:r>
          </w:p>
        </w:tc>
        <w:tc>
          <w:tcPr>
            <w:tcW w:w="7030" w:type="dxa"/>
            <w:tcBorders/>
          </w:tcPr>
          <w:p>
            <w:pPr>
              <w:pStyle w:val="Normal"/>
              <w:ind w:left="1800" w:hanging="18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 processi innovativi nella P.A.</w:t>
            </w:r>
            <w:r>
              <w:rPr>
                <w:rFonts w:cs="Times New Roman" w:ascii="Times New Roman" w:hAnsi="Times New Roman"/>
              </w:rPr>
              <w:t xml:space="preserve"> –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riforma dell’organizzazione del Governo a partire dalla Legge n. 59/97. 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distinzione fra le funzioni di indirizzo e di controllo e le funzioni di amministrazione e di gestione.</w:t>
            </w:r>
          </w:p>
          <w:p>
            <w:pPr>
              <w:pStyle w:val="Normal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assaggio da una amministrazione verticale e di funzioni ad una amministrazione orizzontale e di servizi: il principio di sussidiarietà e il federalismo amministrativ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ovo assetto organizzativo, sia rispetto alle articolazioni centrali che nel territorio, interlocuzione e sinergia tra i soggetti che concorrono al conseguimento delle finalità istituzionali. (Decreto legislativo n. 300/99 e norme seguenti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Ruoli, funzioni e compiti</w:t>
            </w:r>
            <w:r>
              <w:rPr>
                <w:rFonts w:cs="Times New Roman" w:ascii="Times New Roman" w:hAnsi="Times New Roman"/>
              </w:rPr>
              <w:t xml:space="preserve">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nuovo ruolo dell’Amministrazione nell’espletamento dei vari ambiti della sua attività (es. comunicazione interna e relazioni con il pubblico; innovazione e semplificazione amministrativa; web e nuove tecnologie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Ordinamento del Ministero – </w:t>
            </w:r>
            <w:r>
              <w:rPr>
                <w:rFonts w:cs="Times New Roman" w:ascii="Times New Roman" w:hAnsi="Times New Roman"/>
              </w:rPr>
              <w:t>D.P.R. n. 260 del 21 dicembre 2007; D.M. del 27 febbraio 2008; D.L. 16 maggio 2008 n. 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rgani e distribuzione delle competenz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ripartizione delle competenze in materia di istruzione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mbiamenti determinati dalle nuove norme costituzionali, legislative e regolamentar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° modulo formativo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arattere professionale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erie giuridico-amministrative e legali 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Fonti normative e istituti contrattuali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oni introduttive sulle norme. I soggetti. Gli atti di diritto amministrativo: efficacia ed invalidità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procedimento amministrativ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zione e fasi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Le relazioni sindacali</w:t>
            </w:r>
            <w:r>
              <w:rPr>
                <w:rFonts w:cs="Times New Roman" w:ascii="Times New Roman" w:hAnsi="Times New Roman"/>
              </w:rPr>
              <w:t>: informativa, concertazione, contrattazione per i comparti Ministeri e Scuol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rapporto di pubblico impieg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oni introduttive. Diritti e doveri degli Impiegati. Sanzioni disciplinar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abilità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ozioni introduttive. La responsabilità della Pubblica Amministrazione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 responsabilità verso la Pubblica Amministrazion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ni sul contenzioso del lavor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nuova normativa in materia scolastic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ozioni generali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° modulo  formativ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arattere professionale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principi generali della contabilità pubblica 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oni introduttive sulle norme e i soggetti della contabilità pubblic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 nuova configurazione del bilancio dello Stato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ontratti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 controlli 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 responsabilità -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° modulo formativ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carattere professionale 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a gestione delle risorse umane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oni introduttive sull’evoluzione storica della HRM (Human Resource Management): gestione direttiva, manageriale, leadershi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l controllo e la valutazione dei risultati 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Macrolinee di riferimento; la logica organizzativa e comunicativa in relazione ai processi gestionali e alla valutazione dell’azione amministrativa; le fasi del controllo di gestione; controlli di efficienza ed economicità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grammazione e gestione dei progetti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aggio fabbisogni e risorse economiche: studio di fattibilità. Gli attori del progetto e loro compiti; processi della gestione  dei progetti; pianificazione (modalità, tempi, analisi quantitativa, qualitativa, fattore rischio); esecuzione e controllo (qualità, ricaduta sul lavoro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 sistema organizzativo e i suoi modelli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trasformazione continua e l’evoluzione dell’organizzazione. Innovazione normativa; coinvolgimento e responsabilizzazione degli attori amministrativi; la partecipazione attiva dei destinatari dell’azione amministrativ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lute e sicurezza nei luoghi di lavoro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 generali. Obblighi e compiti.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° modulo formativ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arattere professionale</w:t>
            </w:r>
          </w:p>
        </w:tc>
        <w:tc>
          <w:tcPr>
            <w:tcW w:w="7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ncipio di trasparenza e comunicazione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 principio di trasparenza ed il diritto di accesso: eccezioni assolute e relative opponibili a tale diritto (normativa di riferimento); privacy e tutela della riservatezza dei dati personal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plificazione dei linguaggi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missione e ricezione: ricerche sul feedback; il linguaggio burocratico e la semplificazione dei testi di tipo pubblico-amministrativo; caratteristiche del linguaggio della P.A.;  tecniche di semplificazione (interventi su parole, frasi, organizzazione dell’informazione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’uso di strumenti informatici nella pubblica amministrazione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ività amministrativa e automazione; utilizzo dei motori di ricerca; internet e la rete; il documento informatico (produzione, trasmissione); protocollo informatico; firma digitale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essi di rilevazione ed elaborazione statistica dei dati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i processuali di indagine statistica; metodiche statistiche; trattamento ed elaborazione dei dati; cause di eventuali scostamenti  (es.: errore di stima).</w:t>
            </w:r>
          </w:p>
        </w:tc>
      </w:tr>
    </w:tbl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tabs>
          <w:tab w:val="clear" w:pos="709"/>
          <w:tab w:val="left" w:pos="3480" w:leader="none"/>
        </w:tabs>
        <w:ind w:left="492" w:firstLine="708"/>
        <w:rPr/>
      </w:pPr>
      <w:r>
        <w:rPr/>
        <w:tab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p>
      <w:pPr>
        <w:pStyle w:val="Normal"/>
        <w:ind w:left="492"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819"/>
        <w:tab w:val="center" w:pos="4962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880745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Heading2"/>
      <w:jc w:val="center"/>
      <w:rPr>
        <w:rFonts w:ascii="English111 Adagio BT" w:hAnsi="English111 Adagio BT" w:cs="English111 Adagio BT"/>
        <w:b w:val="false"/>
        <w:b w:val="false"/>
        <w:sz w:val="32"/>
        <w:szCs w:val="32"/>
      </w:rPr>
    </w:pPr>
    <w:r>
      <w:rPr>
        <w:rFonts w:cs="English111 Adagio BT" w:ascii="English111 Adagio BT" w:hAnsi="English111 Adagio BT"/>
        <w:b w:val="false"/>
        <w:sz w:val="32"/>
        <w:szCs w:val="32"/>
      </w:rPr>
      <w:t xml:space="preserve">Dipartimento per la Programmazione </w:t>
    </w:r>
  </w:p>
  <w:p>
    <w:pPr>
      <w:pStyle w:val="Heading1"/>
      <w:rPr>
        <w:rFonts w:ascii="English111 Adagio BT" w:hAnsi="English111 Adagio BT" w:cs="English111 Adagio BT"/>
        <w:b w:val="false"/>
        <w:b w:val="false"/>
        <w:i/>
        <w:i/>
      </w:rPr>
    </w:pPr>
    <w:r>
      <w:rPr>
        <w:rFonts w:cs="English111 Adagio BT" w:ascii="English111 Adagio BT" w:hAnsi="English111 Adagio BT"/>
        <w:b w:val="false"/>
        <w:i/>
      </w:rPr>
      <w:t>Direzione Generale per le Risorse Umane del Ministero, Acquisti e Affari Generali - Ufficio 2°</w:t>
    </w:r>
  </w:p>
  <w:p>
    <w:pPr>
      <w:pStyle w:val="Normal"/>
      <w:rPr>
        <w:rFonts w:ascii="English111 Adagio BT" w:hAnsi="English111 Adagio BT" w:cs="English111 Adagio BT"/>
        <w:b/>
        <w:b/>
        <w:i/>
        <w:i/>
      </w:rPr>
    </w:pPr>
    <w:r>
      <w:rPr>
        <w:rFonts w:cs="English111 Adagio BT" w:ascii="English111 Adagio BT" w:hAnsi="English111 Adagio BT"/>
        <w:b/>
        <w:i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right="282" w:hanging="6795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right="282" w:hanging="6795"/>
      <w:outlineLvl w:val="4"/>
    </w:pPr>
    <w:rPr>
      <w:rFonts w:ascii="Times New Roman" w:hAnsi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09" w:hanging="0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right="651" w:firstLine="708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51" w:hanging="0"/>
      <w:jc w:val="center"/>
      <w:outlineLvl w:val="8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ind w:left="284" w:right="651" w:hanging="36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426" w:leader="none"/>
      </w:tabs>
      <w:ind w:right="651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right="651" w:firstLine="708"/>
    </w:pPr>
    <w:rPr>
      <w:rFonts w:ascii="Times New Roman" w:hAnsi="Times New Roman" w:cs="Times New Roman"/>
    </w:rPr>
  </w:style>
  <w:style w:type="paragraph" w:styleId="Rientrocorpodeltesto3">
    <w:name w:val="Rientro corpo del testo 3"/>
    <w:basedOn w:val="Normal"/>
    <w:qFormat/>
    <w:pPr>
      <w:ind w:right="651" w:firstLine="709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_ministe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27:00Z</dcterms:created>
  <dc:creator>.</dc:creator>
  <dc:description/>
  <cp:keywords/>
  <dc:language>en-US</dc:language>
  <cp:lastModifiedBy>.</cp:lastModifiedBy>
  <cp:lastPrinted>2008-07-01T09:34:00Z</cp:lastPrinted>
  <dcterms:modified xsi:type="dcterms:W3CDTF">2008-07-03T11:27:00Z</dcterms:modified>
  <cp:revision>2</cp:revision>
  <dc:subject/>
  <dc:title> </dc:title>
</cp:coreProperties>
</file>