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iochi Sportivi Studenteschi – Ultimi ori a Savona e Genova nel calcio, Trieste e Valdarno nel baske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Lignano, 26 settembre 2008</w:t>
      </w:r>
      <w:r>
        <w:rPr>
          <w:rFonts w:cs="Verdana" w:ascii="Verdana" w:hAnsi="Verdana"/>
          <w:sz w:val="16"/>
          <w:szCs w:val="16"/>
        </w:rPr>
        <w:t xml:space="preserve">. Assegnati gli ultimi quattro titoli </w:t>
      </w:r>
      <w:r>
        <w:rPr>
          <w:rFonts w:cs="Verdana" w:ascii="Verdana" w:hAnsi="Verdana"/>
          <w:color w:val="000000"/>
          <w:sz w:val="16"/>
          <w:szCs w:val="16"/>
        </w:rPr>
        <w:t>ai Giochi Sportivi Studenteschi di Lignano Sabbiadoro</w:t>
      </w:r>
      <w:r>
        <w:rPr>
          <w:rFonts w:cs="Verdana" w:ascii="Verdana" w:hAnsi="Verdana"/>
          <w:sz w:val="16"/>
          <w:szCs w:val="16"/>
        </w:rPr>
        <w:t xml:space="preserve">. Avvincenti le finali della pallacanestro con l’oro femminile che è andato all’Istituto Magistrale S.Giovanni Valdarno trascinato da una strepitosa Sara Innocenti (49 punti) che ha tenuto a distanza le brave calabresi del Liceo Scientifico L. Da Vinci Reggio Calabria, 88 a 76 il punteggio finale a favore delle toscane. L’oro maschile è stato conquistato dal Liceo Oberdan di Trieste, che ha superato 104 a 81 </w:t>
      </w:r>
      <w:r>
        <w:rPr>
          <w:rFonts w:cs="Verdana" w:ascii="Verdana" w:hAnsi="Verdana"/>
          <w:color w:val="000000"/>
          <w:sz w:val="16"/>
          <w:szCs w:val="16"/>
        </w:rPr>
        <w:t xml:space="preserve">i piemontesi del Liceo Scientifico Cocito di Alba, squadra ricca di talento e di aspettative, che si sono scontrate però con il carattere e la classe dei triestini di coach Aldo Agostinis. “È troppo bello – ha esclamato sulla sirena che ha chiuso la partita – tutti sono stati bravissimi e hanno contribuito a costruire questa vittoria”. Un secco 2 a 0 invece, ha consegnato il titolo del calcio maschile all’ITIS Ferrari Savona, mentre il Liceo Martin Luther King Genova ha superato Cremona per 2 a 1 al termine di una gara bella ed equilibrata. </w:t>
      </w:r>
      <w:r>
        <w:rPr>
          <w:rFonts w:cs="Verdana" w:ascii="Verdana" w:hAnsi="Verdana"/>
          <w:sz w:val="16"/>
          <w:szCs w:val="16"/>
        </w:rPr>
        <w:t xml:space="preserve">Le premiazioni di calcio e pallacanestro hanno completato il programma dei Giochi che consegnano un medagliere in cui sono state distribuite 126 medaglie, 42 d’oro, 42 d’argento e 42 di bronzo. Al primo posto c’è il Veneto (7 oro, 3 argento, 6 bronzo), seguito dalla Toscana (7-3-2) e Friuli Venezia Giulia (7-0-5), quindi Lazio (3-5-2), Piemonte (3-4-3), Sicilia (3-0-2), Lombardia (2-6-8), Liguria (2-3-2), Puglia (2-3-1), Campania (2-2-1), Marche (2-1-1), Emilia Romagna (1-2-3), Trento (1-0-1), Bolzano (0-4-1), Sardegna (0-3-1), Abruzzo e Calabria (0-1-1), Umbria (0-0-1), Molise e Valle d’Aosta (0). I Giochi Sportivi Studenteschi hanno radunato 3.000 atleti provenienti da tutte le regioni d’Italia, cui si sono aggiunti oltre 500  fra tecnici-insegnanti ed accompagnatori (in particolare per i disabili). Un “esercito” questo, che ha viaggiato con 65 pulmann (solo Sicilia, Sardegna e Calabria hanno utilizzato l’aereo), ma 7 pulman sono stati utilizzati anche per portare a Trieste gli atleti dell’Orienteering e la gita alla città collegata alle gare, 7 pulman per la gita a Udine e 5 per quella a Cividale. Circa 140 fra giudici e arbitri che sono stati impegnati nelle 80 partite di calcio, 75 di pallacanestro e nelle gare di nuoto, atletica leggera, orienteering, tutti coordinati da uno staff composto da 50 persone. È la settima volta che i Giochi Sportivi Studenteschi si svolgono in Friuli Venezia Giulia, ma è dal 2005 che la manifestazione si è stabilita a Lignano Sabbiadoro disputando anche due edizioni l’anno, come nel 2006, in maggio per le scuole di primo grado (medie) e in settembre per quelle di secondo grado (superiori).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risultati dell’ultima giorn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ALCIO MASCHIL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1° posto: </w:t>
      </w:r>
      <w:r>
        <w:rPr>
          <w:rFonts w:cs="Verdana" w:ascii="Verdana" w:hAnsi="Verdana"/>
          <w:b/>
          <w:bCs/>
          <w:sz w:val="16"/>
          <w:szCs w:val="16"/>
        </w:rPr>
        <w:t>Savona</w:t>
      </w:r>
      <w:r>
        <w:rPr>
          <w:rFonts w:cs="Verdana" w:ascii="Verdana" w:hAnsi="Verdana"/>
          <w:sz w:val="16"/>
          <w:szCs w:val="16"/>
        </w:rPr>
        <w:t>-Sassari                                 2-0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3° posto: </w:t>
      </w:r>
      <w:r>
        <w:rPr>
          <w:rFonts w:cs="Verdana" w:ascii="Verdana" w:hAnsi="Verdana"/>
          <w:b/>
          <w:bCs/>
          <w:sz w:val="16"/>
          <w:szCs w:val="16"/>
        </w:rPr>
        <w:t>Vibo Valentia</w:t>
      </w:r>
      <w:r>
        <w:rPr>
          <w:rFonts w:cs="Verdana" w:ascii="Verdana" w:hAnsi="Verdana"/>
          <w:sz w:val="16"/>
          <w:szCs w:val="16"/>
        </w:rPr>
        <w:t>-Latina              1-0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Savon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Sassar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Vibo Valent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ALCIO FEMMINIL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° posto: Cremona-</w:t>
      </w:r>
      <w:r>
        <w:rPr>
          <w:rFonts w:cs="Verdana" w:ascii="Verdana" w:hAnsi="Verdana"/>
          <w:b/>
          <w:bCs/>
          <w:sz w:val="16"/>
          <w:szCs w:val="16"/>
        </w:rPr>
        <w:t>Genova</w:t>
      </w:r>
      <w:r>
        <w:rPr>
          <w:rFonts w:cs="Verdana" w:ascii="Verdana" w:hAnsi="Verdana"/>
          <w:sz w:val="16"/>
          <w:szCs w:val="16"/>
        </w:rPr>
        <w:t xml:space="preserve">                  1-2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3° posto: </w:t>
      </w:r>
      <w:r>
        <w:rPr>
          <w:rFonts w:cs="Verdana" w:ascii="Verdana" w:hAnsi="Verdana"/>
          <w:b/>
          <w:bCs/>
          <w:sz w:val="16"/>
          <w:szCs w:val="16"/>
        </w:rPr>
        <w:t>Trieste</w:t>
      </w:r>
      <w:r>
        <w:rPr>
          <w:rFonts w:cs="Verdana" w:ascii="Verdana" w:hAnsi="Verdana"/>
          <w:sz w:val="16"/>
          <w:szCs w:val="16"/>
        </w:rPr>
        <w:t>-Reggio Emilia                         3-0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Genov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Cremon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Triest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LLACANESTRO MASCHIL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° posto: Cuneo-</w:t>
      </w:r>
      <w:r>
        <w:rPr>
          <w:rFonts w:cs="Verdana" w:ascii="Verdana" w:hAnsi="Verdana"/>
          <w:b/>
          <w:bCs/>
          <w:sz w:val="16"/>
          <w:szCs w:val="16"/>
        </w:rPr>
        <w:t>Trieste</w:t>
      </w:r>
      <w:r>
        <w:rPr>
          <w:rFonts w:cs="Verdana" w:ascii="Verdana" w:hAnsi="Verdana"/>
          <w:sz w:val="16"/>
          <w:szCs w:val="16"/>
        </w:rPr>
        <w:t xml:space="preserve">                                   81-104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° posto: Massa Carrara-</w:t>
      </w:r>
      <w:r>
        <w:rPr>
          <w:rFonts w:cs="Verdana" w:ascii="Verdana" w:hAnsi="Verdana"/>
          <w:b/>
          <w:bCs/>
          <w:sz w:val="16"/>
          <w:szCs w:val="16"/>
        </w:rPr>
        <w:t>Pavia</w:t>
      </w:r>
      <w:r>
        <w:rPr>
          <w:rFonts w:cs="Verdana" w:ascii="Verdana" w:hAnsi="Verdana"/>
          <w:sz w:val="16"/>
          <w:szCs w:val="16"/>
        </w:rPr>
        <w:t xml:space="preserve">             65-85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Triest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Cune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Pav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LLACANESTRO FEMMINIL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° posto: Reggio Calabria-</w:t>
      </w:r>
      <w:r>
        <w:rPr>
          <w:rFonts w:cs="Verdana" w:ascii="Verdana" w:hAnsi="Verdana"/>
          <w:b/>
          <w:bCs/>
          <w:sz w:val="16"/>
          <w:szCs w:val="16"/>
        </w:rPr>
        <w:t>Valdarno</w:t>
      </w:r>
      <w:r>
        <w:rPr>
          <w:rFonts w:cs="Verdana" w:ascii="Verdana" w:hAnsi="Verdana"/>
          <w:sz w:val="16"/>
          <w:szCs w:val="16"/>
        </w:rPr>
        <w:t xml:space="preserve">      76-88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° posto: Parma-</w:t>
      </w:r>
      <w:r>
        <w:rPr>
          <w:rFonts w:cs="Verdana" w:ascii="Verdana" w:hAnsi="Verdana"/>
          <w:b/>
          <w:bCs/>
          <w:sz w:val="16"/>
          <w:szCs w:val="16"/>
        </w:rPr>
        <w:t>Trieste</w:t>
      </w:r>
      <w:r>
        <w:rPr>
          <w:rFonts w:cs="Verdana" w:ascii="Verdana" w:hAnsi="Verdana"/>
          <w:sz w:val="16"/>
          <w:szCs w:val="16"/>
        </w:rPr>
        <w:t xml:space="preserve">                                  40-64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Valdarn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Reggio Calabr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Trieste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Enzo de Denar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Hervorheben1">
    <w:name w:val="hervorheben1"/>
    <w:basedOn w:val="Carpredefinitoparagrafo"/>
    <w:qFormat/>
    <w:rPr>
      <w:rFonts w:ascii="Arial" w:hAnsi="Arial" w:cs="Arial"/>
      <w:b/>
      <w:bCs/>
      <w:color w:val="000000"/>
      <w:sz w:val="15"/>
      <w:szCs w:val="15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35:00Z</dcterms:created>
  <dc:creator>De Denaro</dc:creator>
  <dc:description/>
  <cp:keywords/>
  <dc:language>en-US</dc:language>
  <cp:lastModifiedBy>M.I.U.R.</cp:lastModifiedBy>
  <dcterms:modified xsi:type="dcterms:W3CDTF">2008-09-29T06:47:00Z</dcterms:modified>
  <cp:revision>3</cp:revision>
  <dc:subject/>
  <dc:title>Sabato 17 e domenica 18 aprile si assegnano a Torino i titoli italiani assoluti di judo</dc:title>
</cp:coreProperties>
</file>