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b/>
          <w:b/>
          <w:bCs/>
          <w:sz w:val="16"/>
          <w:szCs w:val="16"/>
          <w:ins w:id="1" w:author="Unknown" w:date="2008-09-26T11:31:00Z"/>
        </w:rPr>
      </w:pPr>
      <w:ins w:id="0" w:author="Unknown" w:date="2008-09-26T11:31:00Z">
        <w:r>
          <w:rPr>
            <w:rFonts w:cs="Verdana" w:ascii="Verdana" w:hAnsi="Verdana"/>
            <w:b/>
            <w:bCs/>
            <w:sz w:val="16"/>
            <w:szCs w:val="16"/>
          </w:rPr>
          <w:t>GIOCHI SPORTIVI STUDENTESCHI – Atletica regina ai GSS: oro nell’alto a Tamberi, sei ori del Friuli V.Giulia</w:t>
        </w:r>
      </w:ins>
    </w:p>
    <w:p>
      <w:pPr>
        <w:pStyle w:val="Normal"/>
        <w:jc w:val="center"/>
        <w:rPr>
          <w:ins w:id="3" w:author="Unknown" w:date="2008-09-26T11:31:00Z"/>
        </w:rPr>
      </w:pPr>
      <w:ins w:id="2" w:author="Unknown" w:date="2008-09-26T11:31:00Z">
        <w:r>
          <w:rPr/>
          <w:t> </w:t>
        </w:r>
      </w:ins>
    </w:p>
    <w:p>
      <w:pPr>
        <w:pStyle w:val="NormaleWeb"/>
        <w:spacing w:before="0" w:after="0"/>
        <w:jc w:val="both"/>
        <w:rPr>
          <w:ins w:id="6" w:author="Unknown" w:date="2008-09-26T11:31:00Z"/>
        </w:rPr>
      </w:pPr>
      <w:ins w:id="4" w:author="Unknown" w:date="2008-09-26T11:31:00Z">
        <w:r>
          <w:rPr>
            <w:rFonts w:cs="Verdana" w:ascii="Verdana" w:hAnsi="Verdana"/>
            <w:b/>
            <w:bCs/>
            <w:sz w:val="16"/>
            <w:szCs w:val="16"/>
          </w:rPr>
          <w:t xml:space="preserve">Lignano, 25 settembre 2008. </w:t>
        </w:r>
      </w:ins>
      <w:ins w:id="5" w:author="Unknown" w:date="2008-09-26T11:31:00Z">
        <w:r>
          <w:rPr>
            <w:rFonts w:cs="Verdana" w:ascii="Verdana" w:hAnsi="Verdana"/>
            <w:sz w:val="16"/>
            <w:szCs w:val="16"/>
          </w:rPr>
          <w:t>L’atletica leggera è stata la regina della quarta giornata di gare ai Giochi Sportivi Studenteschi di Lignano Sabbiadoro. Tutte le medaglie in palio nell’atletica infatti, venti d’oro, venti d’argento ed altrettante di bronzo, sono state assegnate oggi nello Stadio Comunale “Teghil” di Lignano, al termine di prove che hanno espresso anche valori tecnici significativi. È il caso di Gianmarco Tamberi (I.I.S.Corridoni-Campana Osimo), che ha fallito d’un soffio i 2.04 che gli avrebbero garantito la qualificazione ai mondiali allievi 2009 di Bressanone, ma il 2.01 è stato sufficiente per l’oro che gli è stato messo al collo dal padre Marco, già primatista italiano (con 2.28) e finalista olimpico a Mosca 1980. Per assegnare il primato della classifica maschile è stato necessario ricorrere al regolamento che, a parità di punteggio, premia i migliori piazzamenti individuali ed a spuntarla è stato il Malignani di Udine, che ha preceduto Rosatelli Rieti e Quadri Vicenza, rispettando l’identico ordine d’arrivo della staffetta 4x100. Curiosa analogia anche nelle gare femminili, con il Liceo Avogadro Biella che si è aggiudicato la staffetta 4x100 davanti al Primo Levi Montebelluna ed al Tosi Busto Arsizio, e la classifica finale precedendo questa volta il Tosi Busto Arsizio ed il Primo Levi Montebelluna. Limitatamente all’atletica leggera il medagliere registra il successo del Friuli Venezia Giulia con sei medaglie d’oro, davanti a Piemonte (3-3-1), Veneto (3-2-4) e Toscana (3-2-0), mentre il medagliere generale premia il Veneto, in cima alla classifica (7-3-6) davanti a Toscana (6-3-2), Friuli Venezia Giulia (6-0-3), Lazio (3-5-2) e Piemonte (3-3-3). Domani, venerdì 26 settembre, si assegnano le ultime quattro medaglie d’oro nel calcio e nella pallacanestro maschile e femminile.</w:t>
        </w:r>
      </w:ins>
    </w:p>
    <w:p>
      <w:pPr>
        <w:pStyle w:val="NormaleWeb"/>
        <w:spacing w:before="0" w:after="0"/>
        <w:jc w:val="both"/>
        <w:rPr>
          <w:ins w:id="8" w:author="Unknown" w:date="2008-09-26T11:31:00Z"/>
        </w:rPr>
      </w:pPr>
      <w:ins w:id="7" w:author="Unknown" w:date="2008-09-26T11:31:00Z">
        <w:r>
          <w:rPr/>
          <w:t> </w:t>
        </w:r>
      </w:ins>
    </w:p>
    <w:p>
      <w:pPr>
        <w:pStyle w:val="NormaleWeb"/>
        <w:spacing w:before="0" w:after="0"/>
        <w:jc w:val="both"/>
        <w:rPr>
          <w:rFonts w:ascii="Verdana" w:hAnsi="Verdana" w:cs="Verdana"/>
          <w:b/>
          <w:b/>
          <w:bCs/>
          <w:sz w:val="16"/>
          <w:szCs w:val="16"/>
          <w:ins w:id="10" w:author="Unknown" w:date="2008-09-26T11:31:00Z"/>
        </w:rPr>
      </w:pPr>
      <w:ins w:id="9" w:author="Unknown" w:date="2008-09-26T11:31:00Z">
        <w:r>
          <w:rPr>
            <w:rFonts w:cs="Verdana" w:ascii="Verdana" w:hAnsi="Verdana"/>
            <w:b/>
            <w:bCs/>
            <w:sz w:val="16"/>
            <w:szCs w:val="16"/>
          </w:rPr>
          <w:t>Enzo de Denaro</w:t>
        </w:r>
      </w:ins>
    </w:p>
    <w:p>
      <w:pPr>
        <w:pStyle w:val="Normal"/>
        <w:rPr>
          <w:ins w:id="12" w:author="Unknown" w:date="2008-09-26T11:31:00Z"/>
        </w:rPr>
      </w:pPr>
      <w:ins w:id="11" w:author="Unknown" w:date="2008-09-26T11:31:00Z">
        <w:r>
          <w:rPr/>
          <w:t>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16"/>
        </w:rPr>
      </w:pPr>
      <w:r>
        <w:rPr>
          <w:rFonts w:cs="Arial" w:ascii="Arial" w:hAnsi="Arial"/>
          <w:sz w:val="20"/>
          <w:szCs w:val="16"/>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Hervorheben1">
    <w:name w:val="hervorheben1"/>
    <w:basedOn w:val="Carpredefinitoparagrafo"/>
    <w:qFormat/>
    <w:rPr>
      <w:rFonts w:ascii="Arial" w:hAnsi="Arial" w:cs="Arial"/>
      <w:b/>
      <w:bCs/>
      <w:color w:val="000000"/>
      <w:sz w:val="15"/>
      <w:szCs w:val="15"/>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35:00Z</dcterms:created>
  <dc:creator>De Denaro</dc:creator>
  <dc:description/>
  <cp:keywords/>
  <dc:language>en-US</dc:language>
  <cp:lastModifiedBy>M.I.U.R.</cp:lastModifiedBy>
  <dcterms:modified xsi:type="dcterms:W3CDTF">2008-09-26T09:35:00Z</dcterms:modified>
  <cp:revision>2</cp:revision>
  <dc:subject/>
  <dc:title>Sabato 17 e domenica 18 aprile si assegnano a Torino i titoli italiani assoluti di judo</dc:title>
</cp:coreProperties>
</file>