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  <w:drawing>
          <wp:inline distT="0" distB="0" distL="0" distR="0">
            <wp:extent cx="633095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FF"/>
          <w:sz w:val="20"/>
          <w:szCs w:val="20"/>
        </w:rPr>
      </w:pPr>
      <w:r>
        <w:rPr>
          <w:rFonts w:cs="Tahoma" w:ascii="Verdana" w:hAnsi="Verdana"/>
          <w:b/>
          <w:color w:val="0000FF"/>
          <w:sz w:val="20"/>
          <w:szCs w:val="20"/>
        </w:rPr>
        <w:t>RISULTATI ATLETICA LEGGERA DEL 24/09/2008</w:t>
      </w:r>
    </w:p>
    <w:p>
      <w:pPr>
        <w:pStyle w:val="Normal"/>
        <w:jc w:val="center"/>
        <w:rPr>
          <w:rFonts w:ascii="Verdana" w:hAnsi="Verdana" w:cs="Tahoma"/>
          <w:b/>
          <w:b/>
          <w:color w:val="0000FF"/>
          <w:sz w:val="20"/>
          <w:szCs w:val="20"/>
        </w:rPr>
      </w:pPr>
      <w:r>
        <w:rPr>
          <w:rFonts w:cs="Tahoma" w:ascii="Verdana" w:hAnsi="Verdana"/>
          <w:b/>
          <w:color w:val="0000FF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38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48"/>
        <w:gridCol w:w="399"/>
        <w:gridCol w:w="570"/>
        <w:gridCol w:w="3385"/>
        <w:gridCol w:w="970"/>
        <w:gridCol w:w="350"/>
        <w:gridCol w:w="351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ELINI Lorenz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S.I.A. BENELLI PESARO (PU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9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66"/>
        <w:gridCol w:w="400"/>
        <w:gridCol w:w="570"/>
        <w:gridCol w:w="3378"/>
        <w:gridCol w:w="968"/>
        <w:gridCol w:w="350"/>
        <w:gridCol w:w="350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CCHETTI Tizian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FERMI PADOVA (PD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3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2"/>
        <w:gridCol w:w="399"/>
        <w:gridCol w:w="571"/>
        <w:gridCol w:w="3416"/>
        <w:gridCol w:w="970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GHIN Angel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MARINELLI UDINE (UD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3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73"/>
        <w:gridCol w:w="2648"/>
        <w:gridCol w:w="399"/>
        <w:gridCol w:w="569"/>
        <w:gridCol w:w="3404"/>
        <w:gridCol w:w="966"/>
        <w:gridCol w:w="349"/>
        <w:gridCol w:w="349"/>
        <w:gridCol w:w="18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SCETTI Alessi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B. MORGAGNI ROMA (RM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60"/>
        <w:gridCol w:w="2648"/>
        <w:gridCol w:w="399"/>
        <w:gridCol w:w="570"/>
        <w:gridCol w:w="3390"/>
        <w:gridCol w:w="969"/>
        <w:gridCol w:w="349"/>
        <w:gridCol w:w="380"/>
        <w:gridCol w:w="17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RETTI Patrizi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EINSTEIN TERAMO (TE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3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61"/>
        <w:gridCol w:w="2615"/>
        <w:gridCol w:w="399"/>
        <w:gridCol w:w="570"/>
        <w:gridCol w:w="3417"/>
        <w:gridCol w:w="970"/>
        <w:gridCol w:w="350"/>
        <w:gridCol w:w="380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AINI Fabi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A. MALIGNANI UDINE (UD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9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5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43 Vento: +0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73"/>
        <w:gridCol w:w="2649"/>
        <w:gridCol w:w="399"/>
        <w:gridCol w:w="569"/>
        <w:gridCol w:w="3395"/>
        <w:gridCol w:w="967"/>
        <w:gridCol w:w="348"/>
        <w:gridCol w:w="349"/>
        <w:gridCol w:w="191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NO Robert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DELL'OLIO BISCEGLIE (BA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3"/>
        <w:gridCol w:w="2636"/>
        <w:gridCol w:w="399"/>
        <w:gridCol w:w="571"/>
        <w:gridCol w:w="3399"/>
        <w:gridCol w:w="971"/>
        <w:gridCol w:w="351"/>
        <w:gridCol w:w="351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ZIA Riccard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E. FERMI MODENA (MO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4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3"/>
        <w:gridCol w:w="374"/>
        <w:gridCol w:w="2622"/>
        <w:gridCol w:w="399"/>
        <w:gridCol w:w="572"/>
        <w:gridCol w:w="3406"/>
        <w:gridCol w:w="972"/>
        <w:gridCol w:w="352"/>
        <w:gridCol w:w="352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IS Faust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ANGIOY SASSARI (SS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5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59"/>
        <w:gridCol w:w="373"/>
        <w:gridCol w:w="2627"/>
        <w:gridCol w:w="399"/>
        <w:gridCol w:w="568"/>
        <w:gridCol w:w="3428"/>
        <w:gridCol w:w="965"/>
        <w:gridCol w:w="348"/>
        <w:gridCol w:w="348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IAGIONI Matt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 M. MONTESSORI CARRARA (MS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1"/>
        <w:gridCol w:w="2628"/>
        <w:gridCol w:w="399"/>
        <w:gridCol w:w="570"/>
        <w:gridCol w:w="3405"/>
        <w:gridCol w:w="970"/>
        <w:gridCol w:w="350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DINI Cristi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I.I. G. MARCONI PIACENZA (PC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87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4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0"/>
        <w:gridCol w:w="373"/>
        <w:gridCol w:w="2681"/>
        <w:gridCol w:w="400"/>
        <w:gridCol w:w="569"/>
        <w:gridCol w:w="3413"/>
        <w:gridCol w:w="940"/>
        <w:gridCol w:w="350"/>
        <w:gridCol w:w="350"/>
        <w:gridCol w:w="17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NFRANCHI Alessandr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AMALDI ALZANO LOMBARDO (BG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P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56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29"/>
        <w:gridCol w:w="399"/>
        <w:gridCol w:w="571"/>
        <w:gridCol w:w="3402"/>
        <w:gridCol w:w="971"/>
        <w:gridCol w:w="350"/>
        <w:gridCol w:w="351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DIONI Matte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I.A. GALILEI BOLZANO (BZ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97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54"/>
        <w:gridCol w:w="399"/>
        <w:gridCol w:w="571"/>
        <w:gridCol w:w="3385"/>
        <w:gridCol w:w="970"/>
        <w:gridCol w:w="351"/>
        <w:gridCol w:w="351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CCARDI Cir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AMALDI SANTA MARIA CAPUA VETERE (CE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3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61"/>
        <w:gridCol w:w="2622"/>
        <w:gridCol w:w="399"/>
        <w:gridCol w:w="571"/>
        <w:gridCol w:w="3425"/>
        <w:gridCol w:w="971"/>
        <w:gridCol w:w="351"/>
        <w:gridCol w:w="351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NTE Cristi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C. ROSATELLI RIETI (RI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3"/>
        <w:gridCol w:w="399"/>
        <w:gridCol w:w="570"/>
        <w:gridCol w:w="3417"/>
        <w:gridCol w:w="969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ERO Lorenz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CATTANEO TORINO (TO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73"/>
        <w:gridCol w:w="2659"/>
        <w:gridCol w:w="399"/>
        <w:gridCol w:w="569"/>
        <w:gridCol w:w="3372"/>
        <w:gridCol w:w="967"/>
        <w:gridCol w:w="348"/>
        <w:gridCol w:w="380"/>
        <w:gridCol w:w="17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ENTINO Salvator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 L. DA VINCI CATANIA (CT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6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2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6"/>
        <w:gridCol w:w="376"/>
        <w:gridCol w:w="2686"/>
        <w:gridCol w:w="400"/>
        <w:gridCol w:w="576"/>
        <w:gridCol w:w="3451"/>
        <w:gridCol w:w="981"/>
        <w:gridCol w:w="357"/>
        <w:gridCol w:w="398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SO Sebastian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B. QUADRI VICENZA (VI)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3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2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4"/>
        <w:gridCol w:w="2626"/>
        <w:gridCol w:w="399"/>
        <w:gridCol w:w="572"/>
        <w:gridCol w:w="3393"/>
        <w:gridCol w:w="974"/>
        <w:gridCol w:w="352"/>
        <w:gridCol w:w="353"/>
        <w:gridCol w:w="191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 David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I.M. DE AMICIS CUNEO (CN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06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54"/>
        <w:gridCol w:w="399"/>
        <w:gridCol w:w="570"/>
        <w:gridCol w:w="3388"/>
        <w:gridCol w:w="969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O Alessandr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B. QUADRI VICENZA (VI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27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3"/>
        <w:gridCol w:w="2645"/>
        <w:gridCol w:w="399"/>
        <w:gridCol w:w="571"/>
        <w:gridCol w:w="3391"/>
        <w:gridCol w:w="970"/>
        <w:gridCol w:w="351"/>
        <w:gridCol w:w="351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RENZI Marc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G. A. POZZO TRENTO (T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2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38"/>
        <w:gridCol w:w="399"/>
        <w:gridCol w:w="569"/>
        <w:gridCol w:w="3409"/>
        <w:gridCol w:w="967"/>
        <w:gridCol w:w="350"/>
        <w:gridCol w:w="350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GUCCI Leonard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MAJORANA GUIDONIA (RM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1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1"/>
        <w:gridCol w:w="2648"/>
        <w:gridCol w:w="399"/>
        <w:gridCol w:w="570"/>
        <w:gridCol w:w="3386"/>
        <w:gridCol w:w="970"/>
        <w:gridCol w:w="349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OTTI Nicolo'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L.C.S. M.L. KING GENOVA (GE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0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7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4"/>
        <w:gridCol w:w="2649"/>
        <w:gridCol w:w="399"/>
        <w:gridCol w:w="572"/>
        <w:gridCol w:w="3393"/>
        <w:gridCol w:w="972"/>
        <w:gridCol w:w="352"/>
        <w:gridCol w:w="352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MATTEIS Stefan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G. F. GALIANI CHIETI (CH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44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1"/>
        <w:gridCol w:w="2631"/>
        <w:gridCol w:w="399"/>
        <w:gridCol w:w="570"/>
        <w:gridCol w:w="3415"/>
        <w:gridCol w:w="970"/>
        <w:gridCol w:w="349"/>
        <w:gridCol w:w="350"/>
        <w:gridCol w:w="19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IANCHI August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A. MALIGNANI UDINE (UD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6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59"/>
        <w:gridCol w:w="373"/>
        <w:gridCol w:w="2651"/>
        <w:gridCol w:w="399"/>
        <w:gridCol w:w="568"/>
        <w:gridCol w:w="3404"/>
        <w:gridCol w:w="965"/>
        <w:gridCol w:w="348"/>
        <w:gridCol w:w="348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ORDANO Filipp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VOGADRO BIELLA (BI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9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73"/>
        <w:gridCol w:w="400"/>
        <w:gridCol w:w="569"/>
        <w:gridCol w:w="3375"/>
        <w:gridCol w:w="967"/>
        <w:gridCol w:w="349"/>
        <w:gridCol w:w="349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TIGLIANO Gianlorenz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AMALDI BITETTO (BA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47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41"/>
        <w:gridCol w:w="399"/>
        <w:gridCol w:w="571"/>
        <w:gridCol w:w="3397"/>
        <w:gridCol w:w="970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OMA Salvator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FERMI SCIACCA (AG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9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9"/>
        <w:gridCol w:w="399"/>
        <w:gridCol w:w="571"/>
        <w:gridCol w:w="3389"/>
        <w:gridCol w:w="971"/>
        <w:gridCol w:w="350"/>
        <w:gridCol w:w="381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IESA Gian Lorenz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V. VENETO MILANO (MI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08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8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4"/>
        <w:gridCol w:w="2625"/>
        <w:gridCol w:w="399"/>
        <w:gridCol w:w="571"/>
        <w:gridCol w:w="3419"/>
        <w:gridCol w:w="971"/>
        <w:gridCol w:w="351"/>
        <w:gridCol w:w="351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U Michael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S. ATZENI ORISTANO (OR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9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49"/>
        <w:gridCol w:w="399"/>
        <w:gridCol w:w="569"/>
        <w:gridCol w:w="3389"/>
        <w:gridCol w:w="968"/>
        <w:gridCol w:w="349"/>
        <w:gridCol w:w="350"/>
        <w:gridCol w:w="19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HIDONI Alessandr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MANZONI SUZZARA (MI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9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8"/>
        <w:gridCol w:w="372"/>
        <w:gridCol w:w="2634"/>
        <w:gridCol w:w="399"/>
        <w:gridCol w:w="567"/>
        <w:gridCol w:w="3427"/>
        <w:gridCol w:w="963"/>
        <w:gridCol w:w="348"/>
        <w:gridCol w:w="348"/>
        <w:gridCol w:w="18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CCI Alessandr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G. BUONTALENTI LIVORNO (LI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2"/>
        <w:gridCol w:w="374"/>
        <w:gridCol w:w="2635"/>
        <w:gridCol w:w="399"/>
        <w:gridCol w:w="572"/>
        <w:gridCol w:w="3393"/>
        <w:gridCol w:w="973"/>
        <w:gridCol w:w="352"/>
        <w:gridCol w:w="352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DDU Renz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FERMI NUORO (NU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34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58"/>
        <w:gridCol w:w="2678"/>
        <w:gridCol w:w="400"/>
        <w:gridCol w:w="567"/>
        <w:gridCol w:w="3397"/>
        <w:gridCol w:w="963"/>
        <w:gridCol w:w="347"/>
        <w:gridCol w:w="347"/>
        <w:gridCol w:w="18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TANGELO Matteo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TORRICELLI BOLZANO (BZ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4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61"/>
        <w:gridCol w:w="2606"/>
        <w:gridCol w:w="399"/>
        <w:gridCol w:w="571"/>
        <w:gridCol w:w="3423"/>
        <w:gridCol w:w="971"/>
        <w:gridCol w:w="350"/>
        <w:gridCol w:w="381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CA Gian Marc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C. ROSATELLI RIETI (RI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86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6"/>
        <w:gridCol w:w="376"/>
        <w:gridCol w:w="2683"/>
        <w:gridCol w:w="400"/>
        <w:gridCol w:w="576"/>
        <w:gridCol w:w="3453"/>
        <w:gridCol w:w="982"/>
        <w:gridCol w:w="357"/>
        <w:gridCol w:w="398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INA Salvator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 L. DA VINCI CATANIA (CT)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.87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9.0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10 hs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30 Vento: +1.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61"/>
        <w:gridCol w:w="400"/>
        <w:gridCol w:w="569"/>
        <w:gridCol w:w="3380"/>
        <w:gridCol w:w="967"/>
        <w:gridCol w:w="348"/>
        <w:gridCol w:w="349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BENCOSME DE LEON Jose R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A.A. GRANDIS CUNEO (CN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0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45"/>
        <w:gridCol w:w="399"/>
        <w:gridCol w:w="570"/>
        <w:gridCol w:w="3399"/>
        <w:gridCol w:w="968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LLINE Francesc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E.FERMI MANTOVA (MN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40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3"/>
        <w:gridCol w:w="374"/>
        <w:gridCol w:w="2640"/>
        <w:gridCol w:w="399"/>
        <w:gridCol w:w="572"/>
        <w:gridCol w:w="3387"/>
        <w:gridCol w:w="973"/>
        <w:gridCol w:w="352"/>
        <w:gridCol w:w="352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RA Andrea Mari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FERMI GAETA (LT)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77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59"/>
        <w:gridCol w:w="373"/>
        <w:gridCol w:w="2624"/>
        <w:gridCol w:w="399"/>
        <w:gridCol w:w="569"/>
        <w:gridCol w:w="3427"/>
        <w:gridCol w:w="966"/>
        <w:gridCol w:w="349"/>
        <w:gridCol w:w="349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BILIO Gaetan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S. CANNIZZARO CATANIA (CT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4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1"/>
        <w:gridCol w:w="2619"/>
        <w:gridCol w:w="399"/>
        <w:gridCol w:w="570"/>
        <w:gridCol w:w="3415"/>
        <w:gridCol w:w="970"/>
        <w:gridCol w:w="349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SSO Robert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C. ROSATELLI RIETI (RI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6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5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61"/>
        <w:gridCol w:w="2613"/>
        <w:gridCol w:w="399"/>
        <w:gridCol w:w="571"/>
        <w:gridCol w:w="3419"/>
        <w:gridCol w:w="970"/>
        <w:gridCol w:w="350"/>
        <w:gridCol w:w="381"/>
        <w:gridCol w:w="17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LLA RICCA Fabi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A. MALIGNANI UDINE (UD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56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10 hs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36 Vento: +1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9"/>
        <w:gridCol w:w="373"/>
        <w:gridCol w:w="2656"/>
        <w:gridCol w:w="399"/>
        <w:gridCol w:w="568"/>
        <w:gridCol w:w="3393"/>
        <w:gridCol w:w="965"/>
        <w:gridCol w:w="348"/>
        <w:gridCol w:w="348"/>
        <w:gridCol w:w="191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CH DI PALMSTEIN Ivan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I.S. NICCOLINI-PALLI LIVORNO (LI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3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7"/>
        <w:gridCol w:w="399"/>
        <w:gridCol w:w="570"/>
        <w:gridCol w:w="3413"/>
        <w:gridCol w:w="969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VELLA Antoni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A. PACINOTTI SCAFATI (SA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8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357"/>
        <w:gridCol w:w="371"/>
        <w:gridCol w:w="2656"/>
        <w:gridCol w:w="399"/>
        <w:gridCol w:w="565"/>
        <w:gridCol w:w="3418"/>
        <w:gridCol w:w="960"/>
        <w:gridCol w:w="346"/>
        <w:gridCol w:w="346"/>
        <w:gridCol w:w="183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URATIDIS Dimitris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ARISTOSSENO TARANTO (T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9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73"/>
        <w:gridCol w:w="2644"/>
        <w:gridCol w:w="399"/>
        <w:gridCol w:w="571"/>
        <w:gridCol w:w="3390"/>
        <w:gridCol w:w="971"/>
        <w:gridCol w:w="352"/>
        <w:gridCol w:w="352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ANE' Edoard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S.I.A. ASCOLI PICENO (AP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2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48"/>
        <w:gridCol w:w="399"/>
        <w:gridCol w:w="569"/>
        <w:gridCol w:w="3379"/>
        <w:gridCol w:w="968"/>
        <w:gridCol w:w="349"/>
        <w:gridCol w:w="380"/>
        <w:gridCol w:w="17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TO Alessandr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B. QUADRI VICENZA (VI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7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4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61"/>
        <w:gridCol w:w="374"/>
        <w:gridCol w:w="2686"/>
        <w:gridCol w:w="400"/>
        <w:gridCol w:w="570"/>
        <w:gridCol w:w="3403"/>
        <w:gridCol w:w="939"/>
        <w:gridCol w:w="351"/>
        <w:gridCol w:w="351"/>
        <w:gridCol w:w="17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RTOLOTTI Stefan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L.S. G. OBERDAN TRIESTE (TS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t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10 hs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37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20"/>
        <w:gridCol w:w="399"/>
        <w:gridCol w:w="571"/>
        <w:gridCol w:w="3412"/>
        <w:gridCol w:w="970"/>
        <w:gridCol w:w="350"/>
        <w:gridCol w:w="351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SPA Stefan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GRAMSCI-AMALDI CARBONIA (CI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2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51"/>
        <w:gridCol w:w="399"/>
        <w:gridCol w:w="571"/>
        <w:gridCol w:w="3387"/>
        <w:gridCol w:w="970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BACE Simon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V. VENETO MILANO (MI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3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10"/>
        <w:gridCol w:w="399"/>
        <w:gridCol w:w="570"/>
        <w:gridCol w:w="3433"/>
        <w:gridCol w:w="968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INI Albert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R. CURBASTRO LUGO (RA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20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33"/>
        <w:gridCol w:w="399"/>
        <w:gridCol w:w="569"/>
        <w:gridCol w:w="3417"/>
        <w:gridCol w:w="966"/>
        <w:gridCol w:w="349"/>
        <w:gridCol w:w="349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 Emanuel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CORRIDONI-CAMPANA OSIMO (AN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2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61"/>
        <w:gridCol w:w="2646"/>
        <w:gridCol w:w="399"/>
        <w:gridCol w:w="570"/>
        <w:gridCol w:w="3387"/>
        <w:gridCol w:w="970"/>
        <w:gridCol w:w="349"/>
        <w:gridCol w:w="380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NCINO Riccard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L.C.S. M.L. KING GENOVA (GE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5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3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73"/>
        <w:gridCol w:w="2668"/>
        <w:gridCol w:w="400"/>
        <w:gridCol w:w="568"/>
        <w:gridCol w:w="3398"/>
        <w:gridCol w:w="965"/>
        <w:gridCol w:w="348"/>
        <w:gridCol w:w="348"/>
        <w:gridCol w:w="172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'AGOSTINO Piercolomb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E. MAJORANA AVEZZANO (AQ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Lancio del disc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ti per la finale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430"/>
        <w:gridCol w:w="2457"/>
        <w:gridCol w:w="479"/>
        <w:gridCol w:w="574"/>
        <w:gridCol w:w="3303"/>
        <w:gridCol w:w="1227"/>
        <w:gridCol w:w="330"/>
        <w:gridCol w:w="330"/>
        <w:gridCol w:w="167"/>
      </w:tblGrid>
      <w:tr>
        <w:trPr/>
        <w:tc>
          <w:tcPr>
            <w:tcW w:w="34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5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303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22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ruppo di Qualificazione</w:t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72"/>
        <w:gridCol w:w="2686"/>
        <w:gridCol w:w="400"/>
        <w:gridCol w:w="567"/>
        <w:gridCol w:w="3408"/>
        <w:gridCol w:w="963"/>
        <w:gridCol w:w="347"/>
        <w:gridCol w:w="347"/>
        <w:gridCol w:w="172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LISERTI Lorenz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S. A. AVOGADRO VERCELLI (VC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4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RONI Giorgi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I. S. PERTINI LUCCA (LU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6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ONI Alessandr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L.S. F. ENRIQUES ROMA (RM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1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LLA VECCHIA Giovanni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ZANELLA SCHIO (VI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4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ATO Manuel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G. GINANNI RAVENNA (RA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4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NELLA Michael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A.S. C. GALLINI VOGHERA (PV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4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ARDOCCO Pasquale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R. DE STERLICH CHIETI (CH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19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QUAVIVA Salvatore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S.S.S.P. G. COLASANTO ANDRIA (BA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90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NUCCI Edoard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SCIENTIFICO MACERATA (MC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3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SSO Jacopo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G. CHIABRERA SAVONA (SV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5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 NARDO Nicola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DE CARLO GIUGLIANO (NA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.1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DA Davide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E. FERMI IGLESIAS (CI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2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08 Vento: +1.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36"/>
        <w:gridCol w:w="399"/>
        <w:gridCol w:w="563"/>
        <w:gridCol w:w="3412"/>
        <w:gridCol w:w="967"/>
        <w:gridCol w:w="348"/>
        <w:gridCol w:w="349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EZ STORTINI Jessic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 A. PANZINI SENIGALLIA (AN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5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59"/>
        <w:gridCol w:w="373"/>
        <w:gridCol w:w="2646"/>
        <w:gridCol w:w="399"/>
        <w:gridCol w:w="563"/>
        <w:gridCol w:w="3414"/>
        <w:gridCol w:w="965"/>
        <w:gridCol w:w="348"/>
        <w:gridCol w:w="348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IAVON Mart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L.S. GYMNASIUM PATAVINUM SPORT PADOVA (PD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9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59"/>
        <w:gridCol w:w="2629"/>
        <w:gridCol w:w="399"/>
        <w:gridCol w:w="563"/>
        <w:gridCol w:w="3422"/>
        <w:gridCol w:w="967"/>
        <w:gridCol w:w="348"/>
        <w:gridCol w:w="380"/>
        <w:gridCol w:w="17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GNATI Claud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APROSIO VENTIMIGLIA (IM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5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4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52"/>
        <w:gridCol w:w="399"/>
        <w:gridCol w:w="565"/>
        <w:gridCol w:w="3404"/>
        <w:gridCol w:w="969"/>
        <w:gridCol w:w="351"/>
        <w:gridCol w:w="351"/>
        <w:gridCol w:w="17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SSANO Jessic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M. G.B. VICO SULMONA (AQ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3"/>
        <w:gridCol w:w="2627"/>
        <w:gridCol w:w="399"/>
        <w:gridCol w:w="566"/>
        <w:gridCol w:w="3393"/>
        <w:gridCol w:w="972"/>
        <w:gridCol w:w="350"/>
        <w:gridCol w:w="381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FF Ann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L. DA VINCI TRENTO (TN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7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5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62"/>
        <w:gridCol w:w="375"/>
        <w:gridCol w:w="2648"/>
        <w:gridCol w:w="399"/>
        <w:gridCol w:w="567"/>
        <w:gridCol w:w="3431"/>
        <w:gridCol w:w="947"/>
        <w:gridCol w:w="352"/>
        <w:gridCol w:w="352"/>
        <w:gridCol w:w="174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ERTO Lau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 MORO RIVAROLO CANAVESE (TO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P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14 Vento: +1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07"/>
        <w:gridCol w:w="399"/>
        <w:gridCol w:w="565"/>
        <w:gridCol w:w="3432"/>
        <w:gridCol w:w="970"/>
        <w:gridCol w:w="349"/>
        <w:gridCol w:w="350"/>
        <w:gridCol w:w="19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FAZIO Oria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P. GIANNONE BENEVENTO (B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3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4"/>
        <w:gridCol w:w="2658"/>
        <w:gridCol w:w="400"/>
        <w:gridCol w:w="567"/>
        <w:gridCol w:w="3376"/>
        <w:gridCol w:w="972"/>
        <w:gridCol w:w="352"/>
        <w:gridCol w:w="352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IBOTTI Sara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N. FANTI CARPI (MO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74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35"/>
        <w:gridCol w:w="399"/>
        <w:gridCol w:w="564"/>
        <w:gridCol w:w="3416"/>
        <w:gridCol w:w="967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OTTI Manuel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TIS G. CAPPELLINI LA SPEZIA (SP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2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61"/>
        <w:gridCol w:w="2646"/>
        <w:gridCol w:w="399"/>
        <w:gridCol w:w="565"/>
        <w:gridCol w:w="3412"/>
        <w:gridCol w:w="969"/>
        <w:gridCol w:w="351"/>
        <w:gridCol w:w="351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CINO Nicolett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MARINELLI UDINE (UD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3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9"/>
        <w:gridCol w:w="359"/>
        <w:gridCol w:w="2661"/>
        <w:gridCol w:w="399"/>
        <w:gridCol w:w="562"/>
        <w:gridCol w:w="3417"/>
        <w:gridCol w:w="964"/>
        <w:gridCol w:w="348"/>
        <w:gridCol w:w="348"/>
        <w:gridCol w:w="183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ENTINO Mariann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SCIENTIFICO LAGONEGRO (PZ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5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73"/>
        <w:gridCol w:w="2634"/>
        <w:gridCol w:w="399"/>
        <w:gridCol w:w="566"/>
        <w:gridCol w:w="3388"/>
        <w:gridCol w:w="971"/>
        <w:gridCol w:w="350"/>
        <w:gridCol w:w="381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IOLI Cecil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TOSI BUSTO ARSIZIO (VA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7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7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1:17 Vento: -0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49"/>
        <w:gridCol w:w="399"/>
        <w:gridCol w:w="565"/>
        <w:gridCol w:w="3388"/>
        <w:gridCol w:w="970"/>
        <w:gridCol w:w="350"/>
        <w:gridCol w:w="351"/>
        <w:gridCol w:w="19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SSI Francesc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GANDINI LODI (LO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7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59"/>
        <w:gridCol w:w="373"/>
        <w:gridCol w:w="2638"/>
        <w:gridCol w:w="399"/>
        <w:gridCol w:w="563"/>
        <w:gridCol w:w="3419"/>
        <w:gridCol w:w="966"/>
        <w:gridCol w:w="349"/>
        <w:gridCol w:w="349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LAVUOT Nicolett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BROTZU QUARTU SANT'ELENA (CA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77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3"/>
        <w:gridCol w:w="374"/>
        <w:gridCol w:w="2633"/>
        <w:gridCol w:w="399"/>
        <w:gridCol w:w="568"/>
        <w:gridCol w:w="3396"/>
        <w:gridCol w:w="974"/>
        <w:gridCol w:w="352"/>
        <w:gridCol w:w="353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SCHIA Giul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A. MAFFEI RIVA DEL GARDA (TN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26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9"/>
        <w:gridCol w:w="372"/>
        <w:gridCol w:w="2686"/>
        <w:gridCol w:w="400"/>
        <w:gridCol w:w="562"/>
        <w:gridCol w:w="3378"/>
        <w:gridCol w:w="964"/>
        <w:gridCol w:w="348"/>
        <w:gridCol w:w="348"/>
        <w:gridCol w:w="183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NOCCHIARO Carolina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MELI PALERMO (PA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4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60"/>
        <w:gridCol w:w="2635"/>
        <w:gridCol w:w="399"/>
        <w:gridCol w:w="565"/>
        <w:gridCol w:w="3427"/>
        <w:gridCol w:w="968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 MARTILE Mar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G. D'ANNUNZIO PESCARA (PE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5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7"/>
        <w:gridCol w:w="365"/>
        <w:gridCol w:w="2693"/>
        <w:gridCol w:w="400"/>
        <w:gridCol w:w="572"/>
        <w:gridCol w:w="3457"/>
        <w:gridCol w:w="982"/>
        <w:gridCol w:w="357"/>
        <w:gridCol w:w="398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TTELLI Valentin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A.S. F. SELMI MODENA (MO)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7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7"/>
        <w:gridCol w:w="372"/>
        <w:gridCol w:w="2658"/>
        <w:gridCol w:w="399"/>
        <w:gridCol w:w="560"/>
        <w:gridCol w:w="3410"/>
        <w:gridCol w:w="961"/>
        <w:gridCol w:w="346"/>
        <w:gridCol w:w="346"/>
        <w:gridCol w:w="191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INRICHSEN Ilar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 M. MONTESSORI CARRARA (MS)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3"/>
        <w:gridCol w:w="374"/>
        <w:gridCol w:w="2619"/>
        <w:gridCol w:w="399"/>
        <w:gridCol w:w="567"/>
        <w:gridCol w:w="3414"/>
        <w:gridCol w:w="972"/>
        <w:gridCol w:w="352"/>
        <w:gridCol w:w="352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TTI Amb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BERENINI FIDENZA (PR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37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7"/>
        <w:gridCol w:w="399"/>
        <w:gridCol w:w="566"/>
        <w:gridCol w:w="3416"/>
        <w:gridCol w:w="970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IT Beatric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CARDUCCI BOLZANO (BZ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7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40"/>
        <w:gridCol w:w="399"/>
        <w:gridCol w:w="564"/>
        <w:gridCol w:w="3414"/>
        <w:gridCol w:w="967"/>
        <w:gridCol w:w="349"/>
        <w:gridCol w:w="349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TTANZI Giul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PERTICARI SENIGALLIA (AN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9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357"/>
        <w:gridCol w:w="357"/>
        <w:gridCol w:w="2686"/>
        <w:gridCol w:w="400"/>
        <w:gridCol w:w="560"/>
        <w:gridCol w:w="3407"/>
        <w:gridCol w:w="960"/>
        <w:gridCol w:w="346"/>
        <w:gridCol w:w="346"/>
        <w:gridCol w:w="183"/>
      </w:tblGrid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TSCHINGER Lis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PEDAGOGICO ORSOLINE BRUNICO (BZ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38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15"/>
        <w:gridCol w:w="399"/>
        <w:gridCol w:w="564"/>
        <w:gridCol w:w="3416"/>
        <w:gridCol w:w="968"/>
        <w:gridCol w:w="349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MBA Gret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AVOGADRO BIELLA (BI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68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4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3"/>
        <w:gridCol w:w="2645"/>
        <w:gridCol w:w="399"/>
        <w:gridCol w:w="564"/>
        <w:gridCol w:w="3401"/>
        <w:gridCol w:w="968"/>
        <w:gridCol w:w="348"/>
        <w:gridCol w:w="349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SCOVO Mart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M. G. CARDUCCI TRIESTE (TS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0"/>
        <w:gridCol w:w="2627"/>
        <w:gridCol w:w="399"/>
        <w:gridCol w:w="565"/>
        <w:gridCol w:w="3434"/>
        <w:gridCol w:w="968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GNALI Elen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APROSIO VENTIMIGLIA (IM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46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73"/>
        <w:gridCol w:w="2658"/>
        <w:gridCol w:w="400"/>
        <w:gridCol w:w="565"/>
        <w:gridCol w:w="3387"/>
        <w:gridCol w:w="969"/>
        <w:gridCol w:w="350"/>
        <w:gridCol w:w="350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ZZUCHI Giada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CASSINI GENOVA (GE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58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0"/>
        <w:gridCol w:w="374"/>
        <w:gridCol w:w="2635"/>
        <w:gridCol w:w="399"/>
        <w:gridCol w:w="565"/>
        <w:gridCol w:w="3414"/>
        <w:gridCol w:w="968"/>
        <w:gridCol w:w="350"/>
        <w:gridCol w:w="350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STARI Valer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F. FILZI ROVERETO (TN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30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2"/>
        <w:gridCol w:w="374"/>
        <w:gridCol w:w="2628"/>
        <w:gridCol w:w="399"/>
        <w:gridCol w:w="567"/>
        <w:gridCol w:w="3417"/>
        <w:gridCol w:w="972"/>
        <w:gridCol w:w="352"/>
        <w:gridCol w:w="352"/>
        <w:gridCol w:w="174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DINI Chia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LABRIOLA ROMA (RM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6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61"/>
        <w:gridCol w:w="2624"/>
        <w:gridCol w:w="399"/>
        <w:gridCol w:w="565"/>
        <w:gridCol w:w="3413"/>
        <w:gridCol w:w="970"/>
        <w:gridCol w:w="350"/>
        <w:gridCol w:w="381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ELI Elen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MARINELLI UDINE (UD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99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300 metri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2: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59"/>
        <w:gridCol w:w="373"/>
        <w:gridCol w:w="2663"/>
        <w:gridCol w:w="400"/>
        <w:gridCol w:w="563"/>
        <w:gridCol w:w="3389"/>
        <w:gridCol w:w="965"/>
        <w:gridCol w:w="348"/>
        <w:gridCol w:w="348"/>
        <w:gridCol w:w="191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CIAROTTI Marzia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OTHOCA ORISTANO (OR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357"/>
        <w:gridCol w:w="371"/>
        <w:gridCol w:w="2644"/>
        <w:gridCol w:w="399"/>
        <w:gridCol w:w="559"/>
        <w:gridCol w:w="3439"/>
        <w:gridCol w:w="959"/>
        <w:gridCol w:w="345"/>
        <w:gridCol w:w="345"/>
        <w:gridCol w:w="183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IMINICH Aless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PRIMO LEVI MONTEBELLUNA (TV)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3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14"/>
        <w:gridCol w:w="399"/>
        <w:gridCol w:w="565"/>
        <w:gridCol w:w="3433"/>
        <w:gridCol w:w="969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RISI Mar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 G. FORTUNATO RIONERI IN VULTURE (PZ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7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64"/>
        <w:gridCol w:w="400"/>
        <w:gridCol w:w="564"/>
        <w:gridCol w:w="3366"/>
        <w:gridCol w:w="968"/>
        <w:gridCol w:w="349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ERNESI MELONI Fabi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T.C. ONESTI FERMO (FM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8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5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19"/>
        <w:gridCol w:w="399"/>
        <w:gridCol w:w="565"/>
        <w:gridCol w:w="3435"/>
        <w:gridCol w:w="970"/>
        <w:gridCol w:w="351"/>
        <w:gridCol w:w="351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LUCA Simo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 G. ALBERTI BENEVENTO (B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.0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391"/>
        <w:gridCol w:w="396"/>
        <w:gridCol w:w="2916"/>
        <w:gridCol w:w="402"/>
        <w:gridCol w:w="611"/>
        <w:gridCol w:w="3787"/>
        <w:gridCol w:w="1063"/>
      </w:tblGrid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SSO Dalila Ivana (I)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DELL'OLIO BISCEGLIE (BR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.73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hs Semifinale 1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50 Vento: +1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05"/>
        <w:gridCol w:w="399"/>
        <w:gridCol w:w="565"/>
        <w:gridCol w:w="3434"/>
        <w:gridCol w:w="970"/>
        <w:gridCol w:w="349"/>
        <w:gridCol w:w="350"/>
        <w:gridCol w:w="19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RI Maria Chia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RICCI CURBASTRO LUGO (RA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5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61"/>
        <w:gridCol w:w="400"/>
        <w:gridCol w:w="564"/>
        <w:gridCol w:w="3388"/>
        <w:gridCol w:w="968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ANGARE' Rausy (I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G. TONIOLO MASSA (MS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07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3"/>
        <w:gridCol w:w="363"/>
        <w:gridCol w:w="2657"/>
        <w:gridCol w:w="399"/>
        <w:gridCol w:w="568"/>
        <w:gridCol w:w="3382"/>
        <w:gridCol w:w="975"/>
        <w:gridCol w:w="352"/>
        <w:gridCol w:w="353"/>
        <w:gridCol w:w="183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TILLI Silv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C. JUCCI RIETI (RI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58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20"/>
        <w:gridCol w:w="399"/>
        <w:gridCol w:w="565"/>
        <w:gridCol w:w="3425"/>
        <w:gridCol w:w="969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UDA Alic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AVOGADRO BIELLA (BI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8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9"/>
        <w:gridCol w:w="373"/>
        <w:gridCol w:w="2633"/>
        <w:gridCol w:w="399"/>
        <w:gridCol w:w="563"/>
        <w:gridCol w:w="3406"/>
        <w:gridCol w:w="966"/>
        <w:gridCol w:w="348"/>
        <w:gridCol w:w="380"/>
        <w:gridCol w:w="173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CARINI Francesc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BARSANTI-MATTEUCCI VIAREGGIO (LU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3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5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60"/>
        <w:gridCol w:w="360"/>
        <w:gridCol w:w="2636"/>
        <w:gridCol w:w="399"/>
        <w:gridCol w:w="564"/>
        <w:gridCol w:w="3411"/>
        <w:gridCol w:w="968"/>
        <w:gridCol w:w="348"/>
        <w:gridCol w:w="380"/>
        <w:gridCol w:w="17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SARO Benedett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SALVEMINI SORRENTO (NA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7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hs Semifinale 2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55 Vento: +1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58"/>
        <w:gridCol w:w="372"/>
        <w:gridCol w:w="2622"/>
        <w:gridCol w:w="399"/>
        <w:gridCol w:w="560"/>
        <w:gridCol w:w="3445"/>
        <w:gridCol w:w="961"/>
        <w:gridCol w:w="346"/>
        <w:gridCol w:w="346"/>
        <w:gridCol w:w="191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UIDOLIN Lis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G. MARTINI CASTELFRANCO V.TO (TV)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80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44"/>
        <w:gridCol w:w="399"/>
        <w:gridCol w:w="565"/>
        <w:gridCol w:w="3403"/>
        <w:gridCol w:w="969"/>
        <w:gridCol w:w="350"/>
        <w:gridCol w:w="350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OTTI Benedett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D. ALIGHIERI ROMA (RM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6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66"/>
        <w:gridCol w:w="400"/>
        <w:gridCol w:w="565"/>
        <w:gridCol w:w="3377"/>
        <w:gridCol w:w="970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NDONI Maria Sofi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T.C. ONESTI FERMO (FM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6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1"/>
        <w:gridCol w:w="373"/>
        <w:gridCol w:w="2656"/>
        <w:gridCol w:w="399"/>
        <w:gridCol w:w="566"/>
        <w:gridCol w:w="3386"/>
        <w:gridCol w:w="970"/>
        <w:gridCol w:w="351"/>
        <w:gridCol w:w="351"/>
        <w:gridCol w:w="18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STOLIN Ann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TOSI BUSTO ARSIZIO (VA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3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2"/>
        <w:gridCol w:w="373"/>
        <w:gridCol w:w="2640"/>
        <w:gridCol w:w="399"/>
        <w:gridCol w:w="566"/>
        <w:gridCol w:w="3410"/>
        <w:gridCol w:w="971"/>
        <w:gridCol w:w="351"/>
        <w:gridCol w:w="351"/>
        <w:gridCol w:w="173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INI Crist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ANCINA FOSSANO (CN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4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360"/>
        <w:gridCol w:w="360"/>
        <w:gridCol w:w="2649"/>
        <w:gridCol w:w="399"/>
        <w:gridCol w:w="564"/>
        <w:gridCol w:w="3399"/>
        <w:gridCol w:w="967"/>
        <w:gridCol w:w="348"/>
        <w:gridCol w:w="380"/>
        <w:gridCol w:w="173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UZZI Eric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MARINELLI UDINE (UD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2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8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 metri hs Semifinale 3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 Ora Inizio: 10:58 Vento: +0.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93"/>
        <w:gridCol w:w="430"/>
        <w:gridCol w:w="2417"/>
        <w:gridCol w:w="478"/>
        <w:gridCol w:w="570"/>
        <w:gridCol w:w="3260"/>
        <w:gridCol w:w="1052"/>
        <w:gridCol w:w="325"/>
        <w:gridCol w:w="490"/>
        <w:gridCol w:w="166"/>
      </w:tblGrid>
      <w:tr>
        <w:trPr/>
        <w:tc>
          <w:tcPr>
            <w:tcW w:w="39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Times New Roman;Times New Roman" w:hAnsi="ATimes New Roman;Times New Roman" w:cs="A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ATimes New Roman;Times New Roman" w:ascii="ATimes New Roman;Times New Roman" w:hAnsi="ATimes New Roman;Times New Roman"/>
                <w:i/>
                <w:iCs/>
                <w:sz w:val="20"/>
                <w:szCs w:val="20"/>
              </w:rPr>
              <w:t>Cl.</w:t>
            </w:r>
          </w:p>
        </w:tc>
        <w:tc>
          <w:tcPr>
            <w:tcW w:w="39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1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0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260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05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stazione</w:t>
            </w:r>
          </w:p>
        </w:tc>
        <w:tc>
          <w:tcPr>
            <w:tcW w:w="32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unti</w:t>
            </w:r>
          </w:p>
        </w:tc>
        <w:tc>
          <w:tcPr>
            <w:tcW w:w="16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38"/>
        <w:gridCol w:w="399"/>
        <w:gridCol w:w="565"/>
        <w:gridCol w:w="3400"/>
        <w:gridCol w:w="970"/>
        <w:gridCol w:w="350"/>
        <w:gridCol w:w="351"/>
        <w:gridCol w:w="191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SOLLI Giad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TONIOLO BOLZANO (BZ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8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61"/>
        <w:gridCol w:w="373"/>
        <w:gridCol w:w="2645"/>
        <w:gridCol w:w="399"/>
        <w:gridCol w:w="565"/>
        <w:gridCol w:w="3401"/>
        <w:gridCol w:w="969"/>
        <w:gridCol w:w="351"/>
        <w:gridCol w:w="351"/>
        <w:gridCol w:w="18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ARDI Rachel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 FOSSATI DA PASSANO LA SPEZIA (SP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9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39"/>
        <w:gridCol w:w="399"/>
        <w:gridCol w:w="565"/>
        <w:gridCol w:w="3406"/>
        <w:gridCol w:w="969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NOLLI Monic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L.S. G. OBERDAN TRIESTE (TS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6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1"/>
        <w:gridCol w:w="373"/>
        <w:gridCol w:w="2633"/>
        <w:gridCol w:w="399"/>
        <w:gridCol w:w="565"/>
        <w:gridCol w:w="3412"/>
        <w:gridCol w:w="969"/>
        <w:gridCol w:w="351"/>
        <w:gridCol w:w="351"/>
        <w:gridCol w:w="18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NUTA Tatia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S. B. CAIROLI VIGEVANO (PV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8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60"/>
        <w:gridCol w:w="373"/>
        <w:gridCol w:w="2608"/>
        <w:gridCol w:w="399"/>
        <w:gridCol w:w="565"/>
        <w:gridCol w:w="3421"/>
        <w:gridCol w:w="969"/>
        <w:gridCol w:w="349"/>
        <w:gridCol w:w="380"/>
        <w:gridCol w:w="173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ONI Silv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MARIANO VI D'ARBOREA ORISTANO (OR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58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6.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392"/>
        <w:gridCol w:w="396"/>
        <w:gridCol w:w="2919"/>
        <w:gridCol w:w="402"/>
        <w:gridCol w:w="611"/>
        <w:gridCol w:w="3791"/>
        <w:gridCol w:w="1057"/>
      </w:tblGrid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A Federica (I)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RCHIMEDE MESSINA (ME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P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Salto in al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ti per la Finale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4/09/20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430"/>
        <w:gridCol w:w="2457"/>
        <w:gridCol w:w="479"/>
        <w:gridCol w:w="574"/>
        <w:gridCol w:w="3303"/>
        <w:gridCol w:w="1227"/>
        <w:gridCol w:w="330"/>
        <w:gridCol w:w="330"/>
        <w:gridCol w:w="167"/>
      </w:tblGrid>
      <w:tr>
        <w:trPr/>
        <w:tc>
          <w:tcPr>
            <w:tcW w:w="34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5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303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22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ruppo di Qualificazione</w:t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72"/>
        <w:gridCol w:w="2677"/>
        <w:gridCol w:w="399"/>
        <w:gridCol w:w="562"/>
        <w:gridCol w:w="3434"/>
        <w:gridCol w:w="950"/>
        <w:gridCol w:w="348"/>
        <w:gridCol w:w="348"/>
        <w:gridCol w:w="172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OST Aless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 Sperimentali G.A. Pujati SACILE (PN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SSANI Hilary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P.S.S.C.T. CATULLO BELLUNO (BL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LONACI Lis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A.S. F. SELMI MODENA (MO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ANTANIDA Etienne Mar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TOSI BUSTO ARSIZIO (VA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ACANI Sa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A. L.B. ALBERTI FIRENZE (FI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LGERI Silv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GALILEI CATANIA (CT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EMERLI Silv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TORRICELLI BOLZANO (BZ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BBIONE Ilari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APROSIO VENTIMIGLIA (IM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GAZZA Sa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S. M. VEGIO LODI (LO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TRANGELI Eugen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MAJORANA ORVIETO (TR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E Ioland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C. ARISTOSSENO TARANTO (TA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MPONI Mart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BERENINI FIDENZA (PR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Lancio del pes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ti per la Finale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5/09/20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430"/>
        <w:gridCol w:w="2457"/>
        <w:gridCol w:w="479"/>
        <w:gridCol w:w="574"/>
        <w:gridCol w:w="3303"/>
        <w:gridCol w:w="1227"/>
        <w:gridCol w:w="330"/>
        <w:gridCol w:w="330"/>
        <w:gridCol w:w="167"/>
      </w:tblGrid>
      <w:tr>
        <w:trPr/>
        <w:tc>
          <w:tcPr>
            <w:tcW w:w="34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tt.</w:t>
            </w:r>
          </w:p>
        </w:tc>
        <w:tc>
          <w:tcPr>
            <w:tcW w:w="2457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leta</w:t>
            </w:r>
          </w:p>
        </w:tc>
        <w:tc>
          <w:tcPr>
            <w:tcW w:w="4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no</w:t>
            </w:r>
          </w:p>
        </w:tc>
        <w:tc>
          <w:tcPr>
            <w:tcW w:w="57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t.</w:t>
            </w:r>
          </w:p>
        </w:tc>
        <w:tc>
          <w:tcPr>
            <w:tcW w:w="3303" w:type="dxa"/>
            <w:tcBorders/>
            <w:shd w:fill="87CEFA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STITUTO SCOLASTICO</w:t>
            </w:r>
          </w:p>
        </w:tc>
        <w:tc>
          <w:tcPr>
            <w:tcW w:w="122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ruppo di Qualificazione</w:t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72"/>
        <w:gridCol w:w="2670"/>
        <w:gridCol w:w="399"/>
        <w:gridCol w:w="562"/>
        <w:gridCol w:w="3427"/>
        <w:gridCol w:w="964"/>
        <w:gridCol w:w="348"/>
        <w:gridCol w:w="348"/>
        <w:gridCol w:w="172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ANTER Kathar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.G. VIPITENO (BZ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ANIRO Ilar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A.S. F.LLI AGOSTI BAGNOREGIO (VT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8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RONI Eric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BARSANTI-MATTEUCCI VIAREGGIO (LU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ZIOLI Nicol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VOLTA RICCIONE (RN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7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PPOLI Arian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G. OLIVELLI DARFO BOARIO TERME (BS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GO AG Emilienne Carin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M. PACE GUGLIONESI (CB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BIANCA Martin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G. GALILEI BITONTE (BA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7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LLARICO Valeri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MAJORANA GIRIFALCO (CZ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6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TOFANTI Chia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F. MASCI CHIETI (CH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YA YANGA Ornella Kelly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A.S. RICCI MACERATA (MC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8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SCATO Beatrice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S.I.S. POLO DI FELTRE BELLUNO (BL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7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 PRATO Debora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G. LAZZERI PIETRASANTA (LU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FF0000"/>
          <w:sz w:val="16"/>
          <w:szCs w:val="16"/>
          <w:lang w:val="en-US"/>
        </w:rPr>
      </w:pPr>
      <w:r>
        <w:rPr>
          <w:rFonts w:cs="Tahoma" w:ascii="Verdana" w:hAnsi="Verdana"/>
          <w:b/>
          <w:color w:val="FF0000"/>
          <w:sz w:val="16"/>
          <w:szCs w:val="16"/>
          <w:lang w:val="en-US"/>
        </w:rPr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Hervorheben1">
    <w:name w:val="hervorheben1"/>
    <w:basedOn w:val="Carpredefinitoparagrafo"/>
    <w:qFormat/>
    <w:rPr>
      <w:rFonts w:ascii="Arial" w:hAnsi="Arial" w:cs="Arial"/>
      <w:b/>
      <w:bCs/>
      <w:color w:val="000000"/>
      <w:sz w:val="15"/>
      <w:szCs w:val="15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56:00Z</dcterms:created>
  <dc:creator>De Denaro</dc:creator>
  <dc:description/>
  <cp:keywords/>
  <dc:language>en-US</dc:language>
  <cp:lastModifiedBy>acerezeta</cp:lastModifiedBy>
  <cp:lastPrinted>2008-09-24T21:57:00Z</cp:lastPrinted>
  <dcterms:modified xsi:type="dcterms:W3CDTF">2008-09-24T19:57:00Z</dcterms:modified>
  <cp:revision>3</cp:revision>
  <dc:subject/>
  <dc:title>Sabato 17 e domenica 18 aprile si assegnano a Torino i titoli italiani assoluti di judo</dc:title>
</cp:coreProperties>
</file>