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6955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Risultati del 23/09/2008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lang w:val="it-IT"/>
        </w:rPr>
      </w:pPr>
      <w:r>
        <w:rPr>
          <w:rFonts w:cs="Comic Sans MS" w:ascii="Comic Sans MS" w:hAnsi="Comic Sans MS"/>
          <w:sz w:val="16"/>
          <w:szCs w:val="16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P A L L A C A N E S T R O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ASCHILE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360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che</w:t>
              <w:tab/>
              <w:t>(PU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rdegna</w:t>
              <w:tab/>
              <w:t>(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5  –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emonte</w:t>
              <w:tab/>
              <w:t>(C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.Romagna</w:t>
              <w:tab/>
              <w:t>(B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7 –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scana</w:t>
              <w:tab/>
              <w:t>(M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labria</w:t>
              <w:tab/>
              <w:t>(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0 –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bruzzo</w:t>
              <w:tab/>
              <w:t xml:space="preserve">(TE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olise</w:t>
              <w:tab/>
              <w:t>(I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99 – 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360"/>
        <w:gridCol w:w="25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riuli V.G. </w:t>
              <w:tab/>
              <w:t>(T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icilia </w:t>
              <w:tab/>
              <w:t>(C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94  –  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emonte</w:t>
              <w:tab/>
              <w:t>(TO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iguria</w:t>
              <w:tab/>
              <w:t>(S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52  –  65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1:27:00Z</dcterms:created>
  <dc:creator>Ernesto Zanetti</dc:creator>
  <dc:description/>
  <cp:keywords/>
  <dc:language>en-US</dc:language>
  <cp:lastModifiedBy>acerezeta</cp:lastModifiedBy>
  <cp:lastPrinted>2006-09-27T22:11:00Z</cp:lastPrinted>
  <dcterms:modified xsi:type="dcterms:W3CDTF">2008-09-23T21:45:00Z</dcterms:modified>
  <cp:revision>3</cp:revision>
  <dc:subject/>
  <dc:title> </dc:title>
</cp:coreProperties>
</file>