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Risultati del 24/09/2008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P A L L A C A N E S T R O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mbardia</w:t>
              <w:tab/>
              <w:t>(PV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glia</w:t>
              <w:tab/>
              <w:t>(BR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8  – 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mpania</w:t>
              <w:tab/>
              <w:t>(N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cilia</w:t>
              <w:tab/>
              <w:t>(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1 – 5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C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3 – 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silicata</w:t>
              <w:tab/>
              <w:t xml:space="preserve">(MT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rdegna</w:t>
              <w:tab/>
              <w:t>(S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5 – 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 xml:space="preserve">(TE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scana</w:t>
              <w:tab/>
              <w:t>(M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3 – 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neto</w:t>
              <w:tab/>
              <w:t xml:space="preserve">(VE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labria</w:t>
              <w:tab/>
              <w:t>(R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36 – 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zio</w:t>
              <w:tab/>
              <w:t xml:space="preserve">(RI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  <w:tab/>
              <w:t>(BZ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7 – 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riuli V.G.</w:t>
              <w:tab/>
              <w:t xml:space="preserve">(TS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mbria</w:t>
              <w:tab/>
              <w:t>(P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74 – 5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Piemonte </w:t>
              <w:tab/>
              <w:t>(TO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riuli V.G. </w:t>
              <w:tab/>
              <w:t>(TS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8  –  8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cilia</w:t>
              <w:tab/>
              <w:t>(C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0  –  6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glia</w:t>
              <w:tab/>
              <w:t>(B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mbria</w:t>
              <w:tab/>
              <w:t>(P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9  –  5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  <w:tab/>
              <w:t>(BZ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labria</w:t>
              <w:tab/>
              <w:t>(R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4  –  6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silicata</w:t>
              <w:tab/>
              <w:t>(M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 Romagna</w:t>
              <w:tab/>
              <w:t>(BO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1  – 8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C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rdegna</w:t>
              <w:tab/>
              <w:t>(S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1 – 7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>(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labria</w:t>
              <w:tab/>
              <w:t>(R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2 – 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neto</w:t>
              <w:tab/>
              <w:t>(V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olise</w:t>
              <w:tab/>
              <w:t>(I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95 – 6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Piemonte </w:t>
              <w:tab/>
              <w:t>(TO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cilia</w:t>
              <w:tab/>
              <w:t>(CT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8  –  5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iguria</w:t>
              <w:tab/>
              <w:t>(SV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72  –  5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zio</w:t>
              <w:tab/>
              <w:t>(RM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neto</w:t>
              <w:tab/>
              <w:t>(V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2  –  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scana</w:t>
              <w:tab/>
              <w:t>(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rdegna</w:t>
              <w:tab/>
              <w:t>(S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76  –  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 Romagna</w:t>
              <w:tab/>
              <w:t>(P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mbardia</w:t>
              <w:tab/>
              <w:t>(L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4  –  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>(AQ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silicata</w:t>
              <w:tab/>
              <w:t>(M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3  –  3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32:00Z</dcterms:created>
  <dc:creator>Ernesto Zanetti</dc:creator>
  <dc:description/>
  <cp:keywords/>
  <dc:language>en-US</dc:language>
  <cp:lastModifiedBy>acerezeta</cp:lastModifiedBy>
  <cp:lastPrinted>2008-09-24T21:49:00Z</cp:lastPrinted>
  <dcterms:modified xsi:type="dcterms:W3CDTF">2008-09-24T19:52:00Z</dcterms:modified>
  <cp:revision>15</cp:revision>
  <dc:subject/>
  <dc:title> </dc:title>
</cp:coreProperties>
</file>