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sz w:val="16"/>
          <w:szCs w:val="16"/>
          <w:lang w:val="en-US"/>
        </w:rPr>
      </w:pPr>
      <w:r>
        <w:rPr>
          <w:rFonts w:cs="Tahoma" w:ascii="Verdana" w:hAnsi="Verdana"/>
          <w:b/>
          <w:sz w:val="16"/>
          <w:szCs w:val="16"/>
          <w:lang w:val="en-US"/>
        </w:rPr>
        <w:t>GIOCHI SPORTIVI STUDENTESCHI 2008 – Livorno e Catania, primi ori studenteschi a Lignano</w:t>
      </w:r>
    </w:p>
    <w:p>
      <w:pPr>
        <w:pStyle w:val="Normal"/>
        <w:jc w:val="both"/>
        <w:rPr>
          <w:rFonts w:ascii="Verdana" w:hAnsi="Verdana" w:cs="Tahoma"/>
          <w:b/>
          <w:b/>
          <w:sz w:val="16"/>
          <w:szCs w:val="16"/>
          <w:lang w:val="en-US"/>
        </w:rPr>
      </w:pPr>
      <w:r>
        <w:rPr>
          <w:rFonts w:cs="Tahoma" w:ascii="Verdana" w:hAnsi="Verdana"/>
          <w:b/>
          <w:sz w:val="16"/>
          <w:szCs w:val="16"/>
          <w:lang w:val="en-US"/>
        </w:rPr>
      </w:r>
    </w:p>
    <w:p>
      <w:pPr>
        <w:pStyle w:val="Normal"/>
        <w:jc w:val="both"/>
        <w:rPr>
          <w:rFonts w:ascii="Verdana" w:hAnsi="Verdana" w:cs="Tahoma"/>
          <w:sz w:val="16"/>
          <w:szCs w:val="16"/>
          <w:lang w:val="en-US"/>
        </w:rPr>
      </w:pPr>
      <w:r>
        <w:rPr>
          <w:rFonts w:cs="Tahoma" w:ascii="Verdana" w:hAnsi="Verdana"/>
          <w:b/>
          <w:sz w:val="16"/>
          <w:szCs w:val="16"/>
          <w:lang w:val="en-US"/>
        </w:rPr>
        <w:t>Lignano, 23 settembre 2008</w:t>
      </w:r>
      <w:r>
        <w:rPr>
          <w:rFonts w:cs="Tahoma" w:ascii="Verdana" w:hAnsi="Verdana"/>
          <w:sz w:val="16"/>
          <w:szCs w:val="16"/>
          <w:lang w:val="en-US"/>
        </w:rPr>
        <w:t>. Seconda giornata di gare e prime medaglie ai Giochi Sportivi Studenteschi di Lignano Sabbiadoro. Ad assegnarle è stato il nuoto, con le staffette dei 4x50 misti maschili e femminili, che hanno visto sul podio più alto i ragazzi del Galilei di Catania, davanti al Giordano Bruno di Roma ed al Da Vinci di Treviso e le ragazze del Liceo Enriquez di Livorno, che hanno preceduto Ferraris Varese e Da Vinci Genova. Partita anche l’atletica leggera che ha aperto il suo programma con le prove di qualificazione in dodici discipline: lancio del peso, salto in alto, 110 hs, 100, 300 e 1.000 metri maschili, salto in lungo, lancio del disco, 110 hs, 100, 300 e 1.000 metri femminili. In particolare evidenza la friulana Elisa Boaro del Copernico Udine che ha lanciato il disco a 43,98 mt ottenendo l’accesso alla finale con la migliore misura, superiore di oltre 4,50 mt sulla seconda. Agevolmente superata la qualificazione per la finale dell’alto dal veneto Davide Spigarolo del Liceo Brocchi di Bassano del Grappa, che vanta un personale di 1,92 ed un Dna di tutto rispetto, la mamma infatti, è Gabriella Dorio, oro nei 1.500 metri a Los Angeles 1996. Tanta emozione alla cerimonia inaugurale, applauditissimi gli interventi di Sara Simeoni, Dino Meneghin, Clemente Russo, Pamela Pezzutto, Luca Piemonte, Michele Zerial che hanno entusiasmato i 3.000 ragazzi che hanno assiepato gli spalti del Palagetur. Mercoledì, terza giornata di gare, con i gironi di calcio e pallacanestro verso l’individuazione delle semifinaliste, il nuoto che assegna tutte le medaglie, l’atletica che completa la composizione di tutte le finali in programma giovedì e l’orientamento che disputa al Parco San Giovanni ex Opp di Trieste la seconda e conclusiva prova.</w:t>
      </w:r>
    </w:p>
    <w:p>
      <w:pPr>
        <w:pStyle w:val="Normal"/>
        <w:jc w:val="both"/>
        <w:rPr>
          <w:rFonts w:ascii="Verdana" w:hAnsi="Verdana" w:cs="Tahoma"/>
          <w:sz w:val="16"/>
          <w:szCs w:val="16"/>
          <w:lang w:val="en-US"/>
        </w:rPr>
      </w:pPr>
      <w:r>
        <w:rPr>
          <w:rFonts w:cs="Tahoma" w:ascii="Verdana" w:hAnsi="Verdana"/>
          <w:sz w:val="16"/>
          <w:szCs w:val="16"/>
          <w:lang w:val="en-US"/>
        </w:rPr>
      </w:r>
    </w:p>
    <w:p>
      <w:pPr>
        <w:pStyle w:val="Normal"/>
        <w:jc w:val="both"/>
        <w:rPr/>
      </w:pPr>
      <w:r>
        <w:rPr>
          <w:rFonts w:cs="Tahoma" w:ascii="Verdana" w:hAnsi="Verdana"/>
          <w:b/>
          <w:caps/>
          <w:sz w:val="16"/>
          <w:szCs w:val="16"/>
          <w:lang w:val="en-US"/>
        </w:rPr>
        <w:t>E</w:t>
      </w:r>
      <w:r>
        <w:rPr>
          <w:rFonts w:cs="Tahoma" w:ascii="Verdana" w:hAnsi="Verdana"/>
          <w:b/>
          <w:sz w:val="16"/>
          <w:szCs w:val="16"/>
          <w:lang w:val="en-US"/>
        </w:rPr>
        <w:t>nzo de Denar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Hervorheben1">
    <w:name w:val="hervorheben1"/>
    <w:basedOn w:val="Carpredefinitoparagrafo"/>
    <w:qFormat/>
    <w:rPr>
      <w:rFonts w:ascii="Arial" w:hAnsi="Arial" w:cs="Arial"/>
      <w:b/>
      <w:bCs/>
      <w:color w:val="000000"/>
      <w:sz w:val="15"/>
      <w:szCs w:val="15"/>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01:00Z</dcterms:created>
  <dc:creator>De Denaro</dc:creator>
  <dc:description/>
  <cp:keywords/>
  <dc:language>en-US</dc:language>
  <cp:lastModifiedBy>Enzo De Denaro</cp:lastModifiedBy>
  <dcterms:modified xsi:type="dcterms:W3CDTF">2008-09-24T12:22:00Z</dcterms:modified>
  <cp:revision>3</cp:revision>
  <dc:subject/>
  <dc:title>Sabato 17 e domenica 18 aprile si assegnano a Torino i titoli italiani assoluti di judo</dc:title>
</cp:coreProperties>
</file>