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bCs/>
          <w:color w:val="0000FF"/>
          <w:sz w:val="22"/>
          <w:szCs w:val="22"/>
          <w:lang w:val="it-IT"/>
        </w:rPr>
        <w:drawing>
          <wp:inline distT="0" distB="0" distL="0" distR="0">
            <wp:extent cx="6116955" cy="135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  <w:t>Risultati terza e quarta giornata 24/09/2008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  <w:t>C A L C I O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ASCHILE</w:t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67"/>
        <w:gridCol w:w="2340"/>
        <w:gridCol w:w="360"/>
        <w:gridCol w:w="30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or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.00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OSTA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3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D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SSA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0 - 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RO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BO VALENT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SCOLI PICE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IELL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MPOBAS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SER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 - 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GIO EMIL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A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RIES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RAC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 - 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EMMINILE</w:t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67"/>
        <w:gridCol w:w="2340"/>
        <w:gridCol w:w="360"/>
        <w:gridCol w:w="30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or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8.45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OST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SCARA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GIO EMIL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ADO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TER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UG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.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CC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NCO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T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.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REMO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ALER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ORI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UO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ENOV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SENZ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3 - 0</w:t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/>
        <w:t>MASCHILE</w:t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67"/>
        <w:gridCol w:w="2340"/>
        <w:gridCol w:w="360"/>
        <w:gridCol w:w="30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or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5.30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RO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TERA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7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SCOLI PICE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BO VALENT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6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IELL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VO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7.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MPOBAS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6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RIES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T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7.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GIO EMIL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RAC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3 - 1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EMMINILE</w:t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67"/>
        <w:gridCol w:w="2340"/>
        <w:gridCol w:w="360"/>
        <w:gridCol w:w="30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or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6.30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OST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ADOVA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7.4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GIO EMIL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ENEV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5.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TER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RIES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8.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CC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UG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7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ALER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4/09/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8.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REMO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OGG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1- 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7:00Z</dcterms:created>
  <dc:creator>Ernesto Zanetti</dc:creator>
  <dc:description/>
  <cp:keywords/>
  <dc:language>en-US</dc:language>
  <cp:lastModifiedBy>acerezeta</cp:lastModifiedBy>
  <cp:lastPrinted>2008-09-24T20:34:00Z</cp:lastPrinted>
  <dcterms:modified xsi:type="dcterms:W3CDTF">2008-09-24T18:35:00Z</dcterms:modified>
  <cp:revision>5</cp:revision>
  <dc:subject/>
  <dc:title> </dc:title>
</cp:coreProperties>
</file>