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120130" cy="4091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4092120"/>
                          <a:chOff x="0" y="0"/>
                          <a:chExt cx="6120000" cy="409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40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1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39040" y="0"/>
                            <a:ext cx="3606120" cy="121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86960" y="2949480"/>
                            <a:ext cx="225360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648240"/>
                            <a:ext cx="262584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2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82360" y="3540240"/>
                            <a:ext cx="343728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322.2pt" coordorigin="0,0" coordsize="9638,6444">
                <v:rect id="shape_0" stroked="f" o:allowincell="f" style="position:absolute;left:0;top:0;width:9637;height:64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" stroked="f" o:allowincell="f" style="position:absolute;left:3211;top:0;width:5678;height:1905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5491;top:4645;width:3548;height:657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24" stroked="f" o:allowincell="f" style="position:absolute;left:0;top:5745;width:4134;height:615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25" stroked="f" o:allowincell="f" style="position:absolute;left:4224;top:5575;width:5412;height:86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177"/>
        <w:gridCol w:w="2910"/>
        <w:gridCol w:w="2790"/>
      </w:tblGrid>
      <w:tr>
        <w:trPr>
          <w:trHeight w:val="37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ETTO PQM – A.S. 2010/201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SEMINARI  REGIONALI  RIVOLTI AI DIRIGENTI SCOLASTICI</w:t>
            </w:r>
          </w:p>
        </w:tc>
      </w:tr>
      <w:tr>
        <w:trPr>
          <w:trHeight w:val="38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gione </w:t>
            </w:r>
          </w:p>
        </w:tc>
      </w:tr>
      <w:tr>
        <w:trPr>
          <w:trHeight w:val="47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ercoledì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 ottobr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00 – 14.0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APOL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Hotel Ramada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ia Galileo Ferraris, 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AMPANIA/CALABRIA</w:t>
            </w:r>
          </w:p>
        </w:tc>
      </w:tr>
      <w:tr>
        <w:trPr>
          <w:trHeight w:val="53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Giovedì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7 ottobr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00 – 14.0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ALERMO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storia Palace Hot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ia Montepellegrino 6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lermo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ICILIA</w:t>
            </w:r>
          </w:p>
        </w:tc>
      </w:tr>
      <w:tr>
        <w:trPr>
          <w:trHeight w:val="53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unedì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11 ottobre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30 - 14.3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AR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tel Palac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ia Lombardi 1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ar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UG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21:00Z</dcterms:created>
  <dc:creator>M.I.U.R.</dc:creator>
  <dc:description/>
  <cp:keywords/>
  <dc:language>en-US</dc:language>
  <cp:lastModifiedBy>M.I.U.R.</cp:lastModifiedBy>
  <dcterms:modified xsi:type="dcterms:W3CDTF">2010-10-07T07:46:00Z</dcterms:modified>
  <cp:revision>5</cp:revision>
  <dc:subject/>
  <dc:title>PROGETTO PQM – A</dc:title>
</cp:coreProperties>
</file>