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etto Nazionale “Qualità e Merito” - PQM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 Scolastico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nario Dirigenti scolasti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0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>
          <w:trHeight w:val="3655" w:hRule="atLeast"/>
        </w:trPr>
        <w:tc>
          <w:tcPr>
            <w:tcW w:w="10760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>Ore 10,30:   Registrazione dei partecipanti  e consegna kit lettori ottici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ind w:left="1134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1,00:   Introduzione e saluti  istituzionali del Capo Dipartimento e dei Dirigenti MIUR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1,30:   Presentazione generale del progetto e feedback esperienza pregressa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2,00:   La funzione e le responsabilità del DS nel progetto PQM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2,30:   Il Piano di Comunicazione del progetto sul territorio e i suoi strumenti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3,00:   La qualità nel processo di autodiagnosi e di stesura del Piano di Miglioramento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3,30:   Le responsabilità progettuali della scuola ed i supporti necessari  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0595" cy="6191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5200" cy="971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452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4320" w:leader="none"/>
        <w:tab w:val="left" w:pos="5040" w:leader="none"/>
      </w:tabs>
      <w:jc w:val="center"/>
      <w:rPr>
        <w:color w:val="365F91"/>
      </w:rPr>
    </w:pPr>
    <w:r>
      <w:rPr>
        <w:color w:val="365F91"/>
      </w:rPr>
      <w:drawing>
        <wp:inline distT="0" distB="0" distL="0" distR="0">
          <wp:extent cx="332803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32803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4320" w:leader="none"/>
        <w:tab w:val="left" w:pos="5040" w:leader="none"/>
      </w:tabs>
      <w:rPr>
        <w:color w:val="365F91"/>
      </w:rPr>
    </w:pPr>
    <w:r>
      <w:rPr>
        <w:color w:val="365F91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5515" cy="135191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b/>
      <w:color w:val="000000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i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7:00Z</dcterms:created>
  <dc:creator>guasti</dc:creator>
  <dc:description/>
  <cp:keywords/>
  <dc:language>en-US</dc:language>
  <cp:lastModifiedBy>M.I.U.R.</cp:lastModifiedBy>
  <cp:lastPrinted>2010-09-27T11:33:00Z</cp:lastPrinted>
  <dcterms:modified xsi:type="dcterms:W3CDTF">2010-09-30T13:22:00Z</dcterms:modified>
  <cp:revision>9</cp:revision>
  <dc:subject/>
  <dc:title>Da: Ufficio Comunicazione – Elisabetta Mughini</dc:title>
</cp:coreProperties>
</file>