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TextBodyIndent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081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Ambienti per l’Apprendiment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4 F.E.S.R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  <w:szCs w:val="32"/>
        </w:rPr>
      </w:pPr>
      <w:r>
        <w:rPr>
          <w:sz w:val="32"/>
          <w:szCs w:val="32"/>
        </w:rPr>
        <w:t>Allegato III alla Circolare Prot. 3760 del 31/03/201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-3810</wp:posOffset>
                </wp:positionV>
                <wp:extent cx="64096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-0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iCs/>
          <w:sz w:val="28"/>
          <w:szCs w:val="32"/>
        </w:rPr>
      </w:pPr>
      <w:r>
        <w:rPr>
          <w:rFonts w:cs="Arial Narrow" w:ascii="Arial Narrow" w:hAnsi="Arial Narrow"/>
          <w:i/>
          <w:iCs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Heading6"/>
        <w:rPr/>
      </w:pPr>
      <w:r>
        <w:rPr/>
        <w:t>Fondo Europeo di Sviluppo Regionale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21538947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73064843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82383850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39544510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53523366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83556353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06272637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90154337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  <w:r>
              <w:rPr>
                <w:rFonts w:cs="Tahoma" w:ascii="Book Antiqua" w:hAnsi="Book Antiqua"/>
                <w:bCs/>
                <w:sz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64428423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dozione di criteri condivisi per la valutazione degli apprendimenti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85053358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92179257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46378353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117314106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407444015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01938892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21533830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995974797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408873471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6491986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373572835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12370583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94598980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849171237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829889650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14900284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147389857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791422601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327138089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006493250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783626680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04087964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10062049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02754003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489285986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Livelli di apprendimento nelle materie di indirizzo e/o professionalizzanti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77063905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738935156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891396149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782545447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979551435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558060467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411744208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13118912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apacità di orientarsi nella scelta dei successivi percorsi di studio e lavor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660944397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983557195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5826054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082486637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592914185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69862300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483370012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685944264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099573956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Dotazioni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349008074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Uso dei laboratori specifici di indirizz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</w:t>
            </w:r>
            <w:r>
              <w:rPr>
                <w:rFonts w:cs="Tahoma" w:ascii="Book Antiqua" w:hAnsi="Book Antiqua"/>
                <w:bCs/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989022879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391524505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307397111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254642919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868575288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925122181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646053715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2073709934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487680287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103126522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638683638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219515265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205729925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131361705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203521035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564247647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528768895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671169244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923817482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517252043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296995554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214695121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846012405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03588260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486788501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409467780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325161459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il mondo del lavoro (ad es. stage, tirocini, ecc.)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215483886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432179265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693066775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Offerta del tempo pieno e del tempo prolungato </w:t>
            </w:r>
            <w:r>
              <w:rPr>
                <w:rFonts w:cs="Tahoma" w:ascii="Book Antiqua" w:hAnsi="Book Antiqua"/>
                <w:bCs/>
                <w:sz w:val="20"/>
                <w:highlight w:val="yellow"/>
              </w:rPr>
              <w:t>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2037596502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721235494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04:00Z</dcterms:created>
  <dc:creator>Postazione5</dc:creator>
  <dc:description/>
  <cp:keywords/>
  <dc:language>en-US</dc:language>
  <cp:lastModifiedBy>M.I.U.R.</cp:lastModifiedBy>
  <cp:lastPrinted>2007-07-31T18:40:00Z</cp:lastPrinted>
  <dcterms:modified xsi:type="dcterms:W3CDTF">2010-04-01T08:13:00Z</dcterms:modified>
  <cp:revision>3</cp:revision>
  <dc:subject/>
  <dc:title> </dc:title>
</cp:coreProperties>
</file>