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n. AOODGAI /10739</w:t>
        <w:tab/>
        <w:t xml:space="preserve"> </w:t>
        <w:tab/>
        <w:t xml:space="preserve"> </w:t>
        <w:tab/>
        <w:tab/>
        <w:t xml:space="preserve"> Roma, 08/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Calabria</w:t>
      </w:r>
    </w:p>
    <w:p>
      <w:pPr>
        <w:pStyle w:val="Normal"/>
        <w:ind w:left="5040" w:hanging="0"/>
        <w:rPr/>
      </w:pPr>
      <w:r>
        <w:rPr/>
        <w:t xml:space="preserve">Via Lungomare, 259 </w:t>
      </w:r>
    </w:p>
    <w:p>
      <w:pPr>
        <w:pStyle w:val="Cartaintestata11"/>
        <w:ind w:left="5040" w:right="-136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8063 – CATANZA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miglioramento dei processi di insegnamento/apprendimento nelle scuole secondarie di I grado delle Regioni Obiettivo Convergenza (Calabria, Campania, Puglia e Sicilia) - A.S. 2010/2011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 xml:space="preserve">Con riferimento alla Circolare prot.n. AOODGAI/7129 del 04/06/2010 relativa all’iniziativa citata in oggetto e alla successiva nota di questo Ufficio, prot.n. AOODGAI/9864 del 28/07/2010, contenente istruzioni per la definizione delle graduatorie delle istituzioni scolastiche, </w:t>
      </w:r>
      <w:r>
        <w:rPr>
          <w:b/>
        </w:rPr>
        <w:t>si trasmettono gli elenchi definitivi</w:t>
      </w:r>
      <w:r>
        <w:rPr/>
        <w:t>, redatti</w:t>
      </w:r>
      <w:r>
        <w:rPr>
          <w:color w:val="000000"/>
          <w:szCs w:val="24"/>
        </w:rPr>
        <w:t xml:space="preserve"> con D.D.AOODGAI/10737 del 08/09/2010, </w:t>
      </w:r>
      <w:r>
        <w:rPr>
          <w:b/>
          <w:color w:val="000000"/>
          <w:szCs w:val="24"/>
        </w:rPr>
        <w:t xml:space="preserve">delle scuole secondarie di I grado della Regione Calabria relativi alla seconda annualità del progetto nazionale “Qualità e Merito” – PQM. 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/>
      </w:pPr>
      <w:r>
        <w:rPr>
          <w:color w:val="000000"/>
          <w:szCs w:val="24"/>
        </w:rPr>
        <w:t xml:space="preserve">Tali elenchi sono stati generati tenendo conto delle graduatorie formulate da codesto Ufficio Scolastico Regionale sulla base delle candidature che le istituzioni scolastiche hanno presentato secondo i termini e le modalità indicate nelle sopraccitate note. Nell’ambito delle suddette graduatorie, </w:t>
      </w:r>
      <w:r>
        <w:rPr>
          <w:color w:val="000000"/>
          <w:szCs w:val="24"/>
          <w:u w:val="single"/>
        </w:rPr>
        <w:t>l’Autorità di Gestione</w:t>
      </w:r>
      <w:r>
        <w:rPr>
          <w:color w:val="000000"/>
          <w:szCs w:val="24"/>
        </w:rPr>
        <w:t xml:space="preserve">, considerati i criteri di priorità definiti nella suddetta Circolare, </w:t>
      </w:r>
      <w:r>
        <w:rPr>
          <w:color w:val="000000"/>
          <w:szCs w:val="24"/>
          <w:u w:val="single"/>
        </w:rPr>
        <w:t>ha proceduto a selezionare le istituzioni scolastiche che nell’a.s. 2010/2011 parteciperanno al progetto PQM</w:t>
      </w:r>
      <w:r>
        <w:rPr>
          <w:color w:val="000000"/>
          <w:szCs w:val="24"/>
        </w:rPr>
        <w:t>, ripartite nel seguente modo:</w:t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1"/>
        <w:gridCol w:w="2938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CALABR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QM SELEZIONATE PER L’A.S. 2010/2011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logia di percorso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proseguo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Second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ITALIANO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</w:t>
            </w:r>
          </w:p>
        </w:tc>
      </w:tr>
    </w:tbl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Si allegano alla presente </w:t>
      </w:r>
      <w:r>
        <w:rPr>
          <w:color w:val="000000"/>
          <w:szCs w:val="24"/>
        </w:rPr>
        <w:t xml:space="preserve">il sopraccitato Decreto di approvazione contenente le graduatorie complete e gli elenchi delle singole scuole selezionate </w:t>
      </w:r>
      <w:r>
        <w:rPr/>
        <w:t xml:space="preserve">per la partecipazione al progetto PQM nell’a.s. 2010/2011. In merito, si precisa che </w:t>
      </w:r>
      <w:r>
        <w:rPr>
          <w:u w:val="single"/>
        </w:rPr>
        <w:t>sarà cura di questo Ufficio comunicare alle singole scuole l’avvenuta selezione, nonché provvedere alla pubblicazione sul proprio sito esclusivamente degli elenchi delle istituzioni selezionate.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 xml:space="preserve">Contestualmente a quanto sopra si chiede a codesto Ufficio Scolastico di voler </w:t>
      </w:r>
      <w:r>
        <w:rPr>
          <w:b/>
        </w:rPr>
        <w:t>procedere alla costituzione dei network territoriali delle scuole selezionate per la partecipazione al progetto PQM</w:t>
      </w:r>
      <w:r>
        <w:rPr/>
        <w:t xml:space="preserve">, </w:t>
      </w:r>
      <w:r>
        <w:rPr>
          <w:szCs w:val="24"/>
        </w:rPr>
        <w:t xml:space="preserve">accorpando le scuole partecipanti, secondo criteri di viciniorietà, in gruppi orientativamente di 5 scuole (non meno di 4 e non più di 6, qualora la loro dislocazione sul territorio richieda accorpamenti diversi da quello standard) e individuando le scuole capofila di rete. </w:t>
      </w:r>
    </w:p>
    <w:p>
      <w:pPr>
        <w:pStyle w:val="Normal"/>
        <w:spacing w:before="120" w:after="120"/>
        <w:ind w:firstLine="357"/>
        <w:jc w:val="both"/>
        <w:rPr/>
      </w:pPr>
      <w:r>
        <w:rPr>
          <w:szCs w:val="24"/>
          <w:u w:val="single"/>
        </w:rPr>
        <w:t xml:space="preserve">L’elenco dei network, con l’indicazione delle scuole capofila, dovrà essere trasmesso </w:t>
      </w:r>
      <w:r>
        <w:rPr/>
        <w:t xml:space="preserve">contestualmente a questo Ufficio e all’ANSAS, </w:t>
      </w:r>
      <w:r>
        <w:rPr>
          <w:b/>
        </w:rPr>
        <w:t>entro e non oltre il 13 settembre 2010</w:t>
      </w:r>
      <w:r>
        <w:rPr/>
        <w:t xml:space="preserve"> </w:t>
      </w:r>
      <w:r>
        <w:rPr>
          <w:szCs w:val="24"/>
          <w:u w:val="single"/>
        </w:rPr>
        <w:t>a questo Ufficio</w:t>
      </w:r>
      <w:r>
        <w:rPr>
          <w:szCs w:val="24"/>
        </w:rPr>
        <w:t>, per consentire all’ANSAS di procedere in tempi utili all’assegnazione del</w:t>
      </w:r>
      <w:r>
        <w:rPr/>
        <w:t xml:space="preserve"> Tutor di Progetto. Al fine di facilitare tale operazione, si invita codesto USR a voler numerare i network che saranno creati, indicando con un segno di spunta le scuole capofila. L’inoltro dovrà essere effettuato ai seguenti indirizzi:</w:t>
      </w:r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MIUR – AdG PON: </w:t>
      </w:r>
      <w:hyperlink r:id="rId3">
        <w:r>
          <w:rPr>
            <w:rStyle w:val="InternetLink"/>
            <w:lang w:val="en-GB"/>
          </w:rPr>
          <w:t>loredana.boeti@istruzione.it</w:t>
        </w:r>
      </w:hyperlink>
      <w:r>
        <w:rPr>
          <w:lang w:val="en-GB"/>
        </w:rPr>
        <w:t xml:space="preserve">; </w:t>
      </w:r>
      <w:hyperlink r:id="rId4">
        <w:r>
          <w:rPr>
            <w:rStyle w:val="InternetLink"/>
            <w:lang w:val="en-GB"/>
          </w:rPr>
          <w:t>smichetti@ponistruzione.it</w:t>
        </w:r>
      </w:hyperlink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ANSAS: </w:t>
      </w:r>
      <w:hyperlink r:id="rId5">
        <w:r>
          <w:rPr>
            <w:rStyle w:val="InternetLink"/>
            <w:lang w:val="en-GB"/>
          </w:rPr>
          <w:t>f.storai@indire.it</w:t>
        </w:r>
      </w:hyperlink>
      <w:r>
        <w:rPr>
          <w:lang w:val="en-GB"/>
        </w:rPr>
        <w:t xml:space="preserve">; </w:t>
      </w:r>
      <w:hyperlink r:id="rId6">
        <w:r>
          <w:rPr>
            <w:rStyle w:val="InternetLink"/>
            <w:lang w:val="en-GB"/>
          </w:rPr>
          <w:t>s.turazza@indire.it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Nel sottolineare l’urgenza di acquisire in tempi brevi le informazioni sopra richieste, si invita codesto Ufficio Scolastico Regionale a voler dare la massima diffusione alla presente, fornendo alle scuole le forme di supporto necessarie per la partecipazione a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outline w:val="false"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hyperlink" Target="mailto:smichetti@ponistruzione.it" TargetMode="External"/><Relationship Id="rId5" Type="http://schemas.openxmlformats.org/officeDocument/2006/relationships/hyperlink" Target="mailto:f.storai@indire.it" TargetMode="External"/><Relationship Id="rId6" Type="http://schemas.openxmlformats.org/officeDocument/2006/relationships/hyperlink" Target="mailto:s.turazza@indir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48:00Z</dcterms:created>
  <dc:creator>M.I.U.R.</dc:creator>
  <dc:description/>
  <cp:keywords/>
  <dc:language>en-US</dc:language>
  <cp:lastModifiedBy>M.I.U.R.</cp:lastModifiedBy>
  <cp:lastPrinted>2010-09-08T11:09:00Z</cp:lastPrinted>
  <dcterms:modified xsi:type="dcterms:W3CDTF">2010-09-08T12:51:00Z</dcterms:modified>
  <cp:revision>9</cp:revision>
  <dc:subject/>
  <dc:title> </dc:title>
</cp:coreProperties>
</file>