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hanging="0"/>
        <w:jc w:val="left"/>
        <w:rPr>
          <w:sz w:val="36"/>
        </w:rPr>
      </w:pPr>
      <w:r>
        <w:rPr>
          <w:sz w:val="36"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sz w:val="36"/>
          <w:u w:val="single"/>
        </w:rPr>
      </w:pPr>
      <w:r>
        <w:rPr>
          <w:sz w:val="36"/>
          <w:u w:val="single"/>
        </w:rPr>
        <w:t>ISTRUZIONE E FORMAZIONE TECNICA SUPERIOR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b w:val="false"/>
          <w:b w:val="false"/>
          <w:sz w:val="36"/>
        </w:rPr>
      </w:pPr>
      <w:r>
        <w:rPr>
          <w:b w:val="false"/>
        </w:rPr>
        <w:t>SETTORE AMBIENT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284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284"/>
        <w:rPr>
          <w:sz w:val="52"/>
        </w:rPr>
      </w:pPr>
      <w:r>
        <w:rPr>
          <w:sz w:val="52"/>
        </w:rPr>
        <w:t>TECNICO SUPERIORE PER I SISTEMI DI RACCOLTA E SMALTIMENTO DEI RIFIUTI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NDARD MINIM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LLE COMPETENZE TECNICO PROFESSIONAL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UNITÀ CAPITALIZZABILE 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pplicare le tecniche di raccolta, trasporto, recupero e smaltimento dei rifiuti urbani e assimilabili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ts5"/>
              <w:numPr>
                <w:ilvl w:val="0"/>
                <w:numId w:val="4"/>
              </w:numPr>
              <w:tabs>
                <w:tab w:val="clear" w:pos="7293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le tecniche appropriate per i diversi servizi di raccolta, trasporto, recupero e smaltimento degli RS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re alla gestione delle stazioni di trasferimento e pretrattamen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l’applicazione degli adempimenti relativi alla sicurezza del personale e degli impiant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re le attività correlate alle registrazioni e dichiarazioni previste dalla normativa vigen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3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 xml:space="preserve">Per individuare le tecniche appropriate per i diversi servizi di raccolta, trasporto, recupero e smaltimento degli RSU </w:t>
            </w:r>
            <w:r>
              <w:rPr>
                <w:rFonts w:cs="Arial" w:ascii="Arial" w:hAnsi="Arial"/>
                <w:b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nelle fasi di sviluppo e nell’implementazione di programmi, obiettivi e priorità del Servizio;</w:t>
            </w:r>
          </w:p>
          <w:p>
            <w:pPr>
              <w:pStyle w:val="Contents5"/>
              <w:numPr>
                <w:ilvl w:val="0"/>
                <w:numId w:val="52"/>
              </w:numPr>
              <w:tabs>
                <w:tab w:val="clear" w:pos="7293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nella programmazione, nella scelta, valutazione e acquisto di attrezzature, macchine e apparecchiature per il Servizi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3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Per collaborare alla gestione delle stazioni di trasferimento e pretrattamento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re la logistica relativa al trasporto dei rifiut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</w:rPr>
              <w:t>gestire la logistica relativa allo stoccaggio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dei rifiuti; </w:t>
            </w:r>
          </w:p>
          <w:p>
            <w:pPr>
              <w:pStyle w:val="Contents5"/>
              <w:numPr>
                <w:ilvl w:val="0"/>
                <w:numId w:val="52"/>
              </w:numPr>
              <w:tabs>
                <w:tab w:val="clear" w:pos="7293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ere i collegamenti con i servizi municipali e con i competenti uffici Provinciali e Regionali del settore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3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142" w:hanging="142"/>
              <w:rPr/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 xml:space="preserve"> Per controllare l’applicazione degli adempimenti relativi alla sicurezza del personale e degli impianti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nella scelta, valutazione e acquisto di attrezzature, macchine  e apparecchiature per il Servizio anche in riferimento alla sicurezza nei luoghi di lavor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re gli adempimenti di competenza relativi alla sicurezza e all’igiene del lavoro;</w:t>
            </w:r>
          </w:p>
          <w:p>
            <w:pPr>
              <w:pStyle w:val="Contents5"/>
              <w:numPr>
                <w:ilvl w:val="0"/>
                <w:numId w:val="52"/>
              </w:numPr>
              <w:tabs>
                <w:tab w:val="clear" w:pos="7293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re e controllare le operazioni di manutenzione di attrezzature, veicoli ed impianti anche in riferimento alla sicurezza ed igiene nei luoghi di lavoro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5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</w:rPr>
              <w:t xml:space="preserve"> Per curare le attività correlate alle registrazioni e dichiarazioni previste dalla normativa vigente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vedere alla registrazione dei flussi dei rifiuti e alla compilazione della modulistica prevista dalla norma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re i contatti e tenere i collegamenti di competenza con gli utenti e gli organismi, nazionali e locali, di governo del comparto.</w:t>
            </w:r>
          </w:p>
          <w:p>
            <w:pPr>
              <w:pStyle w:val="Contents5"/>
              <w:tabs>
                <w:tab w:val="clear" w:pos="7293"/>
                <w:tab w:val="left" w:pos="34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BodyText2"/>
        <w:rPr>
          <w:caps/>
        </w:rPr>
      </w:pPr>
      <w:r>
        <w:rPr>
          <w:caps/>
        </w:rPr>
      </w:r>
      <w:r>
        <w:br w:type="page"/>
      </w:r>
    </w:p>
    <w:p>
      <w:pPr>
        <w:pStyle w:val="BodyText2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tabs>
                <w:tab w:val="clear" w:pos="7293"/>
              </w:tabs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ts5"/>
              <w:numPr>
                <w:ilvl w:val="0"/>
                <w:numId w:val="48"/>
              </w:numPr>
              <w:tabs>
                <w:tab w:val="clear" w:pos="7293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le tecniche appropriate per i diversi servizi di raccolta, trasporto, recupero e smaltimento degli RSU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re alla gestione delle stazioni di trasferimento e pretrattamento.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l’applicazione degli adempimenti relativi alla sicurezza del personale e degli impianti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re le attività correlate alle registrazioni e dichiarazioni previste dalla normativa vigen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747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gli aspetti qualitativi e quantitativi della produzione dei rifiuti e la loro classificazione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caratteristiche merceologiche dei rifiut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e caratteristiche dei rifiuti solidi urbani e assimilabili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zione e identificazione delle tipologie di rifiu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gli adempimenti amministrativi cui sono soggetti gli operatori del settore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n modo specifico le tecniche di raccolta, anche differenziata, spazzamento strade, trasporto, stoccaggio dei rifiuti in stazioni di trasferimento e smaltimento fin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mpimenti dell’albo nazionale delle imprese che effettuano la gestione dei rifiuti solidi urbani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zione delle presenze, predisposizione di report giornalieri relativi alle quantità trasporta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norme, principi e tecniche della sicurezza ambientale e dell’analisi del rischio connesso alle diverse fasi della gestione dei rifiuti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gli aspetti dell’igiene e della sicurezza del lavoro, le misure di prevenzione e sicurezza nonché di gestione delle emergenz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ura di strumenti, tabelle e grafici di elaborazione dei dati di processo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zione di piani e programmi di ordinaria manutenzione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zione di procedure di allarme e piani di intervento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499" w:leader="none"/>
          <w:tab w:val="left" w:pos="9070" w:leader="none"/>
        </w:tabs>
        <w:ind w:left="-72" w:hanging="340"/>
        <w:rPr>
          <w:rFonts w:ascii="Arial" w:hAnsi="Arial" w:cs="Arial"/>
          <w:sz w:val="22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99" w:leader="none"/>
          <w:tab w:val="left" w:pos="9070" w:leader="none"/>
        </w:tabs>
        <w:ind w:left="-72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99" w:leader="none"/>
          <w:tab w:val="left" w:pos="9070" w:leader="none"/>
        </w:tabs>
        <w:ind w:left="-72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99" w:leader="none"/>
          <w:tab w:val="left" w:pos="9070" w:leader="none"/>
        </w:tabs>
        <w:ind w:left="-72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>
          <w:trHeight w:val="501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prescrizioni generali, norme, divieti e precauzioni per il trasporto, il carico e lo scarico di merci pericolose ed i principali tipi di rischio, nonché le norme di comportamento in caso di incidente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e conoscenza delle responsabilità e delle competenze, ai diversi livelli, nel settore dei rifiuti.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ati e statistiche relative al servizio ed al funzionamento degli impianti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e di rapporti amministrativi e contatti con i competenti servizi e uffici municipali, provinciali e regionali del settore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UNITÀ CAPITALIZZABILE 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Applicare le tecniche di raccolta, trasporto, recupero e smaltimento dei rifiuti speciali e pericolosi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le tecniche appropriate per i diversi servizi di raccolta, trasporto, recupero e smaltimento dei rifiuti speciali e pericolosi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direttamente nelle operazioni di raccolta, pretrattamento, stoccaggio, recupero e smaltimento dei rifiuti speciali e pericolosi anche con l’ausilio di sistemi di controllo remoto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l’applicazione  degli adempimenti relativi alla sicurezza del personale e degli impianti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letare gli adempimenti derivanti dalla normativa vigente anche attraverso l’uso di sistemi informativ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79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 individuare le tecniche appropriate per i diversi servizi di raccolta, trasporto, recupero e smaltimento dei rifiuti speciali e pericolos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atterizzare i rifiuti speciali e pericolos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venire nelle fasi di sviluppo e nell’implementazione di  programmi, obiettivi e priorità del serviz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venire nella programmazione, nella scelta, valutazione e acquisto di attrezzature, macchine e apparecchiature per il Serviz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nitorare gli esiti delle operazioni di pretrattamento, recupero e smaltiment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41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er individuare le tecniche appropriate per i diversi servizi di raccolta, trasporto, recupero e smaltimento dei rifiuti speciali e pericolosi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atterizzare i rifiuti speciali e pericolos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venire nelle fasi di sviluppo e nell’implementazione di  programmi, obiettivi e priorità del serviz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venire nella programmazione, nella scelta, valutazione e acquisto di attrezzature, macchine e apparecchiature per il Serviz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nitorare gli esiti delle operazioni di pretrattamento, recupero e smaltiment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3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Per intervenire direttamente nelle operazioni di raccolta, pretrattamento, stoccaggio, recupero e smaltimento dei rifiuti speciali e pericolosi con l’ausilio di sistemi di controllo remoto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re la logistica relativa al trasporto e allo stoccaggio dei rifiut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sui controlli e sulle regolazioni dei cicli lavorativ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re al coordinamento del lavoro degli operatori che presidiano i diversi settori del  Servizi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 sistemi di controllo a distanza dei parametri di processo;</w:t>
            </w:r>
          </w:p>
          <w:p>
            <w:pPr>
              <w:pStyle w:val="Contents5"/>
              <w:numPr>
                <w:ilvl w:val="0"/>
                <w:numId w:val="52"/>
              </w:numPr>
              <w:tabs>
                <w:tab w:val="clear" w:pos="7293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lare il carico dei rifiuti ai differenti cicli lavorativi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3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Per controllare l’applicazione degli adempimenti relativi alla sicurezza del personale e degli impianti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re gli adempimenti di competenza relativi alla sicurezza e all’igiene del lavor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ezionare i lavori in corso con particolare riguardo alle procedure operative, anche in ordine alla sicurezz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nella scelta, valutazione e acquisto di attrezzature, macchine  e apparecchiature per il Servizio anche in riferimento alla salute e sicurezza nei luoghi di lavoro;</w:t>
            </w:r>
          </w:p>
          <w:p>
            <w:pPr>
              <w:pStyle w:val="Contents5"/>
              <w:numPr>
                <w:ilvl w:val="0"/>
                <w:numId w:val="52"/>
              </w:numPr>
              <w:tabs>
                <w:tab w:val="clear" w:pos="7293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re e controllare le operazioni di manutenzione di attrezzature, veicoli ed impianti anche in riferimento alla sicurezza ed igiene nei luoghi di lavoro;</w:t>
            </w:r>
          </w:p>
          <w:p>
            <w:pPr>
              <w:pStyle w:val="Contents5"/>
              <w:numPr>
                <w:ilvl w:val="0"/>
                <w:numId w:val="52"/>
              </w:numPr>
              <w:tabs>
                <w:tab w:val="clear" w:pos="7293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are le fermate per le manutenzioni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3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</w:rPr>
              <w:t>Per espletare gli adempimenti derivanti dalla normativa vigente anche attraverso l’uso di sistemi informativi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re la registrazione e l’elaborazione della documentazione amministrativa relativamente a programmi di lavoro, manutenzione e personal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 software dedicati al settore e elaborare report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re le attività di registrazione dei flussi dei rifiuti raccolti, trasportati, stoccati, recuperati e smaltiti e la relativa compilazione della modulistica prevista dalla norma;</w:t>
            </w:r>
          </w:p>
          <w:p>
            <w:pPr>
              <w:pStyle w:val="Contents5"/>
              <w:numPr>
                <w:ilvl w:val="0"/>
                <w:numId w:val="52"/>
              </w:numPr>
              <w:tabs>
                <w:tab w:val="clear" w:pos="7293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re i contatti e tenere i collegamenti di competenza con gli utenti e gli organismi, nazionali e locali, di governo del comparto;</w:t>
            </w:r>
          </w:p>
          <w:p>
            <w:pPr>
              <w:pStyle w:val="Contents5"/>
              <w:numPr>
                <w:ilvl w:val="0"/>
                <w:numId w:val="52"/>
              </w:numPr>
              <w:tabs>
                <w:tab w:val="clear" w:pos="7293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re ai dirigenti dei servizi tecnologici, lo stato e le necessità del Servizi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tabs>
                <w:tab w:val="clear" w:pos="7293"/>
              </w:tabs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le tecniche appropriate per i diversi servizi di raccolta, trasporto, recupero e smaltimento dei rifiuti speciali e pericolos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direttamente nelle operazioni di raccolta, pretrattamento, stoccaggio, recupero e smaltimento dei rifiuti speciali e pericolosi anche con l’ausilio di sistemi di controllo remo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l’applicazione degli adempimenti relativi alla sicurezza del personale e degli impianti.</w:t>
            </w:r>
          </w:p>
          <w:p>
            <w:pPr>
              <w:pStyle w:val="Contents5"/>
              <w:numPr>
                <w:ilvl w:val="0"/>
                <w:numId w:val="54"/>
              </w:numPr>
              <w:tabs>
                <w:tab w:val="clear" w:pos="7293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letare gli adempimenti derivanti dalla normativa vigente anche attraverso l’uso di sistemi informativ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caratteristiche merceologiche dei rifiuti speciali e  pericolosi e la loro classificazione cer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tecniche analitiche per la classificazione dei rifiut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e caratteristiche dei rifiuti speciali e pericolosi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zione e identificazione delle tipologie di rifiuto.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ificare, programmare e coordinare il lavoro degli operatori del trasporto, operai specializzati e comuni assegnati alle attività del servizi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re ed informare, addestrare il personale subordinato assegnato alle singole attività del servizi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i piani operativi e programmi di lavoro per gli addetti al servizio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zione di specifici problemi di conduzione dei servizi, degli impianti e del person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tecniche di monitoraggio e controllo ambiental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scere le misure di prevenzione e sicurezza nonché di gestione delle emergenze;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e i parametri di processo al fine di individuare le azioni correttive da apportar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intervenire nella manutenzione delle attrezzature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zione di dati derivanti da monitoraggio ambientale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zione di procedure di allarme e piani di intervento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zione dei parametri di processo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zione di piani e programmi di ordinaria manutenzion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465" w:leader="none"/>
          <w:tab w:val="left" w:pos="9070" w:leader="none"/>
        </w:tabs>
        <w:ind w:left="-72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65" w:leader="none"/>
          <w:tab w:val="left" w:pos="9070" w:leader="none"/>
        </w:tabs>
        <w:ind w:left="-72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65" w:leader="none"/>
          <w:tab w:val="left" w:pos="9070" w:leader="none"/>
        </w:tabs>
        <w:ind w:left="-72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89"/>
      </w:tblGrid>
      <w:tr>
        <w:trPr>
          <w:trHeight w:val="50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gli adempimenti amministrativi cui sono soggetti gli operatori del settor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curare la registrazione e l’elaborazione della documentazione amministrativa completa del servizi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utilizzare i software dedicati al settor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mpimenti dell’albo nazionale delle imprese che effettuano la gestione dei rifiuti speciali e pericolos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zione di documenti amministrativi riguardanti casi specific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software dedicati al settore in applicazione a casi specific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Operare per il monitoraggio di sistemi e processi ambientali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Il soggetto è in grado di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ere nella predisposizione di piani, progetti e regolamenti per il controllo degli standard di sistemi e processi ambientali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itorare dal punto di vista ambientale i processi di produzione e di trasformazione relativi ai diversi impianti di trattamento dei rifiuti e delle acque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lare la qualità ambientale in strutture e sistemi complessi e produrre la relativa certificazion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laborare i dati derivanti dalle rilevazioni anche con mezzi informatici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Per assistere nella predisposizione di piani, progetti e regolamenti per il controllo degli standard di sistemi e processi ambientali</w:t>
            </w:r>
            <w:r>
              <w:rPr>
                <w:rFonts w:cs="Arial" w:ascii="Arial" w:hAnsi="Arial"/>
                <w:b/>
                <w:sz w:val="22"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anificare, programmare e coordinare il proprio lavoro e quello dei collaboratori per il monitoraggio dei parametri ambiental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leggere e interpretare tutte le normative CEE, nazionali e regionali, in materia di aria, acqua, rifiuti, rumori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2. Per monitorare dal punto di vista ambientale i processi di produzione e di trasformazione relativi ai diversi impianti di trattamento dei rifiuti e delle acque</w:t>
            </w:r>
            <w:r>
              <w:rPr>
                <w:rFonts w:cs="Arial" w:ascii="Arial" w:hAnsi="Arial"/>
                <w:b/>
                <w:sz w:val="22"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zare e coordinare le varie fasi relative alla raccolta dei dati derivanti dal monitoraggi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itorare lo svolgimento delle operazioni relative al recupero di materiali provenienti dalle raccolte differenziat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omunicare i dati relativi dei parametri ambientali di processi e strutture al personale di supervisione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er controllare la qualità ambientale in strutture e sistemi complessi e produrre la relativa certificazione </w:t>
            </w:r>
            <w:r>
              <w:rPr>
                <w:rFonts w:cs="Arial" w:ascii="Arial" w:hAnsi="Arial"/>
                <w:b/>
                <w:sz w:val="22"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itorare gli esiti dei processi di separazione e di produzione di FOP e di selezione delle frazioni ad alto potere calorific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itorare i risultati dei trattamenti di ulteriore selezione, essiccazione, addensamento o pellettizzazione connessi con la produzione di CDR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rre la certificazione ambientale e di qualità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Per elaborare i dati derivanti dalle rilevazioni anche con mezzi informatic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aborare con il responsabile aziendale per la raccolta dei dati significativ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are il software specifico per l’elaborazione dei dati raccolti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tabs>
                <w:tab w:val="clear" w:pos="7293"/>
              </w:tabs>
              <w:spacing w:lineRule="atLeas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ere nella predisposizione di piani, progetti e regolamenti per il controllo degli standard di sistemi e processi ambientali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are dal punto di vista ambientale i processi di produzione e di trasformazione relativi ai diversi impianti di trattamento dei rifiuti e delle acque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la qualità ambientale in strutture e sistemi complessi e produrre la relativa certificazione.</w:t>
            </w:r>
          </w:p>
          <w:p>
            <w:pPr>
              <w:pStyle w:val="Contents5"/>
              <w:numPr>
                <w:ilvl w:val="0"/>
                <w:numId w:val="16"/>
              </w:numPr>
              <w:tabs>
                <w:tab w:val="clear" w:pos="7293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e i dati derivanti dalle rilevazioni anche con mezzi informatici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saper utilizzare gli indici impiantistici ai fini della più corretta programmazione del servizio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egli indici impiantistici (bilancio di materia, rendimento di selezione, rendimento di recupero) nella programmazione del servizi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metodologie di monitoraggio degli impianti di trattamento e dei relativi parametri di processo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lta delle tecniche e degli strumenti idonei per il monitoraggio dei parametri di process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tecniche di controllo dei parametri di qualità ambiental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metodiche per la diagnosi e la certificazione di qualità ambientale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 conformità degli impianti e dei processi alle norme di qualità ambientale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strumenti per la diagnosi ambientale.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necessità e modalità di acquisizione e registrazione dei dati con sistemi informatici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ati e statistiche di funzionamento degli impianti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software specific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Controllare le varie fasi dei processi di selezione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re nella predisposizione di piani, progetti e regolamenti per la raccolta per flussi separati di rifiuti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uare analisi ed indagini sulla qualità dei flussi da inviare ai successivi impianti di trattamento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ll’organizzazione e al coordinamento, delle varie fasi relative alla raccolta differenziata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il regolare svolgimento delle attività nelle diverse attrezzature anche in relazione alla sicurezza del personale e degli impiant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Per collaborare nella predisposizione di piani, progetti e regolamenti per la raccolta per flussi separati di rifiuti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ificare, programmare e coordinare il lavoro degli operatori degli impiant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con controlli e regolazioni sulle macchine per ottenere efficienza economicità e rispetto dell’ambient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appropriati parametri adottando criteri di massima efficienza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Per effettuare analisi ed indagini sulla qualità dei flussi da inviare ai successivi impianti di trattamento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re i flussi dei rifiuti in ingresso e la logistica relativa allo stazionamento e al trasporto dei materiali in uscit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nelle operazioni di selezione anche con l’ausilio di sistemi di controllo remoto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Per partecipare all’organizzazione e al coordinamento, delle varie fasi relative alla raccolta differenziata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ere alla selezione meccanica, alla produzione di CDR e al recupero di material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are gli esiti dei processi di separazione di produzione di FOP e di selezione delle frazioni ad alto potere calorific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are i risultati dei trattamenti di ulteriore selezione, essiccazione addensamento o pellettizzazione connessi con la produzione di CDR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</w:rPr>
              <w:t>Per controllare il regolare svolgimento delle attività nelle diverse attrezzature d’impianto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in caso di allarme nelle varie parti dell’impianto;</w:t>
            </w:r>
          </w:p>
          <w:p>
            <w:pPr>
              <w:pStyle w:val="WWBodyText25"/>
              <w:numPr>
                <w:ilvl w:val="0"/>
                <w:numId w:val="52"/>
              </w:numPr>
              <w:tabs>
                <w:tab w:val="left" w:pos="0" w:leader="none"/>
                <w:tab w:val="left" w:pos="356" w:leader="none"/>
              </w:tabs>
              <w:rPr>
                <w:sz w:val="24"/>
              </w:rPr>
            </w:pPr>
            <w:r>
              <w:rPr>
                <w:sz w:val="24"/>
              </w:rPr>
              <w:t>fornire disposizioni agli operatori dei sistemi, delle macchine e delle apparecchiature di selezion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are gli adempimenti relativi alla sicurezza del personale e degli impianti;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re al capo-impianto ed ad altro personale di supervisione, lo stato di marcia dell’impiant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ortare sui registri di marcia le perfomances del sistema di trattament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tabs>
                <w:tab w:val="clear" w:pos="7293"/>
              </w:tabs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re nella predisposizione di piani, progetti e regolamenti per la raccolta per flussi separati di rifiuti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uare analisi ed indagini sulla qualità dei flussi da inviare ai successivi impianti di trattamento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ll’organizzazione e al coordinamento, delle varie fasi relative alla raccolta differenziata.</w:t>
            </w:r>
          </w:p>
          <w:p>
            <w:pPr>
              <w:pStyle w:val="Contents5"/>
              <w:numPr>
                <w:ilvl w:val="0"/>
                <w:numId w:val="39"/>
              </w:numPr>
              <w:tabs>
                <w:tab w:val="clear" w:pos="7293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il regolare svolgimento delle attività nelle diverse attrezzature anche in relazione alla sicurezza del personale e degli impiant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saper utilizzare gli indici impiantistici ai fini della più corretta programmazione del servizio e del controllo del funzionamento degli impiant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modalità della raccolta separata dei flussi e i processi degli impianti di selezione meccanica e cernita manuale dei rifiuti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egli indici impiantistici (bilancio di materia, rendimento di selezione, rendimento di recupero) nella programmazione del servizi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tecniche e metodiche per la gestione dei processi di selezione dei rifiut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e buona conoscenza di meccanica applicata agli specifici impianti, in particolare per ciò che concerne i sistemi di distribuzione dell’energi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possibili destinazioni finali dei prodotti selezionati, con particolare riferimento all’ambito di interess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lta degli strumenti idonei per il controllo della qualità dei prodotti derivanti dai processi di selezion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zione merceologica dei materiali di risult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ura di strumenti, tabelle e grafici di elaborazione dei dati di process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metodiche di processo dei sistemi di raccolta differenziata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gli aspetti della sicurezza e dell’igiene del lavoro specificamente correlati alla raccolta differenziata ed ai diversi impianti di selezione e recupero materiali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srumenti idonei alla pianificazione di un sistema di raccolta differenziata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zione dell’efficienza delle varie unità dell’impianto di selezione, in funzione delle caratteristiche dei rifiuti in ingress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465" w:leader="none"/>
          <w:tab w:val="left" w:pos="9070" w:leader="none"/>
        </w:tabs>
        <w:ind w:left="-72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65" w:leader="none"/>
          <w:tab w:val="left" w:pos="9070" w:leader="none"/>
        </w:tabs>
        <w:ind w:left="-72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tutti i dispositivi di controllo degli impianti per la sicurezza e la salvaguardia ambientale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cause degli allarmi e coordinare le operazioni di ripristino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zione di piani operativi e programmi di ordinaria manutenzion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zione immediata di fronte alle situazioni di emergenz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5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Operare negli impianti di trattamento termico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oggetto è in grado di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lare il regolare svolgimento delle operazioni correlate ad un impianto di termodistruzione dei rifiuti.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venire direttamente sulle operazioni del trattamento.</w:t>
            </w:r>
          </w:p>
          <w:p>
            <w:pPr>
              <w:pStyle w:val="Contents5"/>
              <w:numPr>
                <w:ilvl w:val="0"/>
                <w:numId w:val="43"/>
              </w:numPr>
              <w:tabs>
                <w:tab w:val="clear" w:pos="7293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urare gli adempimenti di competenza relativi alla sicurezza del personale e degli impianti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>1.</w:t>
            </w:r>
            <w:r>
              <w:rPr>
                <w:rFonts w:cs="Arial" w:ascii="Arial" w:hAnsi="Arial"/>
                <w:sz w:val="22"/>
              </w:rPr>
              <w:t xml:space="preserve"> Per controllare il regolare svolgimento delle operazioni correlate ad un impianto di termodistruzione dei rifiuti </w:t>
            </w:r>
            <w:r>
              <w:rPr>
                <w:rFonts w:cs="Arial" w:ascii="Arial" w:hAnsi="Arial"/>
                <w:b/>
                <w:sz w:val="22"/>
              </w:rPr>
              <w:t>il soggetto ha bisogno di sapere come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lare le operazioni di accettazione ed il trattamento dei residui di processo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nire disposizioni agli operatori che presidiano i diversi comparti dell’impianto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lare il carico dei rifiuti verso i forni in funzione delle loro caratteristiche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ere sotto controllo i sistemi di analisi e registrazione dei parametri di inquinamento dell’aria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2. </w:t>
            </w:r>
            <w:r>
              <w:rPr>
                <w:rFonts w:cs="Arial" w:ascii="Arial" w:hAnsi="Arial"/>
                <w:sz w:val="22"/>
              </w:rPr>
              <w:t xml:space="preserve">Per Intervenire direttamente sulle operazioni del trattamento </w:t>
            </w:r>
            <w:r>
              <w:rPr>
                <w:rFonts w:cs="Arial" w:ascii="Arial" w:hAnsi="Arial"/>
                <w:b/>
                <w:sz w:val="22"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rvenire, sia manualmente che con l’ausilio di strumentazioni e sistemi di telecontrollo ed automazione locale sulle operazioni del trattamento;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itorare il rendimento dei forni e la produzione di vapore dalle caldaie nonché l’eventuale produzione di energia elettrica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pretare le analisi dei rifiuti da smaltire e quelle di controllo del sistema di trattamento dei fumi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e valutare situazioni fuori norma ed adottare azioni di primo intervento per evitarle o contenerle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mare le fermate per manutenzione.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3. </w:t>
            </w:r>
            <w:r>
              <w:rPr>
                <w:rFonts w:cs="Arial" w:ascii="Arial" w:hAnsi="Arial"/>
                <w:sz w:val="22"/>
              </w:rPr>
              <w:t>Per curare gli adempimenti di competenza relativi alla sicurezza del personale e degli impianti</w:t>
            </w:r>
            <w:r>
              <w:rPr>
                <w:rFonts w:cs="Arial" w:ascii="Arial" w:hAnsi="Arial"/>
                <w:b/>
                <w:sz w:val="22"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unicare al capo-impianto ed ad altro personale di supervisione, lo stato di marcia dell’impianto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portare sui registri di marcia le perfomances del sistema di  trattamento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venire con controlli e regolazioni sulla linea di combustione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venire nel sistema di incenerimento in caso di allarme o fuori norma dei parametri di gestione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estare l’alimentazione dei rifiuti e mettere in sicurezza forni e caldaie prima del loro spegniment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sz w:val="22"/>
              </w:rPr>
              <w:t>Per essere in grado di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Contents5"/>
              <w:tabs>
                <w:tab w:val="clear" w:pos="7293"/>
              </w:tabs>
              <w:spacing w:lineRule="atLeas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lare il regolare svolgimento delle operazioni correlate ad un impianto di termodistruzione dei rifiuti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venire direttamente sulle operazioni del trattamento.</w:t>
            </w:r>
          </w:p>
          <w:p>
            <w:pPr>
              <w:pStyle w:val="Contents5"/>
              <w:numPr>
                <w:ilvl w:val="0"/>
                <w:numId w:val="42"/>
              </w:numPr>
              <w:tabs>
                <w:tab w:val="clear" w:pos="7293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Curare gli adempimenti di competenza relativi alla sicurezza del personale e degli impiant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la normativa ambientale specifica degli impianti di incenerimento e termovalorizzazione dei rifiut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tutte le implicazioni riguardanti la movimentazione dei rifiuti in ingresso e dei residui in uscit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i sistemi di pretrattamento dei rifiuti da avviare a termodistruzione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28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cazione delle norme giuridiche e tecniche di settor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o di tecniche per la gestione dei flussi del rifiuto e del relativo residu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o di sistemi idonei al pretrattamento dei rifiuti.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i processi di combustione dei rifiuti ed i relativi aspetti di chimica e termodinamic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le modalità di gestione dei residui del processo di trattamento termic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le cause delle fluttuazioni delle caratteristiche e del potere calorifico dei rifiuti e sapervi adeguare le condizioni operativ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i processi di trattamento degli effluenti gassosi e le modalità di recupero energetic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elta degli idonei strumenti per il controllo dei parametri nei processi di combustion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e modalità di gestione dei residui (scorie e ceneri volanti) del processo di trattamento termic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o di metodiche analitiche per la gestione dei rifiuti e dei loro residu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zione dati e verifica delle condizioni ottimali del process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oscere le cause degli allarmi riportati su quadro e  sapere attivare le azioni di ripristino;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gli aspetti della sicurezza e dell’igiene del lavoro specificamente correlati agli impianti di termodistruzion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tutti i dispositivi di blocco degli impianti per la sicurezza e la salvaguardia ambientale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zione immediata di fronte alle situazioni di emergenza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azione di procedure di allarme e piani di intervento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zione di sistemi di controllo dei rischi ambiental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6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Operare negli impianti di biotrattamento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il regolare svolgimento delle operazioni all’interno degli impianti di biostabilizzazione e compostagg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ire le relative opportune disposizioni agli operatori che presidiano i diversi comparti dell’impianto.</w:t>
            </w:r>
          </w:p>
          <w:p>
            <w:pPr>
              <w:pStyle w:val="Contents5"/>
              <w:numPr>
                <w:ilvl w:val="0"/>
                <w:numId w:val="2"/>
              </w:numPr>
              <w:tabs>
                <w:tab w:val="clear" w:pos="7293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re gli adempimenti di competenza relativi alla sicurezza del personale e degli impianti</w:t>
            </w:r>
            <w:r>
              <w:rPr/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Per controllare il regolare svolgimento delle operazioni all’interno degli impianti di biostabilizzazione e compostaggio </w:t>
            </w:r>
            <w:r>
              <w:rPr>
                <w:rFonts w:cs="Arial" w:ascii="Arial" w:hAnsi="Arial"/>
                <w:b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ere al controllo di ricezione e stoccaggio, pretrattamento, biossidazione,  trasformazione, post trattamento, stoccaggio final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vrintendere alla verifica della documentazione di accompagnamento dei rifiuti e all’accertamento visivo dei carich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re la registrazione e l’archiviazione dei dati analitici, dei fogli di lavoro, dei dati sui materiali in uscit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e coordinare la gestione delle acque reflue, i percolati e le emissioni derivanti dai processi di trattament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</w:rPr>
              <w:t xml:space="preserve">2. Per fornire le relative opportune disposizioni agli operatori che presidiano i diversi comparti dell’impianto </w:t>
            </w:r>
            <w:r>
              <w:rPr>
                <w:rFonts w:cs="Arial" w:ascii="Arial" w:hAnsi="Arial"/>
                <w:b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re le più opportune modalità operative per le diverse fasi di trattamento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direttamente nelle operazioni del trattamento anche con l’ausilio di strumentazioni e sistemi di telecontrollo ed automazione locale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are il corretto mantenimento in depressione degli edifici preposti alle diverse fasi di processo il contenimento della dispersione eolica dei material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BodyText25"/>
        <w:tabs>
          <w:tab w:val="clear" w:pos="0"/>
        </w:tabs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</w:rPr>
              <w:t xml:space="preserve">3. Per curare gli adempimenti di competenza relativi alla sicurezza del personale e degli impianti </w:t>
            </w:r>
            <w:r>
              <w:rPr>
                <w:rFonts w:cs="Arial" w:ascii="Arial" w:hAnsi="Arial"/>
                <w:b/>
              </w:rPr>
              <w:t>il soggetto ha bisogno di sapere come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il mantenimento sui valori ottimali dei principali parametri di processo anche attraverso l’interpretazione dei dati rilevanti da analisi e/o strumentazione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ezionare le diverse fasi di attività con particolare riguardo alla sussistenza, in ordine alla sicurezza, di tutte le opportune precauzioni personali, procedurali e strumentali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in caso di allarme nelle diverse parti degli impianti.</w:t>
            </w:r>
          </w:p>
        </w:tc>
      </w:tr>
    </w:tbl>
    <w:p>
      <w:pPr>
        <w:pStyle w:val="Attivit1"/>
        <w:spacing w:lineRule="auto" w:line="240" w:before="0" w:after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tabs>
                <w:tab w:val="clear" w:pos="7293"/>
              </w:tabs>
              <w:spacing w:lineRule="atLeas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il regolare svolgimento delle operazioni all’interno degli impianti di biostabilizzazione e compostaggio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ire le relative opportune disposizioni agli operatori che presidiano i diversi comparti dell’impianto.</w:t>
            </w:r>
          </w:p>
          <w:p>
            <w:pPr>
              <w:pStyle w:val="Contents5"/>
              <w:numPr>
                <w:ilvl w:val="0"/>
                <w:numId w:val="51"/>
              </w:numPr>
              <w:tabs>
                <w:tab w:val="clear" w:pos="7293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re gli adempimenti di competenza relativi alla sicurezza del personale e degli impianti</w:t>
            </w:r>
            <w:r>
              <w:rPr/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sistemi ed i processi di trattamento dei rifiuti compostabili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re le più opportune modalità operative per le diverse fasi di trattamento;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lta di tecnologie idonee per il trattamento dei rifiuti compostabil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strumenti di monitoraggio nei processi di biostabilizzazione e compostaggi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l processo biologico finalizzato alla promozione delle reazioni esotermiche microbich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parametri per il controllo di processo ed il loro significato, nonché le caratteristiche del prodotto final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, per la fase di biossidazione, le operazioni più idonee per l’incremento dello scambio d’ossigeno tra la matrice organica e l’atmosfer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scere le singole operazioni svolte da ogni operatore dell’impianto. 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zione delle caratteristiche del prodotto finale e sua possibile destinazion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e matrici utilizzabili nei trattamenti aerobici per il compostaggio di soli scarti verdi, di rifiuti, il compostaggio di qualità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strumentazione tecnica per il controllo di process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sura di report sulle operazioni eseguit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necessità e modalità di acquisizione e registrazione dei dati relativi ai parametri di process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tutti i dispositivi di controllo degli impianti per la sicurezza e la salvaguardia ambiental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possibili cause di allarme e saper attivare le operazioni di ripristin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ati e statistiche di funzionament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zione immediata di fronte alle situazioni di emergenz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strumenti per il controllo dei parametri di process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7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Curare le attività e gli adempimenti relativi alla gestione delle discariche controllate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trollare il regolare svolgimento delle attività in una discarica controllata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re al monitoraggio delle operazioni del trattamento con l’ausilio di strumentazioni e sistemi di telecontrollo.</w:t>
            </w:r>
          </w:p>
          <w:p>
            <w:pPr>
              <w:pStyle w:val="Contents5"/>
              <w:numPr>
                <w:ilvl w:val="0"/>
                <w:numId w:val="14"/>
              </w:numPr>
              <w:tabs>
                <w:tab w:val="clear" w:pos="7293"/>
              </w:tabs>
              <w:rPr/>
            </w:pPr>
            <w:r>
              <w:rPr>
                <w:rFonts w:cs="Arial" w:ascii="Arial" w:hAnsi="Arial"/>
                <w:sz w:val="22"/>
              </w:rPr>
              <w:t>Curare gli adempimenti di competenza relativi alla sicurezza del personale e degli impianti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1. </w:t>
            </w:r>
            <w:r>
              <w:rPr>
                <w:rFonts w:cs="Arial" w:ascii="Arial" w:hAnsi="Arial"/>
                <w:sz w:val="22"/>
              </w:rPr>
              <w:t>Per controllare il regolare svolgimento delle attività in una discarica controllata</w:t>
            </w:r>
            <w:r>
              <w:rPr>
                <w:rFonts w:cs="Arial" w:ascii="Arial" w:hAnsi="Arial"/>
                <w:b/>
                <w:sz w:val="22"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trollare le operazioni di accettazione dei rifiuti ed il trattamento del percolato derivante dal processo di smaltimento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nire disposizioni agli operatori che presidiano i diversi comparti dell’impianto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tire i flussi di rifiuti in ingresso e la logistica relativa allo stazionamento e al trasporto dei materiali in uscita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cedere alla verifica della documentazione di accompagnamento dei rifiuti e all’accertamento visivo dei carichi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vedere alla corretta compilazione della modulistica e dei registri inerenti la discarica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2. </w:t>
            </w:r>
            <w:r>
              <w:rPr>
                <w:rFonts w:cs="Arial" w:ascii="Arial" w:hAnsi="Arial"/>
                <w:sz w:val="22"/>
              </w:rPr>
              <w:t>Per partecipare al monitoraggio delle operazioni del trattamento con l’ausilio di strumentazioni e sistemi di telecontrollo</w:t>
            </w:r>
            <w:r>
              <w:rPr>
                <w:rFonts w:cs="Arial" w:ascii="Arial" w:hAnsi="Arial"/>
                <w:b/>
                <w:sz w:val="22"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itorare il trattamento dei rifiuti in discarica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lare i principali parametri di processo anche attraverso l’interpretazione dei dati derivanti da analisi e/o strumentazione uscita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pretare le analisi dei rifiuti da smaltire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3. </w:t>
            </w:r>
            <w:r>
              <w:rPr>
                <w:rFonts w:cs="Arial" w:ascii="Arial" w:hAnsi="Arial"/>
                <w:sz w:val="22"/>
              </w:rPr>
              <w:t>Per curare gli adempimenti di competenza relativi alla sicurezza del personale e degli impianti</w:t>
            </w:r>
            <w:r>
              <w:rPr>
                <w:rFonts w:cs="Arial" w:ascii="Arial" w:hAnsi="Arial"/>
                <w:b/>
                <w:sz w:val="22"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e valutare situazioni fuori norma ed adottare azioni di primo intervento per evitarle o contenerle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venire nelle emergenze e nelle operazioni di bonifica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nere sotto controllo i sistemi di analisi e registrazione dei parametri relativi all’aria, al suolo ed alle emissioni di biogas e percolato da discarica;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tire con mezzi informatici i dati di discarica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sz w:val="22"/>
              </w:rPr>
              <w:t>Per essere in grado di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lare il regolare svolgimento delle attività in una discarica controllata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re al monitoraggio delle operazioni del trattamento con l’ausilio di strumentazioni e sistemi di telecontrollo.</w:t>
            </w:r>
          </w:p>
          <w:p>
            <w:pPr>
              <w:pStyle w:val="Contents5"/>
              <w:numPr>
                <w:ilvl w:val="0"/>
                <w:numId w:val="57"/>
              </w:numPr>
              <w:tabs>
                <w:tab w:val="clear" w:pos="7293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</w:rPr>
              <w:t>Curare gli adempimenti di competenza relativi alla sicurezza del personale e degli impianti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la normativa ambientale specifica relativa alle discariche controllat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gli elementi fondamentali della geologia e della geotecnica con particolare riferimento ai profili, ai tipi di suolo e alle indagini geotecnich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le proprietà chimiche e fisiche delle diverse tipologie di rifiuti, le proprietà meccaniche dei materiali abbancat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il potenziale di degradabilità e di inquinamento dei rifiuti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cazione delle norme tecniche e giuridiche di settor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azione di piani operativi di gestion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o di strumenti tecnici per una indagine geologic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o di retoriche analitiche per la gestione dei rifiut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i processi microbiologici che avvengono in discarica ed i loro effetti sui process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gli aspetti vegetazionali tipici delle discarich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le caratteristiche del percolato e del biogas e le tecniche per trattare e limitare tali emission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gli aspetti fondamentali della chimica dei suoli, i movimenti nel suolo degli inquinanti organici ed inorganici, gli effetti filtro e barriera dei suoli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ttura di strumenti, tabelle e grafici di elaborazione dei dati di process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zione dati e statistiche di funzionament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o di metodiche analitiche per il controllo del percolato e del biogas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illo di sistemi di monitoraggio per il controllo ambient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gli aspetti della sicurezza e dell’igiene del lavoro specificamente correlati alle discariche controllat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le singole operazioni svolte da ogni componente dell’impianto;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i dispositivi di controllo e di allarme degli impianti e sapere attivare gli interventi per la sicurezza e la salvaguardia ambientale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zione di sistemi di controllo per la prevenzione dei rischi ambientall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zione immediata di fronte alle situazioni di emergenz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sura di un piano di valutazione dei rischi per il personale addetto agli impian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8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Operare negli impianti di trattamento delle acque reflue e dei fanghi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il regolare svolgimento delle operazioni correlate ad un impianto di trattamento acque di rifiuto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direttamente sulle operazioni di trattamento anche con l’ausilio di strumentazioni e sistemi di telecontrollo ed automazione locale.</w:t>
            </w:r>
          </w:p>
          <w:p>
            <w:pPr>
              <w:pStyle w:val="Contents5"/>
              <w:numPr>
                <w:ilvl w:val="0"/>
                <w:numId w:val="20"/>
              </w:numPr>
              <w:tabs>
                <w:tab w:val="clear" w:pos="7293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re gli adempimenti di competenza relativi alla sicurezza del personale e degli impiant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Per controllare il regolare svolgimento delle operazioni correlate ad un impianto di trattamento acque di rifiuto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rammare i controlli ed effettuare le regolazioni sulle macchine e le apparecchiature dei vari settori di trattamento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ire disposizioni agli operatori che presidiano i diversi comparti dell’impianto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Per intervenire direttamente sulle operazioni di trattamento anche con l’ausilio di strumentazioni e sistemi di telecontrollo ed automazione locale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e i risultati delle analisi di controllo provenienti sia dal laboratorio che da strumentazione in linea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re i parametri di processo per migliorare l’efficienza dell’impianto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Per curare gli adempimenti di competenza relativi alla sicurezza del personale e degli impianti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e valutare situazioni fuori norma ed adottare azioni di primo intervento per evitarle o contenerl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in caso di eventuali disfunzioni nel processo o in caso di emergenza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il regolare svolgimento delle operazioni correlate ad un impianto di trattamento acque di rifiuto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direttamente sulle operazioni di trattamento anche con l’ausilio di strumentazioni e sistemi di telecontrollo ed automazione locale.</w:t>
            </w:r>
          </w:p>
          <w:p>
            <w:pPr>
              <w:pStyle w:val="Contents5"/>
              <w:numPr>
                <w:ilvl w:val="0"/>
                <w:numId w:val="33"/>
              </w:numPr>
              <w:tabs>
                <w:tab w:val="clear" w:pos="7293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re gli adempimenti di competenza relativi alla sicurezza del personale e degli impiant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a normativa ambientale specifica in materia di tutela delle acque e smaltimento dei fanghi prodotti dal trattament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e buona conoscenza dei concetti di base dell’idraulica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zione delle norme giuridiche e tecniche di settor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idonea strumentazione per la valutazione dell’efficacia ed efficienza del processo di trattamento.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e conoscenze di controllo di processo, telecontrollo e automazione local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modalità di campionamento e il significato dei risultati delle analisi ai fini del calcolo dell’efficienza dei processi di trattament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parametri caratteristici delle acque reflue e dei fanghi, nonché i parametri di process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sistemi di trattamento delle acque di rifiuto e dei fanghi della depurazione, anche ai fini del loro riutilizzo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lta di idonei strumenti per il controllo e monitoraggio del processo di depurazion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zione dell’efficienza delle varie unità di trattament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i tabelle e grafici sull’andamento temporale dei diversi parametri di controll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e diverse tipologie di collettori fognari con le conseguenti variazioni di portata dei reflu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metodiche analitiche per la gestione dei rifiuti in entrata e dei residui di lavorazion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zione e valutazione dei risultati delle analisi di laboratorio e i dati provenienti da strumentazioni on-lin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465" w:leader="none"/>
          <w:tab w:val="left" w:pos="9070" w:leader="none"/>
        </w:tabs>
        <w:ind w:left="-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4465" w:leader="none"/>
          <w:tab w:val="left" w:pos="9070" w:leader="none"/>
        </w:tabs>
        <w:ind w:left="-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gli aspetti della sicurezza e dell’igiene del lavoro specificamente correlati agli impianti di trattamento acque reflue e rifiuti liquid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singole operazioni di conduzione svolte da ogni operatore dell’impiant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principali anomalie delle varie unità di trattamento e saper intervenire per ripristinare l’efficienza operativ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strumenti per il monitoraggio e il controllo dei parametri di process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i sistemi di controllo per la prevenzione dei risch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9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Operare negli impianti di inertizzazione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re al controllo in un impianto di inertizzazione.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ire disposizioni agli operatori che presidiano i diversi comparti dell’impianto.</w:t>
            </w:r>
          </w:p>
          <w:p>
            <w:pPr>
              <w:pStyle w:val="Contents5"/>
              <w:numPr>
                <w:ilvl w:val="0"/>
                <w:numId w:val="47"/>
              </w:numPr>
              <w:tabs>
                <w:tab w:val="clear" w:pos="7293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re gli adempimenti di competenza relativi alla sicurezza del personale e degli impianti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>1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Per collaborare al controllo in un impianto di inertizzazione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re i flussi di rifiuti in ingresso e la logistica relativa allo stazionamento e al trasporto dei materiali in uscita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la documentazione di accompagnamento dei rifiuti e accertare visivamente i carichi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controllare le operazioni relative al processo di inertizzazione indicate dal ‘foglio di lavoro’, compilato sulla base dei test di laboratorio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1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monitorare le emissioni in atmosfera e negli ambienti di lavoro dovute ai processi di inertizzazione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2. </w:t>
            </w:r>
            <w:r>
              <w:rPr>
                <w:rFonts w:cs="Arial" w:ascii="Arial" w:hAnsi="Arial"/>
              </w:rPr>
              <w:t>Per fornire disposizioni agli operatori che presidiano i diversi comparti dell’impianto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il prelievo di campioni e le analisi effettuate dai tecnici responsabili ai fini dell’accettazione del carico o della determinazione degli esiti del processo di inertizzazion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re le operazioni di scarico o di restituzione del caric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re la corretta esecuzione di tutte le operazioni connesse al congedo dell'automezz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rPr/>
            </w:pPr>
            <w:r>
              <w:rPr>
                <w:rFonts w:cs="Arial" w:ascii="Arial" w:hAnsi="Arial"/>
              </w:rPr>
              <w:t>Verificare la corretta registrazione dei carichi sul registro di carico e scarico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3. </w:t>
            </w:r>
            <w:r>
              <w:rPr>
                <w:rFonts w:cs="Arial" w:ascii="Arial" w:hAnsi="Arial"/>
              </w:rPr>
              <w:t>Per curare gli adempimenti di competenza relativi alla sicurezza del personale e degli impianti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ezionare le diverse fasi di attività con particolare riguardo alla sussistenza, in ordine alla sicurezza di tutte le opportune precauzioni personali, procedurali e strumentali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Intervenire in caso di allarme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re al controllo in un impianto di inertizzazione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ire disposizioni agli operatori che presidiano i diversi comparti dell’impianto.</w:t>
            </w:r>
          </w:p>
          <w:p>
            <w:pPr>
              <w:pStyle w:val="Contents5"/>
              <w:numPr>
                <w:ilvl w:val="0"/>
                <w:numId w:val="34"/>
              </w:numPr>
              <w:tabs>
                <w:tab w:val="clear" w:pos="7293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are gli adempimenti di competenza relativi alla sicurezza del personale e degli impiant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605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a normativa riguardante gli impianti di inertizzazione, i relativi processi e gli obblighi di registrazione, conservazione e comunicazione dei dati relativi ai materiali in ingresso e in uscit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diversi processi di inertizzazione ed in modo specifico i principi chimici e fisici sui cui sono fondati tali process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sistemi di pretrattamento dei rifiuti da avviare a inertizzazione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zione di specifici problem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zione delle norme giuridiche e tecniche di settor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idonea strumentazione per la valutazione dei processi di inertizzazione dei rifiut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tecniche di campionamento e di analisi dei campioni da parte del laboratorio chimic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singole operazioni svolte da ogni componente dell’impianto.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ura di strumenti, tabelle e grafici di elaborazione dei dati di process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zione e valutazione dei dati derivanti dalle analisi dei materiali in ingresso e in uscit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e buona conoscenza di meccanica applicata agli impianti specifici, nonché di impianti elettrici, in particolare per ciò che concerne i sistemi di emergenz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tutti i dispositivi di controllo degli impianti per la sicurezza e la salvaguardia ambiental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possibile cause di allarme e saper effettuare le operazioni di ripristin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zione immediata di fronte alle situazioni di emergenz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idonea strumentalizzazione per la prevenzione dei rischi ambiental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zione di procedure di allarme e piani di intervento.</w:t>
            </w:r>
          </w:p>
          <w:p>
            <w:pPr>
              <w:pStyle w:val="WWBodyText25"/>
              <w:tabs>
                <w:tab w:val="clear" w:pos="0"/>
                <w:tab w:val="left" w:pos="36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1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 Curare gli interventi per la messa in sicurezza, bonifica e ripristino ambientale dei siti inquinati</w:t>
            </w:r>
          </w:p>
        </w:tc>
      </w:tr>
    </w:tbl>
    <w:p>
      <w:pPr>
        <w:pStyle w:val="Contents5"/>
        <w:tabs>
          <w:tab w:val="clear" w:pos="7293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il regolare svolgimento delle operazioni correlate alla messa in sicurezza, bonifica e ripristino ambientale dei siti inquinati.</w:t>
            </w:r>
          </w:p>
          <w:p>
            <w:pPr>
              <w:pStyle w:val="Contents5"/>
              <w:numPr>
                <w:ilvl w:val="0"/>
                <w:numId w:val="29"/>
              </w:numPr>
              <w:tabs>
                <w:tab w:val="clear" w:pos="7293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re nella formulazione del progetto di bonifica.</w:t>
            </w:r>
          </w:p>
          <w:p>
            <w:pPr>
              <w:pStyle w:val="Contents5"/>
              <w:numPr>
                <w:ilvl w:val="0"/>
                <w:numId w:val="29"/>
              </w:numPr>
              <w:tabs>
                <w:tab w:val="clear" w:pos="7293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borare programmi di intervento per le singole attività.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1. </w:t>
            </w:r>
            <w:r>
              <w:rPr>
                <w:rFonts w:cs="Arial" w:ascii="Arial" w:hAnsi="Arial"/>
              </w:rPr>
              <w:t>Per controllare il regolare svolgimento delle operazioni correlate alla messa in sicurezza, bonifica e ripristino ambientale dei siti inquinati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2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per il recupero dei siti in funzione del loro utilizzo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2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zare i rischi derivanti dalle diverse tipologie di intervento in sito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  <w:tab w:val="left" w:pos="21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adottare le tecnologie più appropriate per la caratterizzazione, il monitoraggio, il ripristino ed il disinquinamento del suolo e delle falde idriche.</w:t>
            </w:r>
          </w:p>
        </w:tc>
      </w:tr>
    </w:tbl>
    <w:p>
      <w:pPr>
        <w:pStyle w:val="Attivit1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2. </w:t>
            </w:r>
            <w:r>
              <w:rPr>
                <w:rFonts w:cs="Arial" w:ascii="Arial" w:hAnsi="Arial"/>
              </w:rPr>
              <w:t>Per collaborare nella formulazione del progetto di bonifica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ere alla investigazione e caratterizzazione dell’area da bonificare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cogliere e sistematizzare tutti i dati raccolti con sistemi informatici e mediante rappresentazione in mappe tematiche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0" w:leader="none"/>
                <w:tab w:val="left" w:pos="21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programmare e coordinare l’esecuzione di opportuni test di verifica dell’efficacia degli interventi.</w:t>
            </w:r>
          </w:p>
        </w:tc>
      </w:tr>
    </w:tbl>
    <w:p>
      <w:pPr>
        <w:pStyle w:val="Attivit1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>3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Per elaborare programmi di intervento per le singole attività</w:t>
            </w:r>
            <w:r>
              <w:rPr>
                <w:rFonts w:cs="Arial" w:ascii="Arial" w:hAnsi="Arial"/>
                <w:b/>
              </w:rPr>
              <w:t xml:space="preserve"> il soggetto ha bisogno di sapere come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su sistemi e strumenti di monitoraggio dell’ambiente e del territorio dell’area interessata dalla bonifica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21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in caso di situazioni d’emergenza correlate agli interventi previsti nel progetto di bonifica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  <w:tab w:val="left" w:pos="214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comunicare al responsabile delle attività di bonifica, e/o ad altro personale di supervisione, lo stato di avanzamento delle opere dal punto di vista tecnico e operativo.</w:t>
            </w:r>
          </w:p>
        </w:tc>
      </w:tr>
    </w:tbl>
    <w:p>
      <w:pPr>
        <w:pStyle w:val="Attivit1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Attivit1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il regolare svolgimento delle operazioni correlate alla messa in sicurezza, bonifica e ripristino ambientale dei siti inquinati.</w:t>
            </w:r>
          </w:p>
          <w:p>
            <w:pPr>
              <w:pStyle w:val="Contents5"/>
              <w:numPr>
                <w:ilvl w:val="0"/>
                <w:numId w:val="23"/>
              </w:numPr>
              <w:tabs>
                <w:tab w:val="clear" w:pos="7293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re nella formulazione del progetto di bonifica.</w:t>
            </w:r>
          </w:p>
          <w:p>
            <w:pPr>
              <w:pStyle w:val="Contents5"/>
              <w:numPr>
                <w:ilvl w:val="0"/>
                <w:numId w:val="23"/>
              </w:numPr>
              <w:tabs>
                <w:tab w:val="clear" w:pos="7293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e programmi di intervento per le singole attività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64"/>
      </w:tblGrid>
      <w:tr>
        <w:trPr>
          <w:trHeight w:val="32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scere la normativa ambientale specifica per la bonifica dei siti inquinati e degradati; 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matrici e gli indicatori necessari per la caratterizzazione dell’ambient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proprietà dei terreni (mineralogiche, granulometriche, chimiche e geotecniche) ed il loro significat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tecniche analitiche finalizzate alla ricerca di sostanze pericolose.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zione delle norme giuridiche e tecniche di settor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zione dei progetti di bonific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leggere strumenti, tabelle e grafici di elaborazione dei dati del processo di recupero del sit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metodiche analitiche per il controllo degli inquinant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gli aspetti fondamentali della chimica dei suoli, i movimenti nel suolo degli inquinanti organici ed inorganici, gli effetti filtro e barriera dei suol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a natura chimico-fisica ed il comportamento degli inquinanti per la loro degradazion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rischi per igiene e sicurezza specificamente correlati al tipo di inquinante, al sito oggetto della bonifica ed alla tipologia di intervento da effettuar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criteri e metodi per la valutazione del rischio e per la valutazione di impatto ambiental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modalità per il ripristino ambientale di un sito bonificato (interventi di riqualificazione ambientale e paesaggistica).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ati e statistiche sul progetto di recupero ambiental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lta di idonei strumenti per il controllo dei parametri ambientali e dei processi di bonific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strumenti per il monitoraggio dei siti inquinanti e degli interventi di messa in sicurezz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metodiche per la stesura di un documento di valutazione di impatto ambiental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tecniche e metodiche per la bonifica e il ripristino ambient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06" w:leader="none"/>
          <w:tab w:val="left" w:pos="9070" w:leader="none"/>
        </w:tabs>
        <w:ind w:left="-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06" w:leader="none"/>
          <w:tab w:val="left" w:pos="9070" w:leader="none"/>
        </w:tabs>
        <w:ind w:left="-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06" w:leader="none"/>
          <w:tab w:val="left" w:pos="9070" w:leader="none"/>
        </w:tabs>
        <w:ind w:left="-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06" w:leader="none"/>
          <w:tab w:val="left" w:pos="9070" w:leader="none"/>
        </w:tabs>
        <w:ind w:left="-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4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64"/>
      </w:tblGrid>
      <w:tr>
        <w:trPr>
          <w:trHeight w:val="50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metodologie di indagine di campo e di laboratorio per valutare l’entità della contaminazion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n modo approfondito le tecnologie di intervento (in situ, on side, off side), al fine di valutarne volta per volta l’idoneità per il sito considerato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e buona conoscenza dei mezzi d’opera e delle tecniche di delocalizzazion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nterventi e specifici controlli necessari per impedire danni per la salute pubblica o per l’ambiente.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zione di piani operativ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i sistemi di controllo per la prevenzione dei rischi ambientali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zione delle tecniche idonee per gli interventi di bonifica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ati e verifica delle condizioni ottimali dell’intervento di bonifica e ripristinoi ambientale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metodiche analitiche per la valutazione dei siti inquinati e dei relativi interventi da adottar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rFonts w:cs="Arial" w:ascii="Arial" w:hAnsi="Arial"/>
      </w:rPr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ISTRUZIONE E FORMAZIONE TECNICA SUPERIO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color w:val="808080"/>
      </w:rPr>
    </w:pPr>
    <w:r>
      <w:rPr>
        <w:rFonts w:cs="Arial" w:ascii="Arial" w:hAnsi="Arial"/>
      </w:rPr>
      <w:t>Tecnico superiore per i sistemi di raccolta e smaltimento dei rifiuti</w:t>
    </w:r>
  </w:p>
  <w:p>
    <w:pPr>
      <w:pStyle w:val="Header"/>
      <w:jc w:val="center"/>
      <w:rPr>
        <w:rFonts w:ascii="Arial" w:hAnsi="Arial" w:cs="Arial"/>
        <w:color w:val="808080"/>
        <w:u w:val="single"/>
      </w:rPr>
    </w:pPr>
    <w:r>
      <w:rPr>
        <w:rFonts w:cs="Arial" w:ascii="Arial" w:hAnsi="Arial"/>
        <w:color w:val="808080"/>
        <w:u w:val="single"/>
      </w:rPr>
    </w:r>
  </w:p>
  <w:p>
    <w:pPr>
      <w:pStyle w:val="Header"/>
      <w:jc w:val="cent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Avviso presentazione progetti  Misura 5.1 - Annualità 2006 – 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2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/>
        <w:rFonts w:ascii="Arial" w:hAnsi="Arial" w:cs="Arial"/>
      </w:rPr>
    </w:lvl>
  </w:abstractNum>
  <w:abstractNum w:abstractNumId="28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31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8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0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</w:tabs>
      <w:spacing w:lineRule="auto" w:line="360" w:before="120" w:after="0"/>
      <w:jc w:val="both"/>
    </w:pPr>
    <w:rPr>
      <w:rFonts w:ascii="Goudy Old Style;Times New Roman" w:hAnsi="Goudy Old Style;Times New Roman" w:cs="Goudy Old Style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Attivit1">
    <w:name w:val="Attività 1"/>
    <w:basedOn w:val="Normal"/>
    <w:qFormat/>
    <w:pPr>
      <w:spacing w:lineRule="auto" w:line="360" w:before="60" w:after="60"/>
      <w:jc w:val="both"/>
    </w:pPr>
    <w:rPr>
      <w:rFonts w:ascii="Arial" w:hAnsi="Arial" w:cs="Arial"/>
      <w:b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tabs>
        <w:tab w:val="clear" w:pos="708"/>
        <w:tab w:val="left" w:pos="1260" w:leader="none"/>
      </w:tabs>
      <w:spacing w:before="120" w:after="0"/>
      <w:jc w:val="both"/>
    </w:pPr>
    <w:rPr>
      <w:rFonts w:ascii="Century Schoolbook" w:hAnsi="Century Schoolbook" w:cs="Century Schoolbook"/>
      <w:color w:val="000000"/>
    </w:rPr>
  </w:style>
  <w:style w:type="paragraph" w:styleId="WWDidascalia">
    <w:name w:val="WW-Didascalia"/>
    <w:basedOn w:val="Normal"/>
    <w:next w:val="Normal"/>
    <w:qFormat/>
    <w:pPr>
      <w:suppressAutoHyphens w:val="true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WWBodyText2">
    <w:name w:val="WW-Body Text 2"/>
    <w:basedOn w:val="Normal"/>
    <w:qFormat/>
    <w:pPr>
      <w:ind w:left="36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293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1422" w:leader="none"/>
      </w:tabs>
      <w:spacing w:lineRule="exact" w:line="323"/>
      <w:ind w:firstLine="1422"/>
    </w:pPr>
    <w:rPr>
      <w:sz w:val="20"/>
    </w:rPr>
  </w:style>
  <w:style w:type="paragraph" w:styleId="WWBodyText21">
    <w:name w:val="WW-Body Text 21"/>
    <w:basedOn w:val="Normal"/>
    <w:qFormat/>
    <w:pPr>
      <w:ind w:firstLine="284"/>
      <w:jc w:val="center"/>
    </w:pPr>
    <w:rPr>
      <w:rFonts w:ascii="Arial" w:hAnsi="Arial" w:cs="Arial"/>
      <w:b/>
      <w:sz w:val="28"/>
      <w:u w:val="single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42" w:leader="none"/>
      </w:tabs>
      <w:ind w:left="360" w:hanging="218"/>
      <w:jc w:val="both"/>
    </w:pPr>
    <w:rPr/>
  </w:style>
  <w:style w:type="paragraph" w:styleId="WWBodyText22">
    <w:name w:val="WW-Body Text 22"/>
    <w:basedOn w:val="Normal"/>
    <w:qFormat/>
    <w:pPr>
      <w:ind w:left="62" w:hanging="0"/>
      <w:jc w:val="both"/>
    </w:pPr>
    <w:rPr/>
  </w:style>
  <w:style w:type="paragraph" w:styleId="WWBodyText3">
    <w:name w:val="WW-Body Text 3"/>
    <w:basedOn w:val="Normal"/>
    <w:qFormat/>
    <w:pPr>
      <w:tabs>
        <w:tab w:val="clear" w:pos="708"/>
        <w:tab w:val="left" w:pos="1260" w:leader="none"/>
      </w:tabs>
      <w:spacing w:before="120" w:after="0"/>
      <w:jc w:val="both"/>
    </w:pPr>
    <w:rPr>
      <w:rFonts w:ascii="Century Schoolbook" w:hAnsi="Century Schoolbook" w:cs="Century Schoolbook"/>
      <w:color w:val="000000"/>
    </w:rPr>
  </w:style>
  <w:style w:type="paragraph" w:styleId="WWBodyText23">
    <w:name w:val="WW-Body Text 23"/>
    <w:basedOn w:val="Normal"/>
    <w:qFormat/>
    <w:pPr>
      <w:tabs>
        <w:tab w:val="clear" w:pos="708"/>
        <w:tab w:val="left" w:pos="360" w:leader="none"/>
      </w:tabs>
    </w:pPr>
    <w:rPr/>
  </w:style>
  <w:style w:type="paragraph" w:styleId="WWBodyText24">
    <w:name w:val="WW-Body Text 24"/>
    <w:basedOn w:val="Normal"/>
    <w:qFormat/>
    <w:pPr/>
    <w:rPr>
      <w:rFonts w:ascii="Arial" w:hAnsi="Arial" w:cs="Arial"/>
      <w:i/>
    </w:rPr>
  </w:style>
  <w:style w:type="paragraph" w:styleId="WWBodyText25">
    <w:name w:val="WW-Body Text 25"/>
    <w:basedOn w:val="Normal"/>
    <w:qFormat/>
    <w:pPr>
      <w:tabs>
        <w:tab w:val="clear" w:pos="708"/>
        <w:tab w:val="left" w:pos="0" w:leader="none"/>
      </w:tabs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8:28:00Z</dcterms:created>
  <dc:creator>Ministero Pubblica Istruzione</dc:creator>
  <dc:description/>
  <dc:language>en-US</dc:language>
  <cp:lastModifiedBy>francesco.africano</cp:lastModifiedBy>
  <cp:lastPrinted>2003-10-23T09:33:00Z</cp:lastPrinted>
  <dcterms:modified xsi:type="dcterms:W3CDTF">2006-01-04T08:55:00Z</dcterms:modified>
  <cp:revision>11</cp:revision>
  <dc:subject/>
  <dc:title>1</dc:title>
</cp:coreProperties>
</file>