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rFonts w:ascii="Courier;Courier New" w:hAnsi="Courier;Courier New" w:cs="Courier;Courier New"/>
          <w:b/>
          <w:b/>
          <w:sz w:val="32"/>
        </w:rPr>
      </w:pPr>
      <w:r>
        <w:rPr>
          <w:rFonts w:cs="Courier;Courier New" w:ascii="Courier;Courier New" w:hAnsi="Courier;Courier New"/>
          <w:b/>
          <w:sz w:val="32"/>
        </w:rPr>
        <w:t>TABELLA DI VALUTAZIONE</w:t>
      </w:r>
    </w:p>
    <w:p>
      <w:pPr>
        <w:pStyle w:val="Normal"/>
        <w:jc w:val="center"/>
        <w:rPr>
          <w:rFonts w:ascii="Courier;Courier New" w:hAnsi="Courier;Courier New" w:cs="Courier;Courier New"/>
          <w:b/>
          <w:b/>
          <w:sz w:val="32"/>
        </w:rPr>
      </w:pPr>
      <w:r>
        <w:rPr>
          <w:rFonts w:cs="Courier;Courier New" w:ascii="Courier;Courier New" w:hAnsi="Courier;Courier New"/>
          <w:b/>
          <w:sz w:val="32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SOGGETTI COINVOLTI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CUOLA (Gestore progetto)___________________________________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5"/>
        <w:jc w:val="both"/>
        <w:rPr/>
      </w:pPr>
      <w:r>
        <w:rPr/>
        <w:t>UNIVERSITA’______________________________________________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GENZIA FORMATIVA</w:t>
      </w:r>
      <w:r>
        <w:rPr>
          <w:b/>
          <w:bCs/>
          <w:sz w:val="24"/>
        </w:rPr>
        <w:t>_____________________________________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5"/>
        <w:jc w:val="both"/>
        <w:rPr/>
      </w:pPr>
      <w:r>
        <w:rPr/>
        <w:t>IMPRESA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IGURA PROFESSIONALE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ecnico Superiore per la raccolta e lo smaltimento dei rifiut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ecnico Superiore per il monitoraggio e la gestione del territorio e dell’ambient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Tecnico Superiore per i sistemi idrici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CRITERI DI NON AMMISSIBILITÀ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tipologia di istituto non conforme a quella definita nella sezione 2.3 dell’ Avvis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tipologia di figura professionale non definita come nella sezione 2.1  dell’ Avvis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ancato o errato inserimento dei dati del progetto nel sistema informativo dei Fondi      strutturali, entro la data di scadenza indicat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nvio di più di un progetto per istituto scolastic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on integrità e rilegatura del progetto, firmato in originale dal Dirigente Scolastico, quale direttore di progetto responsabile, e da tutti i soggetti, chiaramente identificabili, del partenariat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ancato invio del progetto su supporto CDRom (riconoscibile, con etichettatura contenente codice meccanografico-denominazione dell’ istituto scolastico e titolo del progetto) al MIUR e all’ INDIR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ancato allegato della Delibera del Collegio dei Docenti di approvazione del progetto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ancato allegato dell’accordo sottoscritto per il riconoscimento dei crediti formativ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on correttezza delle informazioni generali riguardanti la ripartizione di spes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on rispetto dello standard nazionale dei corsi in termini di durata e programmazion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on unicità del progetto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3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AMMISSIBILITÀ DEL PROGETTO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SI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3"/>
        </w:numPr>
        <w:jc w:val="left"/>
        <w:rPr>
          <w:b w:val="false"/>
          <w:b w:val="false"/>
          <w:bCs w:val="false"/>
        </w:rPr>
      </w:pPr>
      <w:r>
        <w:rPr>
          <w:sz w:val="24"/>
        </w:rPr>
        <w:t>N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3"/>
        <w:rPr>
          <w:sz w:val="24"/>
          <w:u w:val="single"/>
        </w:rPr>
      </w:pPr>
      <w:r>
        <w:rPr>
          <w:sz w:val="24"/>
          <w:u w:val="single"/>
        </w:rPr>
        <w:t>AMBITI DI VALUTAZIONE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134"/>
      </w:tblGrid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Profilo professional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x 10</w:t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tività professionali specifiche del profilo professionale individuate a livello region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tività professionali specifiche del profilo professionale indicate da gruppo di prog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bocchi occupazionali previ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134"/>
      </w:tblGrid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inalità e motivazioni dell’intervento formati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x 20</w:t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tivazioni dell’intervento formati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grazione con le politiche di sviluppo loc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ziende e Organismi interessati alla figura profession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142" w:hanging="14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134"/>
      </w:tblGrid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nalisi del percorso  formati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x 30</w:t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quisiti per l’acces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etenze in esi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lazioni fra Unità Formative Capitalizzabil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tività di sta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cordi per il riconoscimento dei credi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142" w:hanging="14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  <w:gridCol w:w="1134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Misure di accompagnamento/sistem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x 2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alità d’inform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ientamento percorsi e servi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zioni finalizzate alla flessibilizzazione degli orari di lavoro per gli adulti occup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cesso, selezione e accreditamento delle competenze in ingres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iziative in favore di tipologie di destinatari con particolari esigen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ulenza individu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tività per l’inserimento lavorativo e il sostegno alla creazione d’impre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zioni di diffusione dei risult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rventi di formazione forma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alisi qualitativa di processo e  di valutazione del prog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142" w:hanging="14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134"/>
      </w:tblGrid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Priorità trasversal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x 15</w:t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  alle tematiche trasversali delle pari opportunità   (max 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  alle tematiche trasversali  dello sviluppo locale   (max 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egno alla società dell’informazione e della conoscenza (max 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851"/>
        <w:gridCol w:w="833"/>
        <w:gridCol w:w="2285"/>
        <w:gridCol w:w="1625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IDONEITA’  DEL PROGET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I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PUNTEGGI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07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</w:rPr>
    </w:pPr>
    <w:r>
      <w:rPr>
        <w:sz w:val="16"/>
      </w:rPr>
      <w:t xml:space="preserve">______________________________________________________________________________________________________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1" w:hanging="0"/>
      <w:jc w:val="center"/>
      <w:rPr>
        <w:b/>
        <w:b/>
      </w:rPr>
    </w:pPr>
    <w:r>
      <w:rPr>
        <w:rFonts w:cs="Arial"/>
        <w:b/>
        <w:bCs/>
        <w:sz w:val="16"/>
        <w:szCs w:val="16"/>
      </w:rPr>
      <w:t>M.I.U.R. -–Direzione Generale per gi Affari  Internazionali dell’ Istruzione scolastica – Ufficio  V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sz w:val="16"/>
        <w:szCs w:val="16"/>
      </w:rPr>
      <w:t xml:space="preserve">Avviso presentazione progetti  Misura 5.1 - Annualità 2006 – </w:t>
    </w:r>
    <w:r>
      <w:rPr>
        <w:rFonts w:cs="Arial" w:ascii="Arial" w:hAnsi="Arial"/>
        <w:b/>
        <w:bCs/>
        <w:szCs w:val="16"/>
      </w:rPr>
      <w:t>Allegato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142"/>
      <w:outlineLvl w:val="6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3:58:00Z</dcterms:created>
  <dc:creator>Giovanna Guarino</dc:creator>
  <dc:description/>
  <dc:language>en-US</dc:language>
  <cp:lastModifiedBy>francesco.africano</cp:lastModifiedBy>
  <cp:lastPrinted>2004-03-17T15:19:00Z</cp:lastPrinted>
  <dcterms:modified xsi:type="dcterms:W3CDTF">2006-01-12T14:52:00Z</dcterms:modified>
  <cp:revision>77</cp:revision>
  <dc:subject/>
  <dc:title>TABELLA DI VALUTAZIONE</dc:title>
</cp:coreProperties>
</file>