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sz w:val="36"/>
          <w:u w:val="single"/>
        </w:rPr>
      </w:pPr>
      <w:r>
        <w:rPr>
          <w:sz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sz w:val="36"/>
        </w:rPr>
      </w:pPr>
      <w:r>
        <w:rPr>
          <w:b w:val="false"/>
        </w:rPr>
        <w:t>SETTORE AMBIENT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ind w:firstLine="284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284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284"/>
        <w:rPr>
          <w:sz w:val="52"/>
        </w:rPr>
      </w:pPr>
      <w:r>
        <w:rPr>
          <w:sz w:val="52"/>
        </w:rPr>
        <w:t>TECNICO SUPERIORE PER I</w:t>
      </w:r>
    </w:p>
    <w:p>
      <w:pPr>
        <w:pStyle w:val="Heading2"/>
        <w:ind w:firstLine="284"/>
        <w:rPr>
          <w:sz w:val="52"/>
        </w:rPr>
      </w:pPr>
      <w:r>
        <w:rPr>
          <w:rFonts w:eastAsia="Arial"/>
          <w:sz w:val="52"/>
        </w:rPr>
        <w:t xml:space="preserve"> </w:t>
      </w:r>
      <w:r>
        <w:rPr>
          <w:sz w:val="52"/>
        </w:rPr>
        <w:t xml:space="preserve">SISTEMI IDRICI 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NDARD MINIM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LLE COMPETENZE TECNICO PROFESSIONAL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BodyText2"/>
        <w:numPr>
          <w:ilvl w:val="0"/>
          <w:numId w:val="0"/>
        </w:numPr>
        <w:rPr>
          <w:rFonts w:ascii="Arial" w:hAnsi="Arial" w:cs="Arial"/>
          <w:caps/>
        </w:rPr>
      </w:pPr>
      <w:r>
        <w:rPr>
          <w:rFonts w:cs="Arial"/>
          <w:caps/>
        </w:rPr>
      </w:r>
      <w:r>
        <w:br w:type="page"/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BodyText2"/>
        <w:rPr>
          <w:caps/>
          <w:sz w:val="22"/>
        </w:rPr>
      </w:pPr>
      <w:r>
        <w:rPr>
          <w:caps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nalizzare e rappresentare i sistemi idrici, le reti di fognatura, gli impianti di trattamento reflui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 sistemi informativi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e rappresentare schematicamente le reti acquedottistiche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e rappresentare schematicamente le reti di fognature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re e rappresentare schematicamente gli impianti di trattamento reflui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08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utilizzare i sistemi informativ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utilizzare i software dedicati del settore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aborare un data-bas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etare le carte tematich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utilizzare i sistemi informativ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tilizzare i software dedicati del settor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aborare un data-bas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are le carte tematich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numPr>
          <w:ilvl w:val="0"/>
          <w:numId w:val="0"/>
        </w:numPr>
        <w:ind w:left="0" w:hanging="0"/>
        <w:rPr>
          <w:caps/>
        </w:rPr>
      </w:pPr>
      <w:r>
        <w:rPr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definire e rappresentare schematicamente le reti acquedottistich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izzare una rete di acquedotto interno ed estern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ppresentare graficamente le diverse componenti impiantistiche e strutturali di un acquedotto utilizzando i principali software del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rollare la qualità dei materiali di costru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eguire la contabilità di cantie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definire e rappresentare schematicamente le reti acquedottistich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izzare una rete di acquedotto interno ed estern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ppresentare graficamente le diverse componenti impiantistiche e strutturali di un acquedotto utilizzando i principali software del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ollare la qualità dei materiali di costru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eguire la contabilità di canti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definire e rappresentare schematicament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e reti di fognatu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izzare una rete di fognatura nera, bianca e mist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ppresentare graficamente le diverse componenti impiantistiche e strutturali di un sistema di scarico fognario utilizzando i principali software del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rollare la qualità dei materiali di costru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eguire la contabilità di cantie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definire e rappresentare schematicamente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e reti di fognatur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izzare una rete di fognatura nera, bianca e mist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ppresentare graficamente le diverse componenti impiantistiche e strutturali di un sistema di scarico fognario utilizzando i principali software del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ollare la qualità dei materiali di costru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eguire la contabilità di canti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caps/>
        </w:rPr>
      </w:pPr>
      <w:r>
        <w:rPr>
          <w:caps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definire e rappresentare schematicament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gli impianti di trattamento reflu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izzare un impianto di depura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ppresentare graficamente le diverse componenti impiantistiche e strutturali del sistema depurativo utilizzando i principali software del settor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crivere le specifiche tecniche delle opere civili ed elettromeccan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eguire la contabilità di cantie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definire e rappresentare schematicamente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li impianti di trattamento reflu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izzare un impianto di depura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ppresentare graficamente le diverse componenti impiantistiche e strutturali del sistema depurativo utilizzando i principali software del setto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vere le specifiche tecniche delle opere civili ed elettromeccan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eguire la contabilità di cantie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 sistemi informativi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e rappresentare schematicamente le reti acquedottistiche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e rappresentare schematicamente le reti di fognature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finire e rappresentare schematicamente gli impianti di trattamento reflui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principi fondamentali dell’elettronica applicat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potenzialità dei sistemi informativ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il software del settore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funzioni degli strumenti informatic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a di elementi specifici con l’ausilio del sistema informativ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zioni dai software specialistici.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elementi di una rete di acquedott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in grado di rappresentarne le diverse componenti strutturali e impiantistich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materiali comunemente impiegati nella costruzione degli acquedott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impostare la contabilità di cantier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scrizione degli elementi di una rete di acquedott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zione di parti strutturali e impiantistiche di un acquedot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dei materiali costituenti i singoli elementi di un acquedott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tazione di un semplice computo metrico estimativo.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elementi di una rete di fognatur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in grado di rappresentarne le diverse componenti strutturali e impiantistich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materiali comunemente impiegati nella costruzione delle fognatur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impostare la contabilità di cantier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scrizione degli elementi di una rete di fognatur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zione di parti strutturali e impiantistiche di una fognatur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dei materiali costituenti i singoli elementi di una fognatura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tazione di un semplice computo metrico estimativo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3" w:leader="none"/>
          <w:tab w:val="left" w:pos="9002" w:leader="none"/>
        </w:tabs>
        <w:ind w:left="-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br w:type="page"/>
      </w:r>
    </w:p>
    <w:p>
      <w:pPr>
        <w:pStyle w:val="BodyText2"/>
        <w:numPr>
          <w:ilvl w:val="0"/>
          <w:numId w:val="0"/>
        </w:numPr>
        <w:ind w:left="0" w:hanging="0"/>
        <w:rPr>
          <w:rFonts w:ascii="Arial" w:hAnsi="Arial" w:cs="Arial"/>
          <w:caps/>
          <w:sz w:val="22"/>
        </w:rPr>
      </w:pPr>
      <w:r>
        <w:rPr>
          <w:rFonts w:cs="Arial"/>
          <w:caps/>
          <w:sz w:val="22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elementi di un impianto di trattamento reflu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in grado di rappresentarne le diverse componenti strutturali e impiantistich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materiali comunemente impiegati nella costruzione degli impianti di trattamento reflu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impostare la contabilità di cantier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gli elementi di un impianto di trattamento reflu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zione di parti strutturali di un impianto di trattamento reflui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dei materiali costituenti i singoli elementi di un impianto di trattamento reflu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tazione di un semplice computo metrico estimativo.</w:t>
            </w:r>
          </w:p>
        </w:tc>
      </w:tr>
    </w:tbl>
    <w:p>
      <w:pPr>
        <w:pStyle w:val="BodyText2"/>
        <w:rPr>
          <w:caps/>
        </w:rPr>
      </w:pPr>
      <w:r>
        <w:rPr>
          <w:caps/>
        </w:rPr>
      </w:r>
      <w:r>
        <w:br w:type="page"/>
      </w:r>
    </w:p>
    <w:p>
      <w:pPr>
        <w:pStyle w:val="BodyText2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Partecipare alla gestione delle fonti di captazione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le attività di gestione di un sistema di approvvigionamento idrico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 monitoraggio di un impianto idrico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la qualità e la sicurezza degli impianti idri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partecipare alle attività di gestione di un sistema di approvvigionamento idric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izzare un’opera di captazione dal punto di vista idraul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eguire interventi tecnici in un impianto di approvvigionamento id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rollare i parametri di un sistema idric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partecipare alle attività di gestione di un sistema di approvvigionamento idric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izzare un’opera di captazione dal punto di vista idraul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eguire interventi tecnici in un impianto di approvvigionamento id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ollare i parametri di un sistema idric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partecipare al monitoraggio di un impianto idric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ettuare le misurazioni idraul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plementare un sistema di monitoraggio delle risorse idr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ettuare analisi fisico-chimico-biologico delle acque potabil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partecipare al monitoraggio di un impianto idric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ettuare le misurazioni idraul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lementare un sistema di monitoraggio delle risorse idr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ettuare analisi fisico-chimico-biologico delle acque potabil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controllare la qualità e la sicurezza degli impianti idric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licare le norme relative alla sicurezza dei cantieri mobili, degli impianti e degli ambienti di lavor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ttivare un protocollo di qualità secondo prefissati standar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controllare la qualità e la sicurezza degli impianti idric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licare le norme relative alla sicurezza dei cantieri mobili, degli impianti e degli ambienti di lavo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ivare un protocollo di qualità secondo prefissati stand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le attività di gestione di un sistema di approvvigionamento idric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 monitoraggio di un impianto idric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la qualità e la sicurezza degli impianti idric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principi fondamentali della Meccanica dei fluidi applicat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elementi di un sistema di captazion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parametri ammissibili di un sistema idrico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terpretazione del progetto di un’opera idraulic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zione schematica di un sistema di captazione delle acqu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strumentazione idonea per il controllo della qualità delle acqu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modalità operative per l’effettuazione di misure idrauliche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applicare le metodologie e le tecniche di monitoraggio e telemisur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principi fondamentali della Chimica e biologia delle acqu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metodiche per le misurazioni idrauliche</w:t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pplicazione delle metodologie e delle tecniche di monitoraggio e telemisur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analisi necessarie per individuare le acque potabil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oscere e saper applicare il quadro legislativo in materia di sicurezza;</w:t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oscere e applicare il quadro legislativo ambient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zione delle norme in contesti specific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azione di un protocollo di qualità coerente alla legislazione ambiental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2"/>
        <w:rPr>
          <w:caps/>
        </w:rPr>
      </w:pPr>
      <w:r>
        <w:rPr>
          <w:caps/>
        </w:rPr>
      </w:r>
      <w:r>
        <w:br w:type="page"/>
      </w:r>
    </w:p>
    <w:p>
      <w:pPr>
        <w:pStyle w:val="Attivit1"/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Partecipare alla gestione delle reti acquedottistiche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le attività di gestione di un acquedotto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itoraggio, misura e valutazione di efficienza di una rete idrica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a gestione operativa dei disservizi della rete di un acquedotto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 controllo della qualità e della sicurezza degli impianti.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ntents5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6135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partecipare alle attività di gestione di un acquedott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etare i documenti tecnici che descrivono le componenti del sistema acquedottist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zare le squadre operative dei tecnici per la manuten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ettuare i controlli di qualità dell’acqua potabile applicando le norme tecniche del setto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27.0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partecipare alle attività di gestione di un acquedot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are i documenti tecnici che descrivono le componenti del sistema acquedottist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zare le squadre operative dei tecnici per la manuten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ettuare i controlli di qualità dell’acqua potabile applicando le norme tecniche del sett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applicare tecniche di monitoraggio, misura e valutazione di efficienza di una rete idric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fettuare le misurazioni idraulich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surare le perdite di una rete di acquedot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plementare un sistema di monitoraggi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</w:tabs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applicare tecniche di monitoraggio, misura e valutazione di efficienza di una rete idric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fettuare le misurazioni idraulich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urare le perdite di una rete di acquedot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lementare un sistema di monitoragg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0820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intervenire nella gestione operativa dei disservizi della rete di un acquedott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zare un intervento tecnico in emergenz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disporre i mezzi d’opera e le macchine di cantie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intervenire nella gestione operativa dei disservizi della rete di un acquedot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zare un intervento tecnico in emergen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disporre i mezzi d’opera e le macchine di canti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.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partecipare al controllo della qualità e della sicurezza degli impiant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licare le norme relative alla sicurezza dei cantieri mobili, degli impianti e degli ambienti di lavor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ttivare un protocollo di qualità secondo prefissati standard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360" w:leader="none"/>
                                      <w:tab w:val="left" w:pos="72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surare l’efficienza di una rete acquedottistic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4.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er partecipare al controllo della qualità e della sicurezza degli impianti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licare le norme relative alla sicurezza dei cantieri mobili, degli impianti e degli ambienti di lavo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ivare un protocollo di qualità secondo prefissati standard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urare l’efficienza di una rete acquedottistic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ttivit1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Attivit1"/>
        <w:spacing w:lineRule="auto" w:line="240" w:before="0" w:after="0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le attività di gestione di un acquedot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re tecniche di monitoraggio, misura e valutazione di efficienza di una rete idr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a gestione operativa dei disservizi della rete di un acquedot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 controllo della qualità e della sicurezza degli impia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interpretare gli elaborati di un progetto di acquedott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in grado di organizzare il magazzino per la manutenzion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applicare i principi fondamentali della Chimica e biologia delle acque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terpretazione del progetto di un acquedott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zione delle apparecchiature per la manutenzione e dei materiali di scort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analisi necessarie per controllare la qualità delle acque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parametri ammissibili di un sistema idric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verificare i sistemi di controllo di una rete acquedottistic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applicare le tecniche e le metodologie di monitoraggio e telemisur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zione ed elaborazione dei parametri di un sistema di distribuzione delle acqu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ati e statistiche di funzionamento degli impianti;</w:t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pplicazione delle metodologie e tecniche di monitoraggio e telemisur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tutti i dispositivi di controllo per la gestione dei disserviz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le operazioni di ripristino con mezzi e person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i sistemi di controllo per la gestione dei disserviz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procedure di allarme e piani di interv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oscere e saper applicare il quadro legislativo in materia di sicurezz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saper applicare il quadro legislativo ambiental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urare l’efficienza di una rete acquedottistic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zione delle norme in contesti specific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azione di un protocollo di qualità coerente alla legislazione ambiental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di idonei strumenti per il controllo di efficienza della rete di distribuzione delle acque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Partecipare alla gestione delle reti di fognature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ts5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356" w:leader="none"/>
              </w:tabs>
              <w:rPr/>
            </w:pPr>
            <w:r>
              <w:rPr/>
              <w:t>Partecipare alle attività di gestione di una rete fognaria cittadina o comprensoriale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a gestione operativa dei disservizi di una rete di fognatura</w:t>
            </w:r>
          </w:p>
          <w:p>
            <w:pPr>
              <w:pStyle w:val="Contents5"/>
              <w:numPr>
                <w:ilvl w:val="0"/>
                <w:numId w:val="26"/>
              </w:numPr>
              <w:rPr/>
            </w:pPr>
            <w:r>
              <w:rPr/>
              <w:t>Partecipare al controllo della qualità e della sicurezza degli impian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partecipare alle attività di gestione di una rete fognaria cittadina o comprensorial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etare i documenti tecnici che descrivono le componenti del sistema di scaric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zare le squadre operative dei tecnici per la manuten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licare le norme tecniche del setto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partecipare alle attività di gestione di una rete fognaria cittadina o comprensorial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are i documenti tecnici che descrivono le componenti del sistema di scaric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zare le squadre operative dei tecnici per la manuten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licare le norme tecniche del settor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90487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intervenire nella gestione operativa dei disservizi di una rete di fognatu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zare un intervento tecnico in emergenz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disporre i mezzi d’opera e le macchine di cantie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intervenire nella gestione operativa dei disservizi di una rete di fognatura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zare un intervento tecnico in emergen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disporre i mezzi d’opera e le macchine di cantier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Partecipare al controllo della qualità e della sicurezza degli impiant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licare le norme relative alla sicurezza dei cantieri mobili, degli impianti e degli ambienti di lavor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ttivare un protocollo di qualità secondo prefissati standard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surare l’efficienza di una rete di fognatu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Partecipare al controllo della qualità e della sicurezza degli impiant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licare le norme relative alla sicurezza dei cantieri mobili, degli impianti e degli ambienti di lavo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ivare un protocollo di qualità secondo prefissati standard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urare l’efficienza di una rete di fognatu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ontents5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rPr/>
            </w:pPr>
            <w:r>
              <w:rPr/>
              <w:t>Partecipare alle attività di gestione di una rete fognaria cittadina o comprensorial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a gestione operativa dei disservizi di una rete di fognatu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 controllo della qualità e della sicurezza degli impiant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interpretare gli elaborati di un progetto di fognatur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in grado di organizzare il magazzino per la manutenzion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saper applicare la normativa ambientale riferita ai sistemi di scarico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terpretazione del progetto di una fognatur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zione delle apparecchiature per la manutenzione e dei materiali di scort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zione delle norme giuridiche e tecniche riferite ai sistemi di scarico.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tutti i dispositivi di controllo per la gestione delle emergenz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le operazioni di ripristino con mezzi e person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i sistemi di controllo per la gestione delle emergenz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procedure di allarme e piani di interv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oscere e saper applicare il quadro legislativo in materia di sicurezza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saper applicare il quadro legislativo ambiental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misurare l’efficienza di una rete di fognatura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zione delle norme in contesti specific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azione di un protocollo di qualità coerente alla legislazione ambiental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di idonei strumenti per il controllo di efficienza di una rete fognari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2"/>
        <w:rPr>
          <w:caps/>
        </w:rPr>
      </w:pPr>
      <w:r>
        <w:rPr>
          <w:caps/>
        </w:rPr>
      </w:r>
    </w:p>
    <w:p>
      <w:pPr>
        <w:pStyle w:val="Attivit1"/>
        <w:spacing w:lineRule="auto" w:line="240" w:before="0" w:after="0"/>
        <w:rPr>
          <w:caps/>
        </w:rPr>
      </w:pPr>
      <w:r>
        <w:rPr>
          <w:caps/>
        </w:rPr>
      </w:r>
    </w:p>
    <w:p>
      <w:pPr>
        <w:pStyle w:val="Attivit1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5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Intervenire nella gestione degli impianti di trattamento dei reflui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le attività di gestione di un impianto di trattamento dei reflu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venire nella gestione operativa dei disservizi di un depuratore </w:t>
            </w:r>
          </w:p>
          <w:p>
            <w:pPr>
              <w:pStyle w:val="Contents5"/>
              <w:numPr>
                <w:ilvl w:val="0"/>
                <w:numId w:val="9"/>
              </w:numPr>
              <w:rPr/>
            </w:pPr>
            <w:r>
              <w:rPr/>
              <w:t>Partecipare al controllo, alla qualità e alla sicurezza degli impianti di trattamento dei reflu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partecipare alle attività di gestione di un impianto di trattamento dei reflu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etare i documenti tecnici che descrivono il ciclo di trattamento e le specifiche dell’impiant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zare le squadre operative dei tecnici per la manutenzi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licare le norme tecniche del setto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partecipare alle attività di gestione di un impianto di trattamento dei reflu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are i documenti tecnici che descrivono il ciclo di trattamento e le specifiche dell’impiant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zare le squadre operative dei tecnici per la manutenzion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licare le norme tecniche del settor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90487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r intervenire nella gestione operativa dei disservizi di un depurator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zare un intervento tecnico in emergenz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disporre i mezzi d’opera e le macchine di cantie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intervenire nella gestione operativa dei disservizi di un depurator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zare un intervento tecnico in emergen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disporre i mezzi d’opera e le macchine di cantier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2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partecipare al controllo, alla qualità e alla sicurezza degli impianti di trattamento dei reflu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licare le norme relative alla sicurezza dei cantieri mobili, degli impianti e degli ambienti di lavor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ttivare un protocollo di qualità secondo prefissati standard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0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surare l’efficienza di un sistema depurativ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partecipare al controllo, alla qualità e alla sicurezza degli impianti di trattamento dei reflu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licare le norme relative alla sicurezza dei cantieri mobili, degli impianti e degli ambienti di lavor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ivare un protocollo di qualità secondo prefissati standard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urare l’efficienza di un sistema depurativ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tents5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le attività di gestione di un impianto di trattamento dei reflu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56" w:leader="none"/>
              </w:tabs>
              <w:ind w:left="356" w:hanging="3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venire nella gestione operativa dei disservizi di un depuratore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  <w:tab w:val="left" w:pos="1080" w:leader="none"/>
              </w:tabs>
              <w:ind w:left="356" w:hanging="3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 controllo, alla qualità e alla sicurezza degli impianti di trattamento dei reflu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interpretare gli elaborati di un progetto di impianto di trattamento reflu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in grado di organizzare il magazzino per la manutenzion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saper applicare la normativa ambientale riferita al trattamento dei reflui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terpretazione del progetto di un impianto di trattamento reflu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zione delle apparecchiature per la manutenzione e dei materiali di scort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zione delle norme giuridiche e tecniche riferite al trattamento dei reflui.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sistemi di controllo per la gestione dei disservizi di un depurator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le operazioni di intervento del personale addetto alla gestione delle emergenz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i sistemi di controllo per la gestione dei disserviz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procedure di allarme e piani di interven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noscere e saper applicare il quadro legislativo in materia di sicurezza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saper applicare il quadro legislativo ambiental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misurare l’efficienza di un sistema depurativo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zione delle norme in contesti specific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azione di un protocollo di qualità coerente alla legislazione ambiental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tecniche e metodiche per la valutazione del grado di efficienza di un depuratore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À CAPITALIZZABILE 6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Intervenire nella gestione dei recapiti finali dei reflui trattati</w:t>
            </w:r>
          </w:p>
        </w:tc>
      </w:tr>
    </w:tbl>
    <w:p>
      <w:pPr>
        <w:pStyle w:val="Contents5"/>
        <w:rPr/>
      </w:pPr>
      <w:r>
        <w:rPr/>
      </w:r>
    </w:p>
    <w:tbl>
      <w:tblPr>
        <w:tblW w:w="8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NDARD MINIMO DELLE COMPETENZ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</w:tr>
      <w:tr>
        <w:trPr>
          <w:trHeight w:val="1475" w:hRule="atLeast"/>
        </w:trPr>
        <w:tc>
          <w:tcPr>
            <w:tcW w:w="8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Il soggetto è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6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lo svolgimento di attività di gestione di un sistema depurativ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nella gestione operativa dei disservizi.</w:t>
            </w:r>
          </w:p>
          <w:p>
            <w:pPr>
              <w:pStyle w:val="Contents5"/>
              <w:numPr>
                <w:ilvl w:val="0"/>
                <w:numId w:val="6"/>
              </w:numPr>
              <w:ind w:left="0" w:hanging="0"/>
              <w:rPr/>
            </w:pPr>
            <w:r>
              <w:rPr/>
              <w:t>Intervenire nei processi di riutilizzo in base alle destinazioni d’us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25920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partecipare allo svolgimento di attività di gestione di un sistema depurativ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izzare il ciclo di un sistema depurativ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utare lo stato qualitativo di un corpo idrico natural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eguire interventi tecnic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trollare i parametri ambiental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1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partecipare allo svolgimento di attività di gestione di un sistema depurativ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izzare il ciclo di un sistema depurativ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utare lo stato qualitativo di un corpo idrico natura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eguire interventi tecnic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ollare i parametri ambiental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90487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intervenire nella gestione operativa dei disserviz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zare un intervento tecnico di emergenza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edisporre i mezzi d’opera e le macchine di cantier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25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intervenire nella gestione operativa dei disserviz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zare un intervento tecnico di emergenz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disporre i mezzi d’opera e le macchine di cantier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5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554980" cy="108204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 intervenire nei processi di riutilizzo in base alle destinazioni d’u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il soggetto ha bisogno di sapere com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283" w:hanging="283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ttivare un protocollo di qualità secondo prefissati standa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surare l’efficienza di un sistema depurativ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licare il quadro tecnico-normativo del sett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5.2pt;mso-wrap-distance-left:0pt;mso-wrap-distance-right:7.05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er intervenire nei processi di riutilizzo in base alle destinazioni d’us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il soggetto ha bisogno di sapere co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283" w:hanging="283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tivare un protocollo di qualità secondo prefissati stand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surare l’efficienza di un sistema depur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pplicare il quadro tecnico-normativo del sett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Attivit1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/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B.  DECLINAZIONE DI LIVELL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475" w:hRule="atLeast"/>
        </w:trPr>
        <w:tc>
          <w:tcPr>
            <w:tcW w:w="9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</w:rPr>
              <w:t>Per essere in grado d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Contents5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llo svolgimento di attività di gestione di un sistema depurativ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56" w:leader="none"/>
              </w:tabs>
              <w:ind w:left="356" w:hanging="3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venire nella gestione operativa dei disservizi. </w:t>
            </w:r>
          </w:p>
          <w:p>
            <w:pPr>
              <w:pStyle w:val="Contents5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ind w:left="356" w:hanging="356"/>
              <w:rPr/>
            </w:pPr>
            <w:r>
              <w:rPr/>
              <w:t>Intervenire nei processi di riutilizzo in base alle destinazioni d’us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9"/>
      </w:tblGrid>
      <w:tr>
        <w:trPr>
          <w:trHeight w:val="32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Il soggetto deve dimostrare di: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34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li indicatori sono: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l ciclo di un sistema depurativ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caratteristiche dei corpi idrici natural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coordinare gli interventi tecnici da eseguire nella gestione di un sistema di depurazion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verificare i parametri ambientali di qualità delle acqu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40" w:hanging="3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ttivit1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chema del ciclo di un sistema depurativ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idonea strumentazione per la verifica della qualità dell’acqua nei corpi idrici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i un piano di interventi tecnici per la gestione del processo di depurazion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di tecniche analitiche per il controllo di qualità delle acque trattate.</w:t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possibili cause di allarme e le necessarie operazioni di ripristin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le operazioni di ripristino con mezzi e personal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e principali cause di allarm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i un piano di intervento per la gestione delle emergenz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definire un protocollo di qualità in base alle destinazioni d’us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misurare l’efficienza di un sistema di depurazion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saper applicare il quadro tecnico-normativo del settore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zione di specifici protocolli di qualità delle acque trattate in funzione del loro utilizzo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lta di idonei strumenti per la valutazione del grado di efficienza di un sistema di depurazione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zione delle norme in contesti specifici.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ttivit1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___________________________Tecnico Superiore per i sistemi idrici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Avviso presentazione progetti  Misura 5.1 - Annualità 2006 – 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30z0">
    <w:name w:val="WW8Num30z0"/>
    <w:qFormat/>
    <w:rPr>
      <w:rFonts w:ascii="Arial" w:hAnsi="Arial" w:cs="Arial"/>
      <w:b/>
      <w:i w:val="false"/>
      <w:sz w:val="24"/>
      <w:u w:val="none"/>
    </w:rPr>
  </w:style>
  <w:style w:type="character" w:styleId="WW8Num31z0">
    <w:name w:val="WW8Num31z0"/>
    <w:qFormat/>
    <w:rPr>
      <w:rFonts w:ascii="Arial" w:hAnsi="Arial" w:cs="Arial"/>
      <w:b/>
      <w:i w:val="false"/>
      <w:sz w:val="24"/>
      <w:u w:val="none"/>
    </w:rPr>
  </w:style>
  <w:style w:type="character" w:styleId="WW8Num32z0">
    <w:name w:val="WW8Num32z0"/>
    <w:qFormat/>
    <w:rPr>
      <w:rFonts w:ascii="Arial" w:hAnsi="Arial" w:cs="Arial"/>
      <w:b/>
      <w:i w:val="false"/>
      <w:sz w:val="24"/>
      <w:u w:val="none"/>
    </w:rPr>
  </w:style>
  <w:style w:type="character" w:styleId="WW8Num34z0">
    <w:name w:val="WW8Num34z0"/>
    <w:qFormat/>
    <w:rPr>
      <w:rFonts w:ascii="Arial" w:hAnsi="Arial" w:cs="Arial"/>
      <w:b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4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4"/>
      <w:u w:val="none"/>
    </w:rPr>
  </w:style>
  <w:style w:type="character" w:styleId="WW8Num37z0">
    <w:name w:val="WW8Num37z0"/>
    <w:qFormat/>
    <w:rPr>
      <w:rFonts w:ascii="Arial" w:hAnsi="Arial" w:cs="Arial"/>
      <w:b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spacing w:lineRule="auto" w:line="360" w:before="120" w:after="0"/>
      <w:jc w:val="both"/>
    </w:pPr>
    <w:rPr>
      <w:rFonts w:ascii="Goudy Old Style;Times New Roman" w:hAnsi="Goudy Old Style;Times New Roman" w:cs="Goudy Old Style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ndra1">
    <w:name w:val="csandra1"/>
    <w:qFormat/>
    <w:pPr>
      <w:widowControl/>
      <w:tabs>
        <w:tab w:val="clear" w:pos="708"/>
        <w:tab w:val="left" w:pos="567" w:leader="none"/>
      </w:tabs>
      <w:overflowPunct w:val="false"/>
      <w:autoSpaceDE w:val="false"/>
      <w:bidi w:val="0"/>
      <w:ind w:left="567" w:hanging="567"/>
      <w:textAlignment w:val="baseline"/>
    </w:pPr>
    <w:rPr>
      <w:rFonts w:ascii="Arial" w:hAnsi="Arial" w:eastAsia="Times New Roman" w:cs="Arial"/>
      <w:b/>
      <w:caps/>
      <w:color w:val="auto"/>
      <w:sz w:val="32"/>
      <w:szCs w:val="20"/>
      <w:lang w:val="it-IT" w:bidi="ar-SA" w:eastAsia="zh-CN"/>
    </w:rPr>
  </w:style>
  <w:style w:type="paragraph" w:styleId="Csandra2">
    <w:name w:val="csandra2"/>
    <w:qFormat/>
    <w:pPr>
      <w:widowControl/>
      <w:tabs>
        <w:tab w:val="clear" w:pos="708"/>
        <w:tab w:val="left" w:pos="630" w:leader="none"/>
      </w:tabs>
      <w:overflowPunct w:val="false"/>
      <w:autoSpaceDE w:val="false"/>
      <w:bidi w:val="0"/>
      <w:ind w:left="630" w:hanging="630"/>
      <w:textAlignment w:val="baseline"/>
    </w:pPr>
    <w:rPr>
      <w:rFonts w:ascii="Arial" w:hAnsi="Arial" w:eastAsia="Times New Roman" w:cs="Arial"/>
      <w:b/>
      <w:color w:val="auto"/>
      <w:sz w:val="28"/>
      <w:szCs w:val="20"/>
      <w:lang w:val="it-IT" w:bidi="ar-SA" w:eastAsia="zh-CN"/>
    </w:rPr>
  </w:style>
  <w:style w:type="paragraph" w:styleId="Csandra3">
    <w:name w:val="csandra3"/>
    <w:qFormat/>
    <w:pPr>
      <w:widowControl/>
      <w:tabs>
        <w:tab w:val="clear" w:pos="708"/>
        <w:tab w:val="left" w:pos="630" w:leader="none"/>
      </w:tabs>
      <w:overflowPunct w:val="false"/>
      <w:autoSpaceDE w:val="false"/>
      <w:bidi w:val="0"/>
      <w:ind w:left="630" w:hanging="63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it-IT" w:bidi="ar-SA" w:eastAsia="zh-CN"/>
    </w:rPr>
  </w:style>
  <w:style w:type="paragraph" w:styleId="Rientroconlettere">
    <w:name w:val="Rientro con lettere"/>
    <w:basedOn w:val="Normal"/>
    <w:qFormat/>
    <w:pPr>
      <w:tabs>
        <w:tab w:val="clear" w:pos="708"/>
        <w:tab w:val="left" w:pos="1474" w:leader="none"/>
      </w:tabs>
      <w:ind w:left="1474" w:hanging="394"/>
      <w:jc w:val="both"/>
    </w:pPr>
    <w:rPr>
      <w:lang w:val="fr-FR"/>
    </w:rPr>
  </w:style>
  <w:style w:type="paragraph" w:styleId="Rientronumerico">
    <w:name w:val="Rientro numerico"/>
    <w:basedOn w:val="Normal"/>
    <w:qFormat/>
    <w:pPr>
      <w:tabs>
        <w:tab w:val="clear" w:pos="708"/>
        <w:tab w:val="left" w:pos="644" w:leader="none"/>
      </w:tabs>
      <w:ind w:left="624" w:hanging="34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1260" w:leader="none"/>
      </w:tabs>
      <w:spacing w:before="120" w:after="0"/>
      <w:jc w:val="both"/>
    </w:pPr>
    <w:rPr>
      <w:rFonts w:ascii="Century Schoolbook" w:hAnsi="Century Schoolbook" w:cs="Century Schoolbook"/>
      <w:color w:val="000000"/>
    </w:rPr>
  </w:style>
  <w:style w:type="paragraph" w:styleId="WWDidascalia">
    <w:name w:val="WW-Didascalia"/>
    <w:basedOn w:val="Normal"/>
    <w:next w:val="Normal"/>
    <w:qFormat/>
    <w:pPr>
      <w:suppressAutoHyphens w:val="true"/>
      <w:jc w:val="both"/>
    </w:pPr>
    <w:rPr>
      <w:b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Attivit1">
    <w:name w:val="Attività 1"/>
    <w:basedOn w:val="Normal"/>
    <w:qFormat/>
    <w:pPr>
      <w:spacing w:lineRule="auto" w:line="360" w:before="60" w:after="6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i/>
    </w:rPr>
  </w:style>
  <w:style w:type="paragraph" w:styleId="Contents5">
    <w:name w:val="TOC 5"/>
    <w:basedOn w:val="Normal"/>
    <w:next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18:00Z</dcterms:created>
  <dc:creator>Ministero Pubblica Istruzione</dc:creator>
  <dc:description/>
  <dc:language>en-US</dc:language>
  <cp:lastModifiedBy>francesco.africano</cp:lastModifiedBy>
  <cp:lastPrinted>2003-10-23T15:07:00Z</cp:lastPrinted>
  <dcterms:modified xsi:type="dcterms:W3CDTF">2006-01-04T08:56:00Z</dcterms:modified>
  <cp:revision>8</cp:revision>
  <dc:subject/>
  <dc:title>“TECNICO SUPERIORE PER I SISTEMI IDRICI”</dc:title>
</cp:coreProperties>
</file>