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167"/>
      </w:tblGrid>
      <w:tr>
        <w:trPr>
          <w:trHeight w:val="311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  <w:object w:dxaOrig="2550" w:dyaOrig="1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84.75pt" filled="f" o:ole="">
                  <v:imagedata r:id="rId3" o:title=""/>
                </v:shape>
                <o:OLEObject Type="Embed" ProgID="" ShapeID="ole_rId2" DrawAspect="Content" ObjectID="_340293945" r:id="rId2"/>
              </w:object>
            </w:r>
          </w:p>
          <w:p>
            <w:pPr>
              <w:pStyle w:val="Normal"/>
              <w:ind w:firstLine="3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ind w:firstLine="3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Fondo Sociale Europe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7-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15390</wp:posOffset>
                  </wp:positionH>
                  <wp:positionV relativeFrom="paragraph">
                    <wp:posOffset>29210</wp:posOffset>
                  </wp:positionV>
                  <wp:extent cx="5143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sz w:val="36"/>
                <w:szCs w:val="36"/>
              </w:rPr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sz w:val="36"/>
                <w:szCs w:val="36"/>
              </w:rPr>
              <w:t xml:space="preserve">Ministero dell'Istruzione, 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English111 Adagio BT" w:ascii="English111 Adagio BT" w:hAnsi="English111 Adagio BT"/>
                <w:sz w:val="36"/>
                <w:szCs w:val="36"/>
              </w:rPr>
              <w:t>dell’ Università e della Ricerca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Direzione Generale per gli Affari Internazionali</w:t>
            </w:r>
          </w:p>
          <w:p>
            <w:pPr>
              <w:pStyle w:val="Header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</w:rPr>
              <w:t>Ufficio IV</w:t>
            </w:r>
            <w:r>
              <w:rPr>
                <w:rFonts w:cs="Garamond" w:ascii="Garamond" w:hAnsi="Garamond"/>
                <w:i/>
                <w:sz w:val="20"/>
              </w:rPr>
              <w:t xml:space="preserve"> - Programmazione e gestione dei fondi strutturali europei e nazional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cs="Garamond" w:ascii="Garamond" w:hAnsi="Garamond"/>
                <w:i/>
                <w:sz w:val="20"/>
              </w:rPr>
              <w:t>per lo sviluppo e la coesione sociale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jc w:val="center"/>
        <w:rPr/>
      </w:pPr>
      <w:r>
        <w:rPr/>
        <w:t>FSE -2007-IT 05 1 PO 007, Asse I – Capitale Umano – Obiettivo B “Migliorare le competenze del personale della scuola e dei docenti”, Azione B.3 “Interventi di formazione sulla valutazione nei processi di apprendimento”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/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cedura per la creazione di una </w:t>
            </w:r>
            <w:r>
              <w:rPr>
                <w:b/>
                <w:i/>
                <w:sz w:val="28"/>
                <w:szCs w:val="28"/>
              </w:rPr>
              <w:t>Banca Dati Esperti</w:t>
            </w:r>
            <w:r>
              <w:rPr>
                <w:b/>
                <w:sz w:val="28"/>
                <w:szCs w:val="28"/>
              </w:rPr>
              <w:t xml:space="preserve"> sulle tematiche inerenti le indagini nazionali e internazionali per la valutazione delle competenze di giovani e adulti presenti nel sistema di istruzione e formazione (rilevazioni INVALSI, indagini OCSE-PISA, OCSE-ALL, IEA-TIMSS e IEA-PIRLS).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Prot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AOODGAI/5071 del 12 ottobre 2009.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LEGATO 2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Curriculum Vitae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59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3592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NOTE PER LA COMPILAZIONE</w:t>
            </w:r>
          </w:p>
          <w:p>
            <w:pPr>
              <w:pStyle w:val="NormaleWeb"/>
              <w:spacing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120"/>
              <w:ind w:left="714" w:right="0" w:hanging="357"/>
              <w:jc w:val="both"/>
              <w:rPr>
                <w:b/>
                <w:b/>
              </w:rPr>
            </w:pPr>
            <w:r>
              <w:rPr>
                <w:b/>
              </w:rPr>
              <w:t xml:space="preserve">Il presente file deve essere salvato dal candidato sul proprio computer. 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120"/>
              <w:ind w:left="714" w:right="0" w:hanging="357"/>
              <w:jc w:val="both"/>
              <w:rPr/>
            </w:pPr>
            <w:r>
              <w:rPr>
                <w:b/>
              </w:rPr>
              <w:t>Il curriculum vitae permette al candidato di descrivere più dettagliatamente le informazioni, i titoli e le esperienze già dichiarati nelle schede di presentazione della candidatura sulla piattaforma on-line.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120"/>
              <w:ind w:left="714" w:right="0" w:hanging="357"/>
              <w:jc w:val="both"/>
              <w:rPr/>
            </w:pPr>
            <w:r>
              <w:rPr>
                <w:b/>
              </w:rPr>
              <w:t>Si ricorda che saranno presi in considerazione un massimo di cinque titoli o esperienze per ogni sezione del curriculum.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120"/>
              <w:ind w:left="714" w:right="0" w:hanging="357"/>
              <w:jc w:val="both"/>
              <w:rPr/>
            </w:pPr>
            <w:r>
              <w:rPr>
                <w:b/>
              </w:rPr>
              <w:t>Se è necessario, il candidato può duplicare le sezioni del CV utilizzando la funzione copia/incolla.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120"/>
              <w:ind w:left="714" w:right="0" w:hanging="357"/>
              <w:jc w:val="both"/>
              <w:rPr/>
            </w:pPr>
            <w:r>
              <w:rPr>
                <w:b/>
              </w:rPr>
              <w:t>Il curriculum vitae deve essere inviato solo attraverso la Banca Dati Esperti utilizzando l’apposita funzione presente sulla piattaforma.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120"/>
              <w:ind w:left="714" w:right="0" w:hanging="357"/>
              <w:jc w:val="both"/>
              <w:rPr/>
            </w:pPr>
            <w:r>
              <w:rPr>
                <w:b/>
              </w:rPr>
              <w:t>Per allegare sulla Banca Dati Esperti il curriculum compilato in tutte le sue parti e salvato sul proprio computer, il candidato deve utilizzare il pulsante ”Sfoglia” e cliccare successivamente sul pulsante “Salva”.</w:t>
            </w:r>
          </w:p>
          <w:p>
            <w:pPr>
              <w:pStyle w:val="NormaleWeb"/>
              <w:spacing w:before="0" w:after="0"/>
              <w:ind w:left="72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firstLine="127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br w:type="page"/>
      </w:r>
    </w:p>
    <w:p>
      <w:pPr>
        <w:pStyle w:val="Normal"/>
        <w:ind w:left="1416" w:firstLine="127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TI ANAGRAFICI</w:t>
      </w:r>
    </w:p>
    <w:p>
      <w:pPr>
        <w:pStyle w:val="Normal"/>
        <w:keepNext w:val="tru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gnom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m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dice Fiscal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AUREA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aurea </w:t>
            </w:r>
          </w:p>
          <w:p>
            <w:pPr>
              <w:pStyle w:val="TextBody"/>
              <w:suppressLineNumbers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indicare tipologia ed indirizzo di studi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versità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di conseguiment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ILITAZIONE ALL’INSEGNAMENTO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/>
          <w:i/>
          <w:sz w:val="21"/>
          <w:szCs w:val="21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ilitazione/Classe di concors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di conseguiment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spacing w:before="240" w:after="120"/>
        <w:ind w:left="714" w:hanging="35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SPERIENZA NEL CAMPO DELL’EDUCAZIONE DEGLI ADULTI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86"/>
      </w:tblGrid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no/i scolastico/i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sciplina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di servizio e tipologia di cors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uppressLineNumbers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/>
      </w:pPr>
      <w:r>
        <w:rPr>
          <w:rFonts w:cs="Times New Roman" w:ascii="Times New Roman" w:hAnsi="Times New Roman"/>
          <w:sz w:val="21"/>
          <w:szCs w:val="21"/>
        </w:rPr>
        <w:t>TITOLI CONSEGUITI DOPO LA LAUREA (dottorato di ricerca, corsi di specializzazione/perfezionamento, master - da inserire in ordine cronologico, dal titolo più recente)</w:t>
      </w:r>
    </w:p>
    <w:p>
      <w:pPr>
        <w:pStyle w:val="Normal"/>
        <w:keepNext w:val="tru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olo conseguit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rata/periodo di frequenza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bit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tituzione che ha rilasciato il titolo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no di conseguimento del titolo final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SPERIENZE LAVORATIVE (realizzate negli ultimi 10 anni, incluso l’anno in corso, ed elencate dall’esperienza lavorativa più recente). </w:t>
      </w:r>
    </w:p>
    <w:p>
      <w:pPr>
        <w:pStyle w:val="TextBody"/>
        <w:keepNext w:val="tru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18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sz w:val="21"/>
                <w:szCs w:val="21"/>
              </w:rPr>
              <w:t>Periodo di riferimento (</w:t>
            </w:r>
            <w:r>
              <w:rPr>
                <w:i/>
                <w:sz w:val="21"/>
                <w:szCs w:val="21"/>
              </w:rPr>
              <w:t>dall’anno d’inizio all’anno conclusivo/in corso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olo e stato giuridico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tituzione di appartenenza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1"/>
                <w:szCs w:val="21"/>
              </w:rPr>
              <w:t xml:space="preserve">Ambito/mansioni svolte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PERIENZE PROFESSIONALI MATURATE DAL 2002, TRA QUELLE DESCRITTE NELL’AVVISO COME REQUISITI MINIMI (ART.3-C). SONO NECESSARIE ALMENO DUE ESPERIENZE.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/>
          <w:i/>
          <w:sz w:val="21"/>
          <w:szCs w:val="21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ata del seminari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rata del seminario in or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olo del seminari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del seminari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olo ricopert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tituzione che ha organizzato il seminari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ventuali materiali prodotti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SPERIENZE PROFESSIONALI MATURATE DAL 2002, UTILI PER LA VALUTAZIONE COMPARATIVA (v. Avviso art.4-c). Non riportare le esperienze già descritte al punto 7 del presente CV. 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/>
          <w:i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4861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ata del seminari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2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rata del seminario in or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olo del seminari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del seminari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olo ricoper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tituzione che ha organizzato il seminari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ventuali materiali prodott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RSI FREQUENTATI DAL 2002 PER L’AGGIORNAMENTO DELLE COMPETENZE, TRA QUELLI DESCRITTI NELL’ART. 4. B DELL’AVVISO.</w:t>
      </w:r>
    </w:p>
    <w:p>
      <w:pPr>
        <w:pStyle w:val="Normal"/>
        <w:suppressLineNumbers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/>
          <w:i/>
          <w:sz w:val="21"/>
          <w:szCs w:val="21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del seminario/corso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rata in ore del seminario/corso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olo del seminario/corso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di svolgimento del seminario/corso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olo conseguito (certificato, attestato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tituzione che ha rilasciato il titolo conseguito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LineNumbers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shd w:fill="F2F2F2" w:val="clear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UBBLICAZIONI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(non anteriori al 2002)</w:t>
      </w:r>
    </w:p>
    <w:p>
      <w:pPr>
        <w:pStyle w:val="TextBody"/>
        <w:keepNext w:val="tru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9"/>
        <w:gridCol w:w="2880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ol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vista/casa editr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no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eWeb"/>
        <w:spacing w:before="0" w:after="0"/>
        <w:ind w:left="0" w:right="120" w:firstLine="709"/>
        <w:jc w:val="both"/>
        <w:rPr/>
      </w:pPr>
      <w:r>
        <w:rPr/>
        <w:t xml:space="preserve">Tutte le informazioni inserite nel </w:t>
      </w:r>
      <w:r>
        <w:rPr>
          <w:i/>
        </w:rPr>
        <w:t>Curriculum Vitae</w:t>
      </w:r>
      <w:r>
        <w:rPr/>
        <w:t xml:space="preserve"> sono soggette alla verifica di validità. In particolare, nel caso in cui il candidato iscritto alla banca dati venga selezionato dalla Commissione, di cui all’articolo 4 dell’AVVISO, potrà essere richiesta la presentazione della documentazione (contratti, attestati, ecc.) che comprovi le dichiarazioni rese in fase di candidatura. </w:t>
      </w:r>
    </w:p>
    <w:p>
      <w:pPr>
        <w:pStyle w:val="TextBody"/>
        <w:ind w:firstLine="709"/>
        <w:jc w:val="both"/>
        <w:rPr/>
      </w:pPr>
      <w:r>
        <w:rPr/>
        <w:t>Il sottoscritto è a conoscenza che, ai sensi dell’art. 76, del D.P.R. del 28 dicembre 2000, n. 445, le dichiarazioni mendaci, la falsità negli atti e l'uso di atti falsi sono puniti ai sensi del codice penale e delle leggi speciali.</w:t>
      </w:r>
    </w:p>
    <w:p>
      <w:pPr>
        <w:pStyle w:val="TextBody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Data, ____________</w:t>
      </w:r>
    </w:p>
    <w:p>
      <w:pPr>
        <w:pStyle w:val="TextBody"/>
        <w:ind w:firstLine="4500"/>
        <w:jc w:val="center"/>
        <w:rPr>
          <w:sz w:val="21"/>
          <w:szCs w:val="21"/>
        </w:rPr>
      </w:pPr>
      <w:r>
        <w:rPr>
          <w:sz w:val="21"/>
          <w:szCs w:val="21"/>
        </w:rPr>
        <w:t>________________________</w:t>
      </w:r>
    </w:p>
    <w:p>
      <w:pPr>
        <w:pStyle w:val="TextBody"/>
        <w:spacing w:before="0" w:after="120"/>
        <w:ind w:firstLine="450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irma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31" w:top="1701" w:footer="73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tLeast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w w:val="9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w w:val="9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w w:val="9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9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w w:val="9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  <w:i w:val="false"/>
      <w:w w:val="9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Univers Condensed" w:hAnsi="Univers Condensed" w:cs="Univers Condensed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"/>
      <w:w w:val="9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w w:val="9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w w:val="9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w w:val="9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w w:val="9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w w:val="9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w w:val="9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w w:val="9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w w:val="9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1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w w:val="9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w w:val="9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w w:val="9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w w:val="9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w w:val="9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w w:val="9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w w:val="9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760" w:hanging="0"/>
      <w:jc w:val="center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20" w:after="120"/>
      <w:ind w:left="120" w:right="1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08:00Z</dcterms:created>
  <dc:creator>INVALSI</dc:creator>
  <dc:description/>
  <cp:keywords/>
  <dc:language>en-US</dc:language>
  <cp:lastModifiedBy>M.I.U.R.</cp:lastModifiedBy>
  <cp:lastPrinted>2009-09-28T14:55:00Z</cp:lastPrinted>
  <dcterms:modified xsi:type="dcterms:W3CDTF">2009-10-12T14:28:00Z</dcterms:modified>
  <cp:revision>5</cp:revision>
  <dc:subject/>
  <dc:title>Attività di informazione e formazione sull’indagine OCSE-PISA</dc:title>
</cp:coreProperties>
</file>