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7096</w:t>
      </w:r>
      <w:r>
        <w:rPr/>
        <w:tab/>
        <w:tab/>
        <w:tab/>
        <w:tab/>
        <w:tab/>
        <w:t>Roma, 04/12/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6271 del 13/11/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Educazione linguistica e letteraria in un’ottica plurilingue corso 1- Autorizzazioni Annualità 2009/2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2096 del 03/04/2009 per la presentazione del Piano Integrato 2009/2010,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importo complessivo autorizzato per la Regione di competenza è di </w:t>
      </w:r>
      <w:r>
        <w:rPr>
          <w:b/>
        </w:rPr>
        <w:t>Euro 134.885,00</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numPr>
          <w:ilvl w:val="0"/>
          <w:numId w:val="2"/>
        </w:numPr>
        <w:tabs>
          <w:tab w:val="clear" w:pos="4819"/>
          <w:tab w:val="clear" w:pos="9071"/>
        </w:tabs>
        <w:spacing w:before="120" w:after="0"/>
        <w:ind w:left="-57" w:firstLine="56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Inoltre specifiche indicazioni per l’attuazione dei progetti di formazione nell’ambito del Piano di Formazione Educazione Linguistica e Letteraria in un’ottica plurilingue sono state comunicate agli istituti presidio per la linguistica e ai tutor nella circolare AOODGAI 6270 del 13/11/2009.</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4">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hyperlink" Target="http://www.pubblica.istruzione.it/normativa/2008/prot3338_08.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55:00Z</dcterms:created>
  <dc:creator>M.I.U.R.</dc:creator>
  <dc:description/>
  <cp:keywords/>
  <dc:language>en-US</dc:language>
  <cp:lastModifiedBy>M.I.U.R.</cp:lastModifiedBy>
  <cp:lastPrinted>2009-12-04T15:54:00Z</cp:lastPrinted>
  <dcterms:modified xsi:type="dcterms:W3CDTF">2009-12-22T15:12:00Z</dcterms:modified>
  <cp:revision>6</cp:revision>
  <dc:subject/>
  <dc:title> </dc:title>
</cp:coreProperties>
</file>