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48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ircolare Prot. 8124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l 1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uglio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7.3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ircolare Prot. 8124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del 15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Luglio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40"/>
          <w:szCs w:val="40"/>
        </w:rPr>
      </w:pPr>
      <w:r>
        <w:rPr>
          <w:sz w:val="40"/>
          <w:szCs w:val="40"/>
        </w:rPr>
        <w:t>Allegato III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42978682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23912972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92021535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042456010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72724426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96671004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16089570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44510452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68704859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1830506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29108549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99252335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740134834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19241432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89480658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827265364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172552631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864475913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378704240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60608256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52862245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75097542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28255336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410862382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7803065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55848285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3757938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539378996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17904061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045053269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90260164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476031803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068510489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828456647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701646571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78468309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933770651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47470048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950641283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338878640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2068892159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610427972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149472195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440726322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329601444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587024109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80130710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26507618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946616271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320430971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500002618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072554110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562712327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375509463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047367421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361185327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653932257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142614490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377340501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119771907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385107939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079431522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050629516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686878089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918586510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953915622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72103570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234393285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884066275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835006581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725274384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485299708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496272099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735248364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10682470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2025839846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049679139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917404297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531838341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668929917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31320267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2132375580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579251534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544324897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12:00Z</dcterms:created>
  <dc:creator>Postazione5</dc:creator>
  <dc:description/>
  <cp:keywords/>
  <dc:language>en-US</dc:language>
  <cp:lastModifiedBy>M.I.U.R.</cp:lastModifiedBy>
  <cp:lastPrinted>2007-07-31T18:40:00Z</cp:lastPrinted>
  <dcterms:modified xsi:type="dcterms:W3CDTF">2008-07-15T12:50:00Z</dcterms:modified>
  <cp:revision>8</cp:revision>
  <dc:subject/>
  <dc:title> </dc:title>
</cp:coreProperties>
</file>