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Prospetto riepilogativo del Progetto:    B9-FSE-2008-XXXXX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ge">
                  <wp:posOffset>825500</wp:posOffset>
                </wp:positionV>
                <wp:extent cx="9586595" cy="5389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6595" cy="538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22"/>
                              <w:gridCol w:w="1102"/>
                              <w:gridCol w:w="1108"/>
                              <w:gridCol w:w="876"/>
                              <w:gridCol w:w="797"/>
                              <w:gridCol w:w="1051"/>
                              <w:gridCol w:w="993"/>
                              <w:gridCol w:w="1105"/>
                              <w:gridCol w:w="876"/>
                              <w:gridCol w:w="1129"/>
                              <w:gridCol w:w="993"/>
                              <w:gridCol w:w="1132"/>
                              <w:gridCol w:w="2413"/>
                            </w:tblGrid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ntratto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itenute (ove previste)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ipologia incarico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Nome 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Numero 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Data 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sto orario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re effettuate (cfr registro firme)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e imponibile lordo dipendente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 carico dello stato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 carico della persona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e Ritenute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mporto Netto pagato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ote ( inserire n. mandato/i  di riferiment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sperto 1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sperto 2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utor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tale area formativa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.S.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.S.G.A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acilitatore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ferente valutazione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utor d'Obiettivo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ssistente tecnico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llaboratore scolastico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tale Area organizzativo Gestionale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Es: ass. mensa 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tale personale Area accompagnamento opzionale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4.85pt;height:424.4pt;mso-wrap-distance-left:0pt;mso-wrap-distance-right:7.05pt;mso-wrap-distance-top:0pt;mso-wrap-distance-bottom:0pt;margin-top:65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150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22"/>
                        <w:gridCol w:w="1102"/>
                        <w:gridCol w:w="1108"/>
                        <w:gridCol w:w="876"/>
                        <w:gridCol w:w="797"/>
                        <w:gridCol w:w="1051"/>
                        <w:gridCol w:w="993"/>
                        <w:gridCol w:w="1105"/>
                        <w:gridCol w:w="876"/>
                        <w:gridCol w:w="1129"/>
                        <w:gridCol w:w="993"/>
                        <w:gridCol w:w="1132"/>
                        <w:gridCol w:w="2413"/>
                      </w:tblGrid>
                      <w:tr>
                        <w:trPr>
                          <w:trHeight w:val="506" w:hRule="atLeast"/>
                        </w:trPr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Contratto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itenute (ove previste)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0" w:hRule="atLeast"/>
                        </w:trPr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ipologia incarico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Cognome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Nome 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Numero 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Data 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Costo orario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ore effettuate (cfr registro firme)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otale imponibile lordo dipendente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 carico dello stato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 carico della persona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otale Ritenute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mporto Netto pagato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ote ( inserire n. mandato/i  di riferimento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sperto 1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sperto 2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utor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otale area formativa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.S.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.S.G.A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acilitatore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ferente valutazione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utor d'Obiettivo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ssistente tecnico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llaboratore scolastico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otale Area organizzativo Gestionale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s: ass. mensa 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otale personale Area accompagnamento opzionale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D.S.G.A</w:t>
        <w:tab/>
        <w:tab/>
        <w:tab/>
        <w:tab/>
        <w:tab/>
        <w:tab/>
        <w:tab/>
        <w:tab/>
        <w:t>Timbro Istituto</w:t>
        <w:tab/>
        <w:tab/>
        <w:tab/>
        <w:tab/>
        <w:tab/>
        <w:t>Firma D.S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2:12:00Z</dcterms:created>
  <dc:creator> </dc:creator>
  <dc:description/>
  <cp:keywords/>
  <dc:language>en-US</dc:language>
  <cp:lastModifiedBy> </cp:lastModifiedBy>
  <dcterms:modified xsi:type="dcterms:W3CDTF">2010-10-28T15:14:00Z</dcterms:modified>
  <cp:revision>3</cp:revision>
  <dc:subject/>
  <dc:title/>
</cp:coreProperties>
</file>