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5220"/>
      </w:tblGrid>
      <w:tr>
        <w:trPr>
          <w:trHeight w:val="1509" w:hRule="atLeast"/>
        </w:trPr>
        <w:tc>
          <w:tcPr>
            <w:tcW w:w="4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6" w:leader="none"/>
                <w:tab w:val="left" w:pos="1246" w:leader="none"/>
              </w:tabs>
              <w:snapToGrid w:val="false"/>
              <w:spacing w:before="120" w:after="0"/>
              <w:ind w:right="549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646" w:leader="none"/>
                <w:tab w:val="left" w:pos="1246" w:leader="none"/>
              </w:tabs>
              <w:spacing w:before="120" w:after="0"/>
              <w:ind w:right="5494" w:hanging="0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080</wp:posOffset>
                  </wp:positionV>
                  <wp:extent cx="1264920" cy="762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5725</wp:posOffset>
                  </wp:positionH>
                  <wp:positionV relativeFrom="paragraph">
                    <wp:posOffset>215265</wp:posOffset>
                  </wp:positionV>
                  <wp:extent cx="781050" cy="7277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3" w:hRule="atLeast"/>
        </w:trPr>
        <w:tc>
          <w:tcPr>
            <w:tcW w:w="403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Heading1"/>
              <w:spacing w:before="12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 Affari Soci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rezione Generale Politiche Regionali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430" w:hanging="43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>MINISTERO DELL’ISTRUZIONE,    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</w:t>
            </w: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ind w:left="288" w:hanging="28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Direzione Generale per gli Affari Internazionali   Uff. IV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Programmazione e gestione dei fondi strutturali europei e nazionali per lo sviluppo e la coesione sociale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/>
        <w:t>Avviso per la partecipazione al progetto nazionale “Qualità e Merito” per il potenziamento degli apprendimenti nell’area logico-matematica in vista delle rilevazioni internazionali OCSE-PISA 2012, rivolto alle scuole secondarie di I grado delle Regioni Obiettivo Convergenza (Calabria, Campania, Puglia e Sicilia). Annualità 2009 e 2010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Formulario per la candidatura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Sezione I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DATI IDENTIFICATIVI DELLA SCUOL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I.1.</w:t>
      </w:r>
      <w:r>
        <w:rPr>
          <w:rFonts w:cs="TimesNewRomanPS-BoldMT" w:ascii="TimesNewRomanPS-BoldMT" w:hAnsi="TimesNewRomanPS-BoldMT"/>
          <w:bCs/>
        </w:rPr>
        <w:t xml:space="preserve"> - Nom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16"/>
          <w:szCs w:val="16"/>
        </w:rPr>
      </w:pPr>
      <w:r>
        <w:rPr>
          <w:rFonts w:cs="TimesNewRomanPS-BoldMT" w:ascii="TimesNewRomanPS-BoldMT" w:hAnsi="TimesNewRomanPS-BoldMT"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I.2.</w:t>
      </w:r>
      <w:r>
        <w:rPr>
          <w:rFonts w:cs="TimesNewRomanPS-BoldMT" w:ascii="TimesNewRomanPS-BoldMT" w:hAnsi="TimesNewRomanPS-BoldMT"/>
          <w:bCs/>
        </w:rPr>
        <w:t xml:space="preserve"> - Codice Meccanografico de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16"/>
          <w:szCs w:val="16"/>
        </w:rPr>
      </w:pPr>
      <w:r>
        <w:rPr>
          <w:rFonts w:cs="TimesNewRomanPS-BoldMT" w:ascii="TimesNewRomanPS-BoldMT" w:hAnsi="TimesNewRomanPS-BoldMT"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I.3. - </w:t>
      </w:r>
      <w:r>
        <w:rPr>
          <w:rFonts w:cs="TimesNewRomanPS-BoldMT" w:ascii="TimesNewRomanPS-BoldMT" w:hAnsi="TimesNewRomanPS-BoldMT"/>
          <w:bCs/>
        </w:rPr>
        <w:t>Città e provincia in cui ha sede 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Sezione 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ichiarazioni 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II.1</w:t>
      </w:r>
      <w:r>
        <w:rPr/>
        <w:t xml:space="preserve">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La scuola, in caso di selezione, è disponibile a partecipare al progetto secondo le modalità ed i termini definiti nel modello di convenzione allegato al presente Avvi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77921968"/>
            <w:bookmarkStart w:id="1" w:name="__Fieldmark__0_167792196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77921968"/>
            <w:bookmarkStart w:id="3" w:name="__Fieldmark__1_167792196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NO</w:t>
            </w:r>
          </w:p>
        </w:tc>
      </w:tr>
    </w:tbl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rPr/>
      </w:pPr>
      <w:r>
        <w:rPr/>
        <w:t>II.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86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I docenti di matematica della scuola sono disponibili ad attivare e partecipare ad azioni di aggiornamento specifiche sulla didattica della matemati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77921968"/>
            <w:bookmarkStart w:id="5" w:name="__Fieldmark__2_16779219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77921968"/>
            <w:bookmarkStart w:id="7" w:name="__Fieldmark__3_16779219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II.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86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/>
              <w:t>Il personale della scuola è disponibile ad attivare e partecipare a reti di scuole del territorio per la formazione in servizio dei docenti sull’insegnamento della matematic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77921968"/>
            <w:bookmarkStart w:id="9" w:name="__Fieldmark__4_167792196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77921968"/>
            <w:bookmarkStart w:id="11" w:name="__Fieldmark__5_167792196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/>
          <w:b/>
        </w:rPr>
      </w:pPr>
      <w:r>
        <w:rPr>
          <w:b/>
        </w:rPr>
        <w:t>III.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86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/>
            </w:pPr>
            <w:r>
              <w:rPr/>
              <w:t>Sono stati individuati  due tutor di istituto fra i docenti di matema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77921968"/>
            <w:bookmarkStart w:id="13" w:name="__Fieldmark__6_167792196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SI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77921968"/>
            <w:bookmarkStart w:id="15" w:name="__Fieldmark__7_167792196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Indicare i nominativi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1) __________________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2) __________________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SEZIONE III</w:t>
      </w:r>
    </w:p>
    <w:p>
      <w:pPr>
        <w:pStyle w:val="Normal"/>
        <w:jc w:val="center"/>
        <w:rPr/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GLI ALUNNI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II.1. - </w:t>
      </w:r>
      <w:r>
        <w:rPr>
          <w:sz w:val="28"/>
          <w:szCs w:val="28"/>
        </w:rPr>
        <w:t xml:space="preserve">Popolazione della scuola (limitatamente alle sezioni di scuola secondaria di primo grado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440"/>
        <w:gridCol w:w="4424"/>
        <w:gridCol w:w="1440"/>
      </w:tblGrid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umero classi prime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otale alunni classi prime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25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.° Classi second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otale alunni classi second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25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.° Classi terz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otale alunni classi terze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otale classi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;Trebuchet MS" w:hAnsi="Agency FB;Trebuchet MS" w:cs="Agency FB;Trebuchet MS"/>
              </w:rPr>
            </w:pPr>
            <w:r>
              <w:rPr>
                <w:rFonts w:cs="Agency FB;Trebuchet MS" w:ascii="Agency FB;Trebuchet MS" w:hAnsi="Agency FB;Trebuchet MS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otale alunni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Sezione IV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  <w:t>FORMAZIONE DOCENTI</w:t>
      </w:r>
    </w:p>
    <w:p>
      <w:pPr>
        <w:pStyle w:val="Normal"/>
        <w:jc w:val="both"/>
        <w:rPr>
          <w:rFonts w:ascii="TimesNewRomanPS-BoldMT" w:hAnsi="TimesNewRomanPS-BoldMT" w:cs="TimesNewRomanPS-BoldMT"/>
          <w:b/>
          <w:b/>
          <w:bCs/>
          <w:sz w:val="32"/>
          <w:szCs w:val="32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IV.1. – </w:t>
      </w:r>
      <w:r>
        <w:rPr/>
        <w:t>Docenti della scuola e specifica dei docenti di matematica in servizio presso la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i cui docenti di matematic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 cui a tempo* determin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 cui a tempo* indetermin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nell’a.s. 2007-20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enti nell’a.s. 2008-20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dato riferito ai soli docenti di matema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2.</w:t>
      </w:r>
      <w:r>
        <w:rPr/>
        <w:t xml:space="preserve"> – Docenti di matematica che hanno partecipato ad iniziative di aggiornamento specifico sulla didattica della matematica in qualunque forma nel biennio 2007-2009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444"/>
        <w:gridCol w:w="2446"/>
      </w:tblGrid>
      <w:tr>
        <w:trPr/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07-2008</w:t>
            </w:r>
          </w:p>
        </w:tc>
        <w:tc>
          <w:tcPr>
            <w:tcW w:w="24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 2008-2009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docenti di matematica che abbiano seguito corsi di aggiornam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Numero totale di ore di aggiornament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libera del collegio dei Docenti n._____del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: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0" w:hanging="0"/>
        <w:jc w:val="both"/>
        <w:rPr/>
      </w:pPr>
      <w:r>
        <w:rPr/>
        <w:t>IL DIRIGENTE SCOLASTI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  <w:font w:name="Agency FB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8"/>
      <w:szCs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4:47:00Z</dcterms:created>
  <dc:creator>M.I.U.R.</dc:creator>
  <dc:description/>
  <cp:keywords/>
  <dc:language>en-US</dc:language>
  <cp:lastModifiedBy>M.I.U.R.</cp:lastModifiedBy>
  <cp:lastPrinted>2009-07-30T11:22:00Z</cp:lastPrinted>
  <dcterms:modified xsi:type="dcterms:W3CDTF">2009-07-30T10:51:00Z</dcterms:modified>
  <cp:revision>16</cp:revision>
  <dc:subject/>
  <dc:title>DATI INFORMATIVI / CRITERI SELEZIONE</dc:title>
</cp:coreProperties>
</file>