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5564"/>
      </w:tblGrid>
      <w:tr>
        <w:trPr>
          <w:trHeight w:val="1239" w:hRule="atLeast"/>
        </w:trPr>
        <w:tc>
          <w:tcPr>
            <w:tcW w:w="58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irezione Generale Occupazione,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Affari Sociali e Inclus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TextBodyInden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jc w:val="both"/>
        <w:rPr/>
      </w:pPr>
      <w:r>
        <w:rPr/>
      </w:r>
    </w:p>
    <w:p>
      <w:pPr>
        <w:pStyle w:val="Estratregiediinterven"/>
        <w:widowControl/>
        <w:autoSpaceDE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OPERATIVO NAZIONALE 2007-201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iettivo "Convergenza"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chema del PON "</w:t>
      </w:r>
      <w:r>
        <w:rPr>
          <w:b/>
          <w:i/>
          <w:sz w:val="40"/>
          <w:szCs w:val="40"/>
        </w:rPr>
        <w:t>Competenze per lo sviluppo</w:t>
      </w:r>
      <w:r>
        <w:rPr>
          <w:b/>
          <w:sz w:val="40"/>
          <w:szCs w:val="40"/>
        </w:rPr>
        <w:t xml:space="preserve">"     </w:t>
      </w:r>
      <w:r>
        <w:rPr>
          <w:b/>
          <w:bCs/>
          <w:sz w:val="40"/>
          <w:szCs w:val="40"/>
        </w:rPr>
        <w:t>2007 IT 05 1 PO 007 F.S.E.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  <w:t xml:space="preserve"> 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Cs w:val="false"/>
          <w:sz w:val="36"/>
          <w:szCs w:val="36"/>
        </w:rPr>
      </w:pPr>
      <w:r>
        <w:rPr>
          <w:sz w:val="36"/>
          <w:szCs w:val="36"/>
        </w:rPr>
        <w:t>Tabelle degli Interventi Programmabili Annualità 2011/2012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 w:val="36"/>
          <w:szCs w:val="48"/>
        </w:rPr>
      </w:pPr>
      <w:r>
        <w:rPr>
          <w:rFonts w:eastAsia="Times New Roman"/>
          <w:b w:val="false"/>
          <w:bCs w:val="false"/>
          <w:sz w:val="36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ircolare Prot. AOODGAI/4462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del 31/03/2011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Allegato IV  </w:t>
            </w:r>
          </w:p>
        </w:tc>
      </w:tr>
    </w:tbl>
    <w:p>
      <w:pPr>
        <w:pStyle w:val="Normal"/>
        <w:rPr>
          <w:rStyle w:val="Titolo6Carattere"/>
          <w:sz w:val="20"/>
          <w:szCs w:val="20"/>
        </w:rPr>
      </w:pPr>
      <w:r>
        <w:br w:type="page"/>
      </w: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PON </w:t>
      </w:r>
      <w:r>
        <w:rPr>
          <w:b/>
          <w:i/>
        </w:rPr>
        <w:t>“ COMPETENZE PER LO SVILUPPO”</w:t>
      </w:r>
      <w:r>
        <w:rPr>
          <w:b/>
        </w:rPr>
        <w:t xml:space="preserve">  n. 2007 IT 05 PO 007 Obiettivo Convergenza (Calabria, Campania, Puglia, Sicili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abelle degli Interventi Programmabili Circolare/Avviso Annualità 2011/201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37"/>
        <w:gridCol w:w="1416"/>
        <w:gridCol w:w="1423"/>
        <w:gridCol w:w="1436"/>
        <w:gridCol w:w="1415"/>
        <w:gridCol w:w="1436"/>
        <w:gridCol w:w="1423"/>
        <w:gridCol w:w="1696"/>
        <w:gridCol w:w="142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della propos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uto della propos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gu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zione da consegui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37"/>
        <w:gridCol w:w="1416"/>
        <w:gridCol w:w="1423"/>
        <w:gridCol w:w="1436"/>
        <w:gridCol w:w="1415"/>
        <w:gridCol w:w="1436"/>
        <w:gridCol w:w="1423"/>
        <w:gridCol w:w="1696"/>
        <w:gridCol w:w="1428"/>
      </w:tblGrid>
      <w:tr>
        <w:trPr/>
        <w:tc>
          <w:tcPr>
            <w:tcW w:w="1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iettivo b: Migliorare le competenze del personale della scuola e dei docenti – Formazione del Personale della scuola</w:t>
            </w:r>
          </w:p>
        </w:tc>
      </w:tr>
      <w:tr>
        <w:trPr/>
        <w:tc>
          <w:tcPr>
            <w:tcW w:w="1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 Area delle lingue</w:t>
            </w:r>
          </w:p>
        </w:tc>
      </w:tr>
      <w:tr>
        <w:trPr/>
        <w:tc>
          <w:tcPr>
            <w:tcW w:w="1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7 Interventi individualizzati per il personale della scuol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Migliorare le competenze del personale della scuola e dei docent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 -  interventi per l'aggiornamento del personale scolastico (apprendimento linguistico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di formazio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gnolo, Tedes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A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A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B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B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C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fr. Framework  europe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ertificazione Enti Certificatori esterni Lingu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e della scuo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37"/>
        <w:gridCol w:w="1416"/>
        <w:gridCol w:w="1423"/>
        <w:gridCol w:w="1436"/>
        <w:gridCol w:w="1415"/>
        <w:gridCol w:w="1436"/>
        <w:gridCol w:w="1423"/>
        <w:gridCol w:w="1696"/>
        <w:gridCol w:w="142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della propos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uto della  propos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gu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zione da consegui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iettivo b: Migliorare le competenze del personale della scuola e dei docenti – Formazione del Personale della scuola</w:t>
            </w:r>
          </w:p>
        </w:tc>
      </w:tr>
      <w:tr>
        <w:trPr/>
        <w:tc>
          <w:tcPr>
            <w:tcW w:w="1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9 Gestione amministrativo-contabil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Migliorare le competenze del personale della scuola e dei docent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 - sviluppo di competenze sulla gestione amministrativo/ contabile e di controllo e sulle procedure di acquisizione di beni e serviz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di formazio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e de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1"/>
        <w:gridCol w:w="1600"/>
        <w:gridCol w:w="1601"/>
        <w:gridCol w:w="1600"/>
        <w:gridCol w:w="1602"/>
        <w:gridCol w:w="1601"/>
        <w:gridCol w:w="1696"/>
        <w:gridCol w:w="160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della propos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gu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z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iettivo c: Migliorare i livelli di conoscenza e competenza dei giovani – Formazione studenti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 - Area delle lingue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Migliorare i livelli di conoscenza e competenza dei giov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1 - interventi per lo sviluppo delle </w:t>
            </w:r>
            <w:r>
              <w:rPr>
                <w:sz w:val="18"/>
                <w:szCs w:val="18"/>
                <w:u w:val="single"/>
              </w:rPr>
              <w:t>competenze chiav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 lingua mad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gli allievi con priorità p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lunni/Alunne Scuola secondaria di I grado e Biennio Istituti Secondari di II grado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.1 - interventi per lo sviluppo delle </w:t>
            </w:r>
            <w:r>
              <w:rPr>
                <w:sz w:val="18"/>
                <w:szCs w:val="18"/>
                <w:u w:val="single"/>
              </w:rPr>
              <w:t>competenze chiave</w:t>
            </w:r>
            <w:r>
              <w:rPr>
                <w:sz w:val="18"/>
                <w:szCs w:val="18"/>
              </w:rPr>
              <w:t xml:space="preserve"> (comunicazione nelle lingue straniere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 competenza nelle lingue stranie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gnolo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des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Stati membri U.E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A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A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B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B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C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Liv. 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fr. Framework  europe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Certificazione Enti Certificatori esterni Lingu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gli allievi priorità p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lunni/Alunne Scuola secondaria di I grado e Biennio Istituti Secondari di II grado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.1 - interventi per lo sviluppo delle </w:t>
            </w:r>
            <w:r>
              <w:rPr>
                <w:sz w:val="18"/>
                <w:szCs w:val="18"/>
                <w:u w:val="single"/>
              </w:rPr>
              <w:t>competenze chiave</w:t>
            </w:r>
            <w:r>
              <w:rPr>
                <w:sz w:val="18"/>
                <w:szCs w:val="18"/>
              </w:rPr>
              <w:t xml:space="preserve"> (comunicazione nelle lingue straniere con stage nei paesi Europei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 competenza nelle lingue stranie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gnolo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des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o Stati membri U.E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. C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. C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r. Framework  europe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Certificazione Enti Certificatori esterni Lingu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stage nei paesi U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nni/Alunne Istituti Secondari di II grado in possesso della certificazione Europea B2 (Cfr. Quadro di riferimento Europeo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1"/>
        <w:gridCol w:w="1600"/>
        <w:gridCol w:w="1601"/>
        <w:gridCol w:w="1600"/>
        <w:gridCol w:w="1602"/>
        <w:gridCol w:w="1601"/>
        <w:gridCol w:w="1696"/>
        <w:gridCol w:w="160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della propos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gu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z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iettivo c: Migliorare i livelli di conoscenza e competenza dei giovani – Formazione studenti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 - Area matematico/scientifica</w:t>
            </w:r>
          </w:p>
        </w:tc>
      </w:tr>
      <w:tr>
        <w:trPr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Migliorare i livelli di conoscenza e competenza dei giov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1 - interventi per lo sviluppo delle </w:t>
            </w:r>
            <w:r>
              <w:rPr>
                <w:sz w:val="18"/>
                <w:szCs w:val="18"/>
                <w:u w:val="single"/>
              </w:rPr>
              <w:t>competenze chiav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petenza di base in matematica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a matemat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gli allievi con priorità p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lunni/Alunne Scuola secondaria di I grado e Biennio Istituti Secondari di II gra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.1 - interventi per lo sviluppo delle </w:t>
            </w:r>
            <w:r>
              <w:rPr>
                <w:sz w:val="18"/>
                <w:szCs w:val="18"/>
                <w:u w:val="single"/>
              </w:rPr>
              <w:t>competenze chiave</w:t>
            </w:r>
            <w:r>
              <w:rPr>
                <w:sz w:val="18"/>
                <w:szCs w:val="18"/>
              </w:rPr>
              <w:t xml:space="preserve"> (Competenza di base in scienza e tecnologia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  Competenze scientifiche e tecnologich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gli allievi con priorità p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lunni/Alunne Scuola secondaria di I grado e Biennio Istituti Secondari di II gra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1 - Area delle competenze digitali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Migliorare i livelli di conoscenza e competenza dei giov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.1 - interventi per lo sviluppo delle </w:t>
            </w:r>
            <w:r>
              <w:rPr>
                <w:sz w:val="18"/>
                <w:szCs w:val="18"/>
                <w:u w:val="single"/>
              </w:rPr>
              <w:t xml:space="preserve">competenze chiave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 Competenze digita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ertificazione Enti Certificatori esterni  IC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gli allievi priorità p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lunni/Alunne Scuola secondaria di I grado e Biennio Istituti Secondari di II grado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1"/>
        <w:gridCol w:w="1600"/>
        <w:gridCol w:w="1601"/>
        <w:gridCol w:w="1600"/>
        <w:gridCol w:w="1602"/>
        <w:gridCol w:w="1601"/>
        <w:gridCol w:w="1696"/>
        <w:gridCol w:w="160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della propos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gu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z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 c: Migliorare i livelli di conoscenza e competenza dei giovani – Formazione studenti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4 - Area dell’eccellenza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Migliorare i livelli di conoscenza e competenza dei giov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4 - interventi individualizzati per promuovere l’eccellenza (gare disciplinari);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preparazione ga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porto diversamente abili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Costi partecipazione alle gare nazionali/ internazionali (vitto, trasporto, alloggio, iscrizione gare: </w:t>
            </w:r>
            <w:r>
              <w:rPr>
                <w:b/>
                <w:sz w:val="18"/>
                <w:szCs w:val="18"/>
              </w:rPr>
              <w:t>non richiedibili in fase di presentazione della proposta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gli allievi priorità p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lunni/Alunne Scuola secondaria di I grado e Biennio Istituti Secondari di II grado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5 – Stage e Tirocini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Migliorare i livelli di conoscenza e competenza dei giovan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5 - tirocini e stage, in Italia e nei Paesi Europe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rocini e Stage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0 orientamento + 80  laboratoriali per gli stag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 compresenza tutor aziendale e tutor scolastico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stag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nni/alunne  triennio Istituti Secondari di II grado</w:t>
            </w:r>
          </w:p>
        </w:tc>
      </w:tr>
      <w:tr>
        <w:trPr/>
        <w:tc>
          <w:tcPr>
            <w:tcW w:w="14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6 – Impresa Formativa Simulata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ercorso </w:t>
            </w:r>
            <w:r>
              <w:rPr>
                <w:b/>
                <w:sz w:val="18"/>
                <w:szCs w:val="18"/>
              </w:rPr>
              <w:t>integrale</w:t>
            </w:r>
            <w:r>
              <w:rPr>
                <w:sz w:val="18"/>
                <w:szCs w:val="18"/>
              </w:rPr>
              <w:t xml:space="preserve"> di simulazione azienda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Annualit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  Simulazione Impresa (20 ore esperto di Business Plan and Marketing +20 esperto gestione piattaforma IFS + 80 ore tutor simulazione impresa laboratorio di cui 40 opzionali di coordinamento e supporto) + 40 ore stage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stag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nni/alunne  delle sole classi IV Istituti Secondari di II grado che hanno seguito la prima fase nell'annualità precedente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ercorso </w:t>
            </w:r>
            <w:r>
              <w:rPr>
                <w:b/>
                <w:sz w:val="18"/>
                <w:szCs w:val="18"/>
              </w:rPr>
              <w:t>breve</w:t>
            </w:r>
            <w:r>
              <w:rPr>
                <w:sz w:val="18"/>
                <w:szCs w:val="18"/>
              </w:rPr>
              <w:t xml:space="preserve"> di simulazione azienda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Annualit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Simulazione Impres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 ore esperto di Business Plan and Marketing +15 esperto gestione piattaforma IFS + 75 ore tutor simulazione impresa laboratorio di cui 35 opzionali di coordinamento e supporto) + 30 ore stage</w:t>
            </w:r>
            <w:r>
              <w:rPr>
                <w:strike/>
                <w:sz w:val="18"/>
                <w:szCs w:val="18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stag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nni/alunne  delle sole classi IV Istituti Secondari di II grado che hanno seguito la prima fase nell'annualità precedente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6 - simulazione aziendale (IFS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ercorso </w:t>
            </w:r>
            <w:r>
              <w:rPr>
                <w:b/>
                <w:sz w:val="18"/>
                <w:szCs w:val="18"/>
              </w:rPr>
              <w:t>integrale</w:t>
            </w:r>
            <w:r>
              <w:rPr>
                <w:sz w:val="18"/>
                <w:szCs w:val="18"/>
              </w:rPr>
              <w:t xml:space="preserve"> di simulazione aziendale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II Annualità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valutazione non in compresen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h. esperti di settore + 30 h. tutor di cui 10 opzionali di coordinamento e supporto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lunni/alunne  delle sole classi V Istituti Secondari di II grado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ercorso </w:t>
            </w:r>
            <w:r>
              <w:rPr>
                <w:b/>
                <w:sz w:val="18"/>
                <w:szCs w:val="18"/>
              </w:rPr>
              <w:t>breve</w:t>
            </w:r>
            <w:r>
              <w:rPr>
                <w:sz w:val="18"/>
                <w:szCs w:val="18"/>
              </w:rPr>
              <w:t xml:space="preserve"> di simulazione aziendale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II Annualità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Valutazione non in compresen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 h. esperti di settore + 15 h. tutor di cui 5 opzionali di coordinamento e supporto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lunni/alunne  delle sole classi V Istituti Secondari di II gr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della propost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iettivo d) Accrescere la diffusione, l’accesso e l’uso della società dell’informazione nella scuol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ormazione del personale della scuola all'uso delle nuove  tecnologie</w:t>
            </w:r>
          </w:p>
        </w:tc>
      </w:tr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 Nuove tecnologie della formazione</w:t>
            </w:r>
          </w:p>
        </w:tc>
      </w:tr>
      <w:tr>
        <w:trPr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Accrescere la diffusione, l’accesso e l’uso della società dell’informazione nella scuola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1 - interventi formativi rivolti ai docenti e al personale della scuola, sulle  nuove tecnologie della comunicazione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 digitali di bas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ertificazione Enti Certificatori esterni I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e della scuola</w:t>
            </w:r>
          </w:p>
        </w:tc>
      </w:tr>
      <w:tr>
        <w:trPr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avanzato gestione di ret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ertificazione Enti Certificatori esterni I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e della scuol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7"/>
        <w:gridCol w:w="1732"/>
        <w:gridCol w:w="94"/>
        <w:gridCol w:w="1605"/>
        <w:gridCol w:w="180"/>
        <w:gridCol w:w="1600"/>
        <w:gridCol w:w="51"/>
        <w:gridCol w:w="1800"/>
        <w:gridCol w:w="115"/>
        <w:gridCol w:w="1742"/>
        <w:gridCol w:w="187"/>
        <w:gridCol w:w="1798"/>
        <w:gridCol w:w="17"/>
        <w:gridCol w:w="1763"/>
        <w:gridCol w:w="75"/>
      </w:tblGrid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corso formati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uto della proposta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iettivo f) Promuovere il successo scolastico, le pari opportunità e l’inclusione socia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1 – Successo scolastico I Cicl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Promuovere il successo scolastico, le pari opportunità e inclusione sociale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1 - interventi per promuovere il successo scolastico per le scuole del primo cicl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allievi</w:t>
            </w:r>
          </w:p>
        </w:tc>
        <w:tc>
          <w:tcPr>
            <w:tcW w:w="19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bilità di studio/Orientamen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matiche carattere ambientale/ecologico/ naturalistico e sal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matiche di carattere psicomotorio/espressi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matiche di carattere socio-relazionale/ buona conviven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matiche di carattere tecnologico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moduli da 60 ore oppure 6 moduli da 30 ore)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za mens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Coordinamento docenti  delle classi interessat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nni/Alunne scuole I Ciclo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genito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ssono essere richiesti massimo due percorsi a favore dei genitori)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bilità di stud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a dei soggetti istituzionali che operano nel territorio, dei servizi offerti, dei diritti degli utenti, ec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conoscimento delle situazioni fonte di rischio per i giovani e identificazione di tecniche e strumenti idonei alla loro solu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nsibilizzazione, orientamento e integrazione socio cultur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udio della realtà socio-culturale del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upporto alla promozione di atteggiamenti positivi nei confronti della scuola e dell'istruzione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za parenta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entivo genito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itori degli Alunni/Alunne della scuola I Cicl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7"/>
        <w:gridCol w:w="1732"/>
        <w:gridCol w:w="94"/>
        <w:gridCol w:w="1605"/>
        <w:gridCol w:w="180"/>
        <w:gridCol w:w="1600"/>
        <w:gridCol w:w="51"/>
        <w:gridCol w:w="1800"/>
        <w:gridCol w:w="115"/>
        <w:gridCol w:w="1742"/>
        <w:gridCol w:w="187"/>
        <w:gridCol w:w="1798"/>
        <w:gridCol w:w="17"/>
        <w:gridCol w:w="1838"/>
      </w:tblGrid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corso formati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uto della proposta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iettivo f) Promuovere il successo scolastico, le pari opportunità e l’inclusione sociale</w:t>
            </w:r>
          </w:p>
        </w:tc>
      </w:tr>
      <w:tr>
        <w:trPr>
          <w:cantSplit w:val="true"/>
        </w:trPr>
        <w:tc>
          <w:tcPr>
            <w:tcW w:w="14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F.2 – Successo scolastico II Ciclo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Promuovere il successo scolastico, le pari opportunità e inclusione sociale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per promuovere il successo scolastico per le scuole del secondo ciclo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allievi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bilità di studio/Orientamen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ultura della legalità e partecipazione civi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viluppo sostenibile/sal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matiche estetico/espressi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moduli da 50 ore oppure 5 moduli da 30 ore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Coordinamento docenti  delle classi interessat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gli allievi con priorità agli Alunni/Alunne biennio scuole II Ciclo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 genitori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bilità di studi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nza dei soggetti istituzionali che operano nel territorio, dei servizi offerti, dei diritti degli utenti, ec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conoscimento delle situazioni fonte di rischio per i giovani e identificazione di tecniche e strumenti idonei alla loro solu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nsibilizzazione, orientamento e integrazione socio cultur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udio della realtà socio-culturale del territo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upporto alla promozione di atteggiamenti positivi nei confronti della scuola e dell'istruzione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za parenta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entivo genito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itori degli alunni della scuola II Cicl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79"/>
        <w:gridCol w:w="1699"/>
        <w:gridCol w:w="1738"/>
        <w:gridCol w:w="42"/>
        <w:gridCol w:w="1943"/>
        <w:gridCol w:w="23"/>
        <w:gridCol w:w="1929"/>
        <w:gridCol w:w="32"/>
        <w:gridCol w:w="1843"/>
        <w:gridCol w:w="184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i F.S.E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o specific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della proposta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uto della  propost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(in ore per proposta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mpagnamen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rea opzion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8"/>
                <w:szCs w:val="28"/>
              </w:rPr>
              <w:t>Obiettivo g) Migliorare i sistemi di apprendimento durante tutto l’arco della vita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G1 </w:t>
            </w:r>
            <w:r>
              <w:rPr>
                <w:b/>
                <w:i/>
              </w:rPr>
              <w:t xml:space="preserve">- </w:t>
            </w:r>
            <w:r>
              <w:rPr>
                <w:b/>
                <w:color w:val="000000"/>
              </w:rPr>
              <w:t xml:space="preserve">Interventi formativi flessibili </w:t>
            </w:r>
            <w:r>
              <w:rPr>
                <w:b/>
              </w:rPr>
              <w:t>finalizzati al recupero dell’istruzione di base per giovani  privi di titolo di studio e adulti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Migliorare i sistemi di apprendimento durante tutto l’arco della vita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G.1 - interventi formativi flessibili </w:t>
            </w:r>
            <w:r>
              <w:rPr>
                <w:sz w:val="18"/>
                <w:szCs w:val="18"/>
              </w:rPr>
              <w:t>finalizzati al recupero dell’istruzione di base per giovani e adult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competenze linguistiche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r. D.M. n. 9 del 27/01/2010 per l'articolazione dei contenuti finalizzati allo sviluppo delle competenze esplicitate nel modello di certificazione allegato al Decret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za parenta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i competenze alfabetiche in ingresso (h. 20 max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tore linguistico, psicologo, ecc. ) (h. 10  max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 al ritorno in formazione h. 10 (Tutor d'aul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zione Enti Certificatori esterni Lingue e I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ulti/e e giovani adulti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competenze storico-socio-economiche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ulti/e e giovani adulti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competenze matematico-scientifiche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dulti/e e giovani adul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 competenze tecnologiche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ulti/e e giovani adulti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G4</w:t>
            </w:r>
            <w:r>
              <w:rPr>
                <w:b/>
                <w:i/>
              </w:rPr>
              <w:t xml:space="preserve"> - </w:t>
            </w:r>
            <w:r>
              <w:rPr>
                <w:b/>
                <w:color w:val="000000"/>
              </w:rPr>
              <w:t xml:space="preserve">Interventi formativi flessibili </w:t>
            </w:r>
            <w:r>
              <w:rPr>
                <w:b/>
              </w:rPr>
              <w:t>finalizzati al recupero dell’istruzione di base per giovani  privi di titolo di studio e adulti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e Uman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Migliorare i sistemi di apprendimento durante tutto l’arco della vit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.4 - </w:t>
            </w:r>
            <w:r>
              <w:rPr>
                <w:color w:val="000000"/>
                <w:sz w:val="20"/>
                <w:szCs w:val="20"/>
              </w:rPr>
              <w:t>Interventi di formazione degli adulti sull’utilizzo dei servizi digital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le conoscenze di base di informati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scenze di base di informatica finalizzate alle competenze utili per usufruire dei nuovi servizi digitali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o diversamente abi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za parenta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ulti/e e giovani adulti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  <w:sz w:val="18"/>
          <w:szCs w:val="18"/>
        </w:rPr>
      </w:pPr>
      <w:r>
        <w:rPr>
          <w:strike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680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i costi reali per la partecipazione alle gare nazionali o internazionali devono essere oggetto di specifica dettagliata richiesta solo in fase di attuazione d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4">
    <w:name w:val=" Carattere Carattere4"/>
    <w:basedOn w:val="Carpredefinitoparagrafo"/>
    <w:qFormat/>
    <w:rPr>
      <w:sz w:val="24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6Carattere">
    <w:name w:val="Titolo 6 Carattere"/>
    <w:basedOn w:val="Carpredefinitoparagrafo"/>
    <w:qFormat/>
    <w:rPr>
      <w:b/>
      <w:bCs/>
      <w:sz w:val="22"/>
      <w:szCs w:val="22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6:00Z</dcterms:created>
  <dc:creator>M.I.U.R.</dc:creator>
  <dc:description/>
  <cp:keywords/>
  <dc:language>en-US</dc:language>
  <cp:lastModifiedBy>M.I.U.R.</cp:lastModifiedBy>
  <dcterms:modified xsi:type="dcterms:W3CDTF">2011-04-01T09:29:00Z</dcterms:modified>
  <cp:revision>15</cp:revision>
  <dc:subject/>
  <dc:title>PON “ COMPETENZE PER LO SVILUPPO”  n</dc:title>
</cp:coreProperties>
</file>