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5024"/>
      </w:tblGrid>
      <w:tr>
        <w:trPr>
          <w:trHeight w:val="1239" w:hRule="atLeast"/>
        </w:trPr>
        <w:tc>
          <w:tcPr>
            <w:tcW w:w="4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732790" cy="766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NIONE EUROP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Direzione Generale Occupazione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Affari Sociali e Inclusione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ISTERO DELL’ISTRUZIONE, DELL’UNIVERSITA’ E DELLA RICER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per la Programma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er gli Affari Internazionali – Uff. IV – Programmazione e Gestione dei Fondi Strutturali Europei e Nazionali per lo Sviluppo e la Coesione Sociale</w:t>
            </w:r>
          </w:p>
        </w:tc>
      </w:tr>
    </w:tbl>
    <w:p>
      <w:pPr>
        <w:pStyle w:val="Estratregiediinterven"/>
        <w:widowControl/>
        <w:autoSpaceDE w:val="true"/>
        <w:rPr/>
      </w:pPr>
      <w:r>
        <w:rPr/>
      </w:r>
    </w:p>
    <w:p>
      <w:pPr>
        <w:pStyle w:val="Estratregiediinterven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GRAMMI OPERATIVI NAZIONALI 2007-2013</w:t>
      </w:r>
    </w:p>
    <w:p>
      <w:pPr>
        <w:pStyle w:val="Heading6"/>
        <w:rPr/>
      </w:pPr>
      <w:r>
        <w:rPr/>
        <w:t>Obiettivo "Convergenza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/>
        <w:tc>
          <w:tcPr>
            <w:tcW w:w="88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Competenze per lo Svilupp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</w:tr>
      <w:tr>
        <w:trPr/>
        <w:tc>
          <w:tcPr>
            <w:tcW w:w="88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7 F.S.E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GB"/>
        </w:rPr>
      </w:pPr>
      <w:r>
        <w:rPr>
          <w:b/>
          <w:bCs/>
          <w:i/>
          <w:iCs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GB"/>
        </w:rPr>
      </w:pPr>
      <w:r>
        <w:rPr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Scheda di Autodiagnosi</w:t>
      </w:r>
    </w:p>
    <w:p>
      <w:pPr>
        <w:pStyle w:val="Rientrocorpodeltesto2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jc w:val="left"/>
        <w:textAlignment w:val="auto"/>
        <w:rPr>
          <w:rFonts w:eastAsia="Times New Roman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35890</wp:posOffset>
                </wp:positionV>
                <wp:extent cx="6409690" cy="1723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5.7pt;mso-wrap-distance-left:9.05pt;mso-wrap-distance-right:9.05pt;mso-wrap-distance-top:0pt;mso-wrap-distance-bottom:0pt;margin-top:10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2"/>
        </w:rPr>
      </w:pPr>
      <w:r>
        <w:rPr>
          <w:sz w:val="40"/>
          <w:szCs w:val="40"/>
        </w:rPr>
        <w:t>Circolare Prot. AOODGAI/4462 del 31/03/2011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40"/>
          <w:szCs w:val="40"/>
        </w:rPr>
      </w:pPr>
      <w:r>
        <w:rPr>
          <w:sz w:val="40"/>
          <w:szCs w:val="40"/>
        </w:rPr>
        <w:t>Allegato II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6"/>
        <w:rPr/>
      </w:pPr>
      <w:r>
        <w:rPr/>
        <w:t>Fondo Sociale Europ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mallCaps/>
          <w:shadow/>
          <w:sz w:val="32"/>
          <w:szCs w:val="32"/>
        </w:rPr>
        <w:t>SCHEDA  DI  AUTODIAGNOSI</w:t>
      </w:r>
    </w:p>
    <w:p>
      <w:pPr>
        <w:pStyle w:val="Normal"/>
        <w:jc w:val="center"/>
        <w:rPr>
          <w:rFonts w:ascii="Book Antiqua" w:hAnsi="Book Antiqua" w:cs="Tahoma"/>
          <w:b/>
          <w:b/>
          <w:smallCaps/>
          <w:shadow/>
          <w:sz w:val="20"/>
          <w:szCs w:val="20"/>
        </w:rPr>
      </w:pPr>
      <w:r>
        <w:rPr>
          <w:rFonts w:cs="Tahoma" w:ascii="Book Antiqua" w:hAnsi="Book Antiqua"/>
          <w:b/>
          <w:smallCaps/>
          <w:shadow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di autodiagnosi è uno strumento realizzato per supportare le scuole nel processo di analisi dei  punti di forza e di debolezza; tale processo richiede una condivisione all’interno dell’istituto e quindi si consiglia di arrivare alla compilazione della scheda attraverso un confronto tra le diverse componenti scolastich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è articolata su quattro aree: personale scolastico, studenti, strutture e infrastrutture, rapporti della scuola con le famiglie e il territorio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ciascuna area si richiede di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indicare in che misura una serie di fattori sono ritenuti punti di forza o punti di debolezza per la scuola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segnalare tre fattori - possono essere sia punti di debolezza che di forza - su cui la scuola dovrebbe maggiormente investir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Nel valutare i singoli fattori proposti occorre tenere conto di tutte le varie realtà presenti nell’istituzione scolastica (sedi, sezioni staccate, diversi indirizzi, ecc.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Codice meccanografico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Denominazione della scuola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IL PERSONALE SCOLASTIC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A) Per ciascuno dei seguenti fattori che riguardano </w:t>
      </w:r>
      <w:r>
        <w:rPr>
          <w:rFonts w:cs="Tahoma" w:ascii="Book Antiqua" w:hAnsi="Book Antiqua"/>
          <w:b/>
          <w:sz w:val="20"/>
          <w:u w:val="single"/>
        </w:rPr>
        <w:t>il personale scolastico</w:t>
      </w:r>
      <w:r>
        <w:rPr>
          <w:rFonts w:cs="Tahoma" w:ascii="Book Antiqua" w:hAnsi="Book Antiqua"/>
          <w:b/>
          <w:sz w:val="20"/>
        </w:rPr>
        <w:t>, indicare se costituisce un punto di forza o di debolezza per la scuola e se rappresenta al contempo una priorità di intervento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 xml:space="preserve"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2"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8"/>
        <w:gridCol w:w="712"/>
        <w:gridCol w:w="701"/>
        <w:gridCol w:w="708"/>
        <w:gridCol w:w="694"/>
        <w:gridCol w:w="700"/>
        <w:gridCol w:w="700"/>
      </w:tblGrid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607368969" r:id="rId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945122489" r:id="rId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664570143" r:id="rId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603964556" r:id="rId1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scienze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53478603" r:id="rId1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sci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651296706" r:id="rId1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160264507" r:id="rId1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884268487" r:id="rId1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materie di indirizzo e/o professionalizzanti (solo per il II ciclo)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182464156" r:id="rId2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nelle materie di indirizzo e/o professionalizzanti (solo per il II ciclo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496958290" r:id="rId2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elle tecnologie informatiche e della comunicazione (TIC) nella pratica didat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281853096" r:id="rId2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o sviluppo delle capacità espressive e creative (ad. laboratorio musicale, laboratorio teatrale, 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635121088" r:id="rId2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su tematiche trasversali (ad es. educazione alla cittadinanza, alla interculturalità, al patrimonio culturale e/o ambiental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629905987" r:id="rId2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ingresso (ad es. azioni congiunte con insegnanti dell’ordine di scuola precedente, attività di tutoraggio, consolidamento delle conoscenze pregress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858270465" r:id="rId3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uscita (ad es. supporto alla autovalutazione delle attitudini e degli interessi, informazione sulla realtà lavorativa del territorio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81924311" r:id="rId3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recupero metodologico e delle abilità di bas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933368382" r:id="rId3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otenziamento per valorizzare le eccell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709762776" r:id="rId3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revenzione del disagio e di recupero dello svantaggio cultural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926270084" r:id="rId3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prevenire le diverse forme di discriminazione (ad es. culturale, di genere, fisica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2087190659" r:id="rId4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a valutazione d’istituto: strumenti e strategie per verificare la qualità dell’offerta formativ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892402491" r:id="rId4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prove di verifica comuni per la valutazione dei livelli di apprendiment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407488955" r:id="rId44"/>
              </w:object>
            </w:r>
          </w:p>
        </w:tc>
      </w:tr>
      <w:tr>
        <w:trPr>
          <w:trHeight w:val="295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el personale scolastic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72542294" r:id="rId4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i genitori e studenti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015737854" r:id="rId4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Interventi innovativi legati all’attuazione delle riforme e dell’autonomia scolastica. 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508749877" r:id="rId5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a parte del personale non docente delle nuove tecnologie informatiche e della comunicazione (TIC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918095639" r:id="rId5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unicazione dei servizi amministrativi con l’utenz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329143895" r:id="rId5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Efficacia e trasparenza delle procedure adottate dai servizi amministrativi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262715049" r:id="rId5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formazione nelle metodologie didattich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223697283" r:id="rId5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studio e ricer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996696311" r:id="rId6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suetudine degli insegnanti a lavorare in grupp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449121391" r:id="rId62"/>
              </w:objec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B) Quali sono i tre fattori su cui la scuola dovrebbe maggiormente investire nel prossimo futuro in relazione al personale scolastico?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GLI STUDENTI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C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gli studenti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3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4"/>
        <w:gridCol w:w="709"/>
        <w:gridCol w:w="656"/>
        <w:gridCol w:w="612"/>
        <w:gridCol w:w="708"/>
        <w:gridCol w:w="731"/>
        <w:gridCol w:w="731"/>
      </w:tblGrid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italian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078538151" r:id="rId6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matematic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340271474" r:id="rId6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scienz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449981251" r:id="rId6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stranier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247306840" r:id="rId7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e materie di indirizzo e/o professionalizzanti (solo per il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850418582" r:id="rId7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trasferire in altri contesti le conoscenze acquisite in ambito disciplinar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672998656" r:id="rId7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oscenza del patrimonio culturale locale, nazionale e internazional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711515930" r:id="rId7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ompetenze digitali (ad es. uso del computer e della rete per ricerche, presentazioni, scambio e condivisione  d’informazioni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630812290" r:id="rId7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relazionali e sociali (ad es. capacità di lavorare in gruppo,  comunicare in modo costruttivo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410286341" r:id="rId8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civiche (ad es. conoscenza dei principi democratici, comprensione delle differenti cultur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668904155" r:id="rId8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espressive e creative  attraverso i diversi linguaggi  (ad es. musicale, teatrale, letterario, ecc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2007279156" r:id="rId8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orientarsi nella scelta dei successivi percorsi di studio 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914127746" r:id="rId8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orientarsi nella scelta dei successivi percorsi di studio e lavoro 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97186221" r:id="rId8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pianificare, organizzare e gestire attività per raggiungere obiet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472910763" r:id="rId9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D) Quali sono i tre fattori su cui la scuola dovrebbe maggiormente investire nel prossimo futuro in relazione agli studenti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LE STRUTTURE E LE INFRASTRUTTURE</w:t>
      </w:r>
      <w:r>
        <w:rPr>
          <w:rFonts w:cs="Tahoma" w:ascii="Book Antiqua" w:hAnsi="Book Antiqua"/>
          <w:b/>
          <w:sz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E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le strutture e le infrastrutture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3"/>
        <w:gridCol w:w="1417"/>
        <w:gridCol w:w="709"/>
        <w:gridCol w:w="1559"/>
        <w:gridCol w:w="761"/>
      </w:tblGrid>
      <w:tr>
        <w:trPr>
          <w:trHeight w:val="23" w:hRule="atLeast"/>
        </w:trPr>
        <w:tc>
          <w:tcPr>
            <w:tcW w:w="55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4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8"/>
        <w:gridCol w:w="708"/>
        <w:gridCol w:w="709"/>
        <w:gridCol w:w="709"/>
        <w:gridCol w:w="771"/>
        <w:gridCol w:w="788"/>
        <w:gridCol w:w="788"/>
      </w:tblGrid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trimonio librari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003752013" r:id="rId9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595911471" r:id="rId9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i laborator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47627601" r:id="rId9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899055250" r:id="rId9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298038852" r:id="rId10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2006280905" r:id="rId10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549545017" r:id="rId10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specifici di indirizzo (solo II ciclo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048137336" r:id="rId10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specifici di indirizzo (solo II ciclo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168361695" r:id="rId10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552237955" r:id="rId11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887225457" r:id="rId11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per attività artistico-espressive (ad es. laboratori teatrali, laboratori musicali, 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2138672899" r:id="rId11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l’attività motoria (ad es. palestra, campi sportiv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31085375" r:id="rId11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esso alle strutture della scuola per gli studenti diversamente abil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853425040" r:id="rId11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gli insegna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338403333" r:id="rId12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il personale non docent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647517776" r:id="rId12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attività di formazione e aggiornamento del persona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911502630" r:id="rId12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gli ambienti di lavoro per il personale (ad es. computer, collegamento in ret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878669012" r:id="rId12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il risparmio energetico (ad es. doppi vetri, pannelli solar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584693044" r:id="rId12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la tutela dell’ambiente  (ad es. raccolta differenziata, uso regolato dell’acqu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657031126" r:id="rId13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838498585" r:id="rId13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imensioni e luminosità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660728418" r:id="rId13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lle aule (ad es. banchi, sedi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867894236" r:id="rId13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igienico-sanitarie degli ambie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530971254" r:id="rId13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elettr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503127046" r:id="rId14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di riscaldamento e aerazion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2013849532" r:id="rId14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gibilità statica degli edif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375371114" r:id="rId14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i sicurezza (ad es. applicazione delle norme anti-infortuni, uscite di sicurezz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26188203" r:id="rId146"/>
              </w:objec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F) Quali sono i tre fattori su cui la scuola dovrebbe maggiormente investire nel prossimo futuro in relazione alle strutture e infrastrutture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I RAPPORTI DELLA SCUOLA CON LE FAMIGLIE E IL TERRITORI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G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i rapporti della scuola con le famiglie e il territorio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5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5"/>
        <w:gridCol w:w="709"/>
        <w:gridCol w:w="567"/>
        <w:gridCol w:w="709"/>
        <w:gridCol w:w="709"/>
        <w:gridCol w:w="567"/>
        <w:gridCol w:w="771"/>
      </w:tblGrid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involgimento delle famiglie attraverso attività di informazione e di confront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866207768" r:id="rId14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lle famiglie ai processi educativi e forma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003647401" r:id="rId15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pertura della scuola per attività rivolte alle famiglie e al territori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456034193" r:id="rId15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rete con altre istituzioni scolastich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729188862" r:id="rId15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L  (ad es. educazione alla salute, supporto psicologico, controlli sanitari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898559849" r:id="rId15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Università,  Enti di ricerca e di formazion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950881075" r:id="rId15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Regione, Provincia, Comune (ad es. iniziative ambientali, progetti di educazione stradal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1403586955" r:id="rId16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il mondo del lavoro (ad es. stage, tirocini, ecc.) 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742387475" r:id="rId16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sociazioni  culturali e sportive (ad es. progetti di educazione motoria, musicale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339786760" r:id="rId16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Interventi in collaborazione con gli enti locali per  il diritto allo studio (ad es. borse di studio, buoni libro, trasporti, mensa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1938105331" r:id="rId16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Offerta del tempo pieno e del tempo prolungato 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938256685" r:id="rId16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ordi con le aziende di trasporto per il potenziamento dei servizi (ad es. orari, percorsi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2087001853" r:id="rId17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H) Quali sono i tre fattori su cui la scuola dovrebbe maggiormente investire nel prossimo futuro in relazione ai rapporti della scuola con le famiglie e il territorio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I) Chi ha partecipato al gruppo di lavoro per la compilazione della scheda di autodiagnosi?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02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irigente scolastico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sga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oc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Personale non docent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Stud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Genitor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Altro (____________________)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18"/>
                <w:szCs w:val="18"/>
              </w:rPr>
            </w:pPr>
            <w:r>
              <w:rPr>
                <w:rFonts w:cs="Tahoma" w:ascii="Book Antiqua" w:hAnsi="Book Antiqua"/>
                <w:i/>
                <w:sz w:val="18"/>
                <w:szCs w:val="18"/>
              </w:rPr>
              <w:t>specificar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</w:rPr>
        <w:tab/>
        <w:tab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L) Spazio per eventuali osservazioni e commenti.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134"/>
        </w:tabs>
        <w:ind w:left="113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firstLine="567"/>
      <w:jc w:val="both"/>
    </w:pPr>
    <w:rPr>
      <w:caps/>
      <w:sz w:val="28"/>
      <w:szCs w:val="20"/>
    </w:rPr>
  </w:style>
  <w:style w:type="paragraph" w:styleId="Index2">
    <w:name w:val="Index 2"/>
    <w:basedOn w:val="Normal"/>
    <w:next w:val="Normal"/>
    <w:pPr>
      <w:ind w:left="480" w:hanging="240"/>
      <w:jc w:val="both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  <w:jc w:val="both"/>
    </w:pPr>
    <w:rPr>
      <w:i/>
      <w:szCs w:val="20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center"/>
    </w:pPr>
    <w:rPr>
      <w:b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3.wmf"/><Relationship Id="rId172" Type="http://schemas.openxmlformats.org/officeDocument/2006/relationships/footnotes" Target="footnotes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<Relationship Id="rId1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12:00Z</dcterms:created>
  <dc:creator>Postazione5</dc:creator>
  <dc:description/>
  <cp:keywords/>
  <dc:language>en-US</dc:language>
  <cp:lastModifiedBy>M.I.U.R.</cp:lastModifiedBy>
  <cp:lastPrinted>2011-03-30T09:30:00Z</cp:lastPrinted>
  <dcterms:modified xsi:type="dcterms:W3CDTF">2011-04-01T08:47:00Z</dcterms:modified>
  <cp:revision>17</cp:revision>
  <dc:subject/>
  <dc:title> </dc:title>
</cp:coreProperties>
</file>