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ALLEGATO 6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4672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531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highlight w:val="blue"/>
              </w:rPr>
              <w:drawing>
                <wp:inline distT="0" distB="0" distL="0" distR="0">
                  <wp:extent cx="1007745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partimento  per l’Istruzion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rezione Generale per gli Affari Internazionali dell’Istruzione Scolastica – Uff. V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highlight w:val="blue"/>
              </w:rPr>
            </w:pPr>
            <w:r>
              <w:rPr>
                <w:b/>
                <w:bCs/>
                <w:i/>
                <w:iCs/>
                <w:sz w:val="20"/>
              </w:rPr>
              <w:t>COMMISSIONE  EUROPEA</w:t>
            </w:r>
          </w:p>
        </w:tc>
      </w:tr>
    </w:tbl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34"/>
        </w:rPr>
      </w:pPr>
      <w:r>
        <w:rPr>
          <w:b/>
          <w:i/>
          <w:sz w:val="34"/>
        </w:rPr>
        <w:t>Autorità di Gestione del Programma Operativo Nazionale Scuola</w:t>
      </w:r>
    </w:p>
    <w:p>
      <w:pPr>
        <w:pStyle w:val="Normal"/>
        <w:jc w:val="center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  <w:t>n. 1999 IT 05 1 PO 013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no 2005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sz w:val="36"/>
              </w:rPr>
              <w:t>FORMULARIO DI PRESENTAZIONE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</w:rPr>
              <w:t>MISURA  3 AZIONE 3.2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“</w:t>
            </w:r>
            <w:r>
              <w:rPr>
                <w:rFonts w:cs="Verdana" w:ascii="Verdana" w:hAnsi="Verdana"/>
                <w:b/>
                <w:sz w:val="28"/>
              </w:rPr>
              <w:t>Interventi contro la dispersione scolastica e il disagio sociale da realizzarsi presso i centri risorse contro la dispersione scolastica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37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391"/>
      </w:tblGrid>
      <w:tr>
        <w:trPr/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)   INFORMAZIONI GENERALI 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ati Anagrafici della Scuola</w:t>
            </w:r>
          </w:p>
        </w:tc>
      </w:tr>
      <w:tr>
        <w:trPr/>
        <w:tc>
          <w:tcPr>
            <w:tcW w:w="3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 xml:space="preserve">Codice Scuola  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titolazione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a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, località e provincia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x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mail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 web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irigente Scolastico</w:t>
            </w:r>
            <w:r>
              <w:rPr>
                <w:rFonts w:cs="Arial" w:ascii="Arial" w:hAnsi="Arial"/>
                <w:i/>
              </w:rPr>
              <w:t>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ponsabile del Progetto FSE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dice Fiscale Scuola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6378"/>
      </w:tblGrid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ati Bancari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nca cassiera / Ufficio posta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zia / Sportello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, località e provinci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 Conto corrent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.A.B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.B.I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Alunni e classi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.S. 2003 -2004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1"/>
        <w:gridCol w:w="510"/>
        <w:gridCol w:w="511"/>
        <w:gridCol w:w="510"/>
        <w:gridCol w:w="511"/>
        <w:gridCol w:w="510"/>
        <w:gridCol w:w="511"/>
        <w:gridCol w:w="511"/>
        <w:gridCol w:w="512"/>
        <w:gridCol w:w="513"/>
        <w:gridCol w:w="510"/>
        <w:gridCol w:w="993"/>
        <w:gridCol w:w="1272"/>
      </w:tblGrid>
      <w:tr>
        <w:trPr/>
        <w:tc>
          <w:tcPr>
            <w:tcW w:w="198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021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1023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1023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2265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/>
        <w:tc>
          <w:tcPr>
            <w:tcW w:w="1981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lassi</w:t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5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/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idascali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idascalia"/>
        <w:rPr/>
      </w:pPr>
      <w:r>
        <w:rPr/>
        <w:t>A.S. 2004-2005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4"/>
        <w:gridCol w:w="567"/>
        <w:gridCol w:w="425"/>
        <w:gridCol w:w="567"/>
        <w:gridCol w:w="426"/>
        <w:gridCol w:w="567"/>
        <w:gridCol w:w="567"/>
        <w:gridCol w:w="425"/>
        <w:gridCol w:w="567"/>
        <w:gridCol w:w="425"/>
        <w:gridCol w:w="567"/>
        <w:gridCol w:w="851"/>
        <w:gridCol w:w="1417"/>
      </w:tblGrid>
      <w:tr>
        <w:trPr/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/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lassi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418"/>
        <w:gridCol w:w="2493"/>
        <w:gridCol w:w="2185"/>
      </w:tblGrid>
      <w:tr>
        <w:trPr>
          <w:trHeight w:val="358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Personale della Scuola</w:t>
            </w:r>
          </w:p>
        </w:tc>
      </w:tr>
      <w:tr>
        <w:trPr>
          <w:trHeight w:val="527" w:hRule="atLeast"/>
        </w:trPr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centi</w:t>
            </w:r>
          </w:p>
          <w:p>
            <w:pPr>
              <w:pStyle w:val="Heading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n°_____    </w:t>
            </w:r>
          </w:p>
        </w:tc>
        <w:tc>
          <w:tcPr>
            <w:tcW w:w="2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ministrativ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____   </w:t>
            </w:r>
          </w:p>
        </w:tc>
        <w:tc>
          <w:tcPr>
            <w:tcW w:w="24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Tecni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____</w:t>
            </w:r>
          </w:p>
        </w:tc>
        <w:tc>
          <w:tcPr>
            <w:tcW w:w="21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ilia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°____  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938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4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E5E5E5" w:val="clear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LLEGAMENTI CON IL TERRITORIO: LA RETE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4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E5E5E5" w:val="clear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B1) PARTNERS DEL CENTRO RISORSE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are quali: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 elementari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 medie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 superiori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zioni e collegamenti con altre realtà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one, Enti territoriali., altre strutture pubbliche     ..............… 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tture  di Quartiere .........................................................……..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servatorio permanente sulla Dispersione Scolastica ..…......…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S.L. e servizi sociali......................................................…........ 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mi del privato sociale (ONG, volontariato, ecc.)....…….....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Istituti di pena ........................................................................…...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iende (specificare tipologie) ………………………….................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0" w:after="20"/>
              <w:ind w:right="282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 (specificare) 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789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B2)   Principali attività coerenti al progetto realizzate dalla Rete negli ultimi due anni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2268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logia di finanziamento 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-1" w:hanging="2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entuali ricerche realizzate dalla Rete sulle potenzialità del territorio e sul mercato del lavoro </w:t>
            </w:r>
            <w:r>
              <w:rPr>
                <w:rFonts w:cs="Arial" w:ascii="Arial" w:hAnsi="Arial"/>
              </w:rPr>
              <w:t>(descrivere)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1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45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ind w:right="85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) ELEMENTI DI ANALISI DEL CONTEST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1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ind w:right="85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1) Tasso di dispersione presente nel territorio</w:t>
            </w:r>
          </w:p>
        </w:tc>
      </w:tr>
    </w:tbl>
    <w:p>
      <w:pPr>
        <w:pStyle w:val="Normal"/>
        <w:pBdr>
          <w:top w:val="single" w:sz="12" w:space="6" w:color="000000"/>
          <w:left w:val="single" w:sz="12" w:space="13" w:color="000000"/>
          <w:bottom w:val="single" w:sz="6" w:space="6" w:color="000000"/>
          <w:right w:val="single" w:sz="12" w:space="12" w:color="000000"/>
        </w:pBdr>
        <w:shd w:fill="FFFFFF" w:val="clear"/>
        <w:tabs>
          <w:tab w:val="clear" w:pos="708"/>
          <w:tab w:val="left" w:pos="1134" w:leader="none"/>
          <w:tab w:val="left" w:pos="7938" w:leader="dot"/>
        </w:tabs>
        <w:ind w:left="142"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sso di dispersione degli alunni delle scuole negli ultimi 3 anni. </w:t>
      </w:r>
    </w:p>
    <w:p>
      <w:pPr>
        <w:pStyle w:val="Normal"/>
        <w:pBdr>
          <w:top w:val="single" w:sz="12" w:space="6" w:color="000000"/>
          <w:left w:val="single" w:sz="12" w:space="13" w:color="000000"/>
          <w:bottom w:val="single" w:sz="6" w:space="6" w:color="000000"/>
          <w:right w:val="single" w:sz="12" w:space="12" w:color="000000"/>
        </w:pBdr>
        <w:shd w:fill="FFFFFF" w:val="clear"/>
        <w:tabs>
          <w:tab w:val="clear" w:pos="708"/>
          <w:tab w:val="left" w:pos="1134" w:leader="none"/>
          <w:tab w:val="left" w:pos="7938" w:leader="dot"/>
        </w:tabs>
        <w:ind w:left="142" w:right="284" w:hanging="0"/>
        <w:jc w:val="both"/>
        <w:rPr/>
      </w:pPr>
      <w:r>
        <w:rPr>
          <w:rFonts w:cs="Arial" w:ascii="Arial" w:hAnsi="Arial"/>
          <w:b/>
        </w:rPr>
        <w:t>% =[</w:t>
      </w:r>
      <w:r>
        <w:rPr>
          <w:rFonts w:cs="Arial" w:ascii="Arial" w:hAnsi="Arial"/>
        </w:rPr>
        <w:t xml:space="preserve"> (numero degli abbandoni + numero degli esiti negativi ) *100 / totale allievi)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2"/>
        <w:gridCol w:w="1029"/>
        <w:gridCol w:w="1029"/>
        <w:gridCol w:w="1029"/>
        <w:gridCol w:w="1029"/>
        <w:gridCol w:w="1029"/>
        <w:gridCol w:w="1029"/>
        <w:gridCol w:w="1540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no scol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&gt; 20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-20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-15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-10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-5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-2%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 femmine su n. totale dispersi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.s.2002/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.s.2003/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.s2004/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Heading6"/>
              <w:shd w:fill="E5E5E5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2) Strutture e laboratori utilizzabili per il progett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37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pologia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escrizione </w:t>
            </w:r>
            <w:r>
              <w:rPr>
                <w:rFonts w:cs="Arial" w:ascii="Arial" w:hAnsi="Arial"/>
                <w:sz w:val="22"/>
              </w:rPr>
              <w:t xml:space="preserve">(n° postazioni, multimedialità, ecc. ecc.) 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4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ind w:right="85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3) Situazione di contesto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"/>
              <w:ind w:right="1418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DOCENTI:                                                 </w:t>
            </w:r>
            <w:r>
              <w:rPr>
                <w:rFonts w:cs="Arial" w:ascii="Arial" w:hAnsi="Arial"/>
              </w:rPr>
              <w:t>n°................</w:t>
            </w:r>
          </w:p>
          <w:p>
            <w:pPr>
              <w:pStyle w:val="Heading3"/>
              <w:ind w:right="140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before="0" w:after="20"/>
              <w:ind w:right="14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:</w:t>
            </w:r>
          </w:p>
          <w:p>
            <w:pPr>
              <w:pStyle w:val="Normal"/>
              <w:spacing w:before="0" w:after="20"/>
              <w:ind w:right="1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i frequentanti la scuola elementare:  n°.................</w:t>
            </w:r>
          </w:p>
          <w:p>
            <w:pPr>
              <w:pStyle w:val="Normal"/>
              <w:spacing w:before="0" w:after="20"/>
              <w:ind w:right="1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e frequentanti la scuola elementare: n°................</w:t>
            </w:r>
          </w:p>
          <w:p>
            <w:pPr>
              <w:pStyle w:val="Normal"/>
              <w:spacing w:before="0" w:after="20"/>
              <w:ind w:right="1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ind w:right="1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ind w:right="1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i frequentanti la scuola media           n°.................</w:t>
            </w:r>
          </w:p>
          <w:p>
            <w:pPr>
              <w:pStyle w:val="Normal"/>
              <w:spacing w:before="0" w:after="20"/>
              <w:ind w:right="-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e frequentanti la scuola media         n°................</w:t>
            </w:r>
          </w:p>
          <w:p>
            <w:pPr>
              <w:pStyle w:val="Normal"/>
              <w:spacing w:before="0" w:after="20"/>
              <w:ind w:right="1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i frequentanti la scuola superiore     n°.................</w:t>
            </w:r>
          </w:p>
          <w:p>
            <w:pPr>
              <w:pStyle w:val="Normal"/>
              <w:spacing w:before="0" w:after="20"/>
              <w:ind w:right="-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e frequentanti la scuola superiore    n°................</w:t>
            </w:r>
          </w:p>
          <w:p>
            <w:pPr>
              <w:pStyle w:val="Normal"/>
              <w:spacing w:before="0" w:after="20"/>
              <w:ind w:right="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evi portatori di handicap                        n°. … .........</w:t>
            </w:r>
          </w:p>
          <w:p>
            <w:pPr>
              <w:pStyle w:val="Normal"/>
              <w:spacing w:before="0" w:after="20"/>
              <w:ind w:right="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eve portatrici di handicap                      n°. ………..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za di allievi/e nomadi                      n°. …........</w:t>
            </w:r>
          </w:p>
          <w:p>
            <w:pPr>
              <w:pStyle w:val="Normal"/>
              <w:spacing w:before="0" w:after="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za di allievi extracomunitari            n°............. </w:t>
            </w:r>
          </w:p>
          <w:p>
            <w:pPr>
              <w:pStyle w:val="Normal"/>
              <w:spacing w:before="0" w:after="2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za di allieve extracomunitari           n°……….  </w:t>
            </w:r>
          </w:p>
          <w:p>
            <w:pPr>
              <w:pStyle w:val="Normal"/>
              <w:spacing w:before="0" w:after="20"/>
              <w:ind w:right="5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dolarismo degli allievi/e                       % ……….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NITORI: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 di studio dei genitori: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Nessuno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Licenza elementare                     %..........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Licenza media                             %..........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Diploma sc.sec.superiore            %..........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      Laurea                                         %..........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ENZA DI GIOVANI DROP OUT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chi                                                         n°........</w:t>
            </w:r>
          </w:p>
          <w:p>
            <w:pPr>
              <w:pStyle w:val="Normal"/>
              <w:spacing w:before="0" w:after="20"/>
              <w:ind w:right="28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femmine                                                       n°........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ind w:right="85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ANALISI DEI BISOGNI (indicare le modalità di rilevazione gli strumenti e le metodologie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1) Bisogni rilevati</w:t>
            </w:r>
          </w:p>
        </w:tc>
      </w:tr>
      <w:tr>
        <w:trPr>
          <w:trHeight w:val="22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)  IL PROGET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tolo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atica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1) Finalit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2) Destinatar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3) Obiettivi formativi specifici e trasversal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4) Metodologi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5) Partner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E 6) Risorse professionali (indicare le competenz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7) Risorse materiali (attrezzature e laboratori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8) Durata prevista dell’intervento da..................a...............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 9) Documentazione e Prodotto/i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10) Informazione e Pubblicit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11) Procedure di analisi qualitativa di processo e valutazione del progetto (ex Monitoraggio e valutazion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12) Formazione docenti (contenuti e modalità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13) Modalità di raccordo tra le attività progettuali e il curricolo ordinario per gli studenti e le studentesse delle scuole in re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14) Risorse uma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3240"/>
        <w:gridCol w:w="2700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I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tteristiche professionali</w:t>
            </w:r>
          </w:p>
        </w:tc>
      </w:tr>
      <w:tr>
        <w:trPr>
          <w:trHeight w:val="57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firstLine="1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ruppo operativo di      progett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(modulo formazione docent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modulo docent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non doc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operativo di progetto (moduli formati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(moduli formativ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moduli formativ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orientamento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(modulo genito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modulo genito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15) Risultati attesi (quantificare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16) Certificazione alliev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 17) Valutazione del gradimento da parte degli allievi/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 xml:space="preserve">La seguente sezione riguarda l’area formativa. </w:t>
      </w:r>
    </w:p>
    <w:p>
      <w:pPr>
        <w:pStyle w:val="TextBody"/>
        <w:rPr/>
      </w:pPr>
      <w:r>
        <w:rPr/>
        <w:t>Ogni singolo modulo deve prevedere una dettagliata progettazione che va qui di seguito esplicitata.</w:t>
      </w:r>
    </w:p>
    <w:p>
      <w:pPr>
        <w:pStyle w:val="TextBody"/>
        <w:rPr/>
      </w:pPr>
      <w:r>
        <w:rPr/>
      </w:r>
    </w:p>
    <w:p>
      <w:pPr>
        <w:pStyle w:val="Normal"/>
        <w:ind w:left="3540" w:firstLine="708"/>
        <w:rPr/>
      </w:pPr>
      <w:r>
        <w:rPr/>
        <w:tab/>
        <w:tab/>
        <w:tab/>
        <w:tab/>
        <w:tab/>
        <w:tab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F) INTERVENTI MODULARI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</w:t>
      </w:r>
    </w:p>
    <w:p>
      <w:pPr>
        <w:pStyle w:val="Normal"/>
        <w:ind w:left="42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dulo n°.........................................</w:t>
      </w:r>
    </w:p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itolo................................................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1) Tipologia dell’intervent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2) Motivazione dell’intervent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3) Destinatar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 4) Articolazione del progetto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3402"/>
        <w:gridCol w:w="354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a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urat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iettivi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tenuti / Attività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1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5) Linee metodologiche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6) Risorse materiali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 7) Risorse uma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3240"/>
        <w:gridCol w:w="2700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I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tteristiche professional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operativo di progetto (moduli formati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(moduli formati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rti esterni (modul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orientament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 8) Procedure di valutazione degli apprendimenti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 9) Piano di lavoro sull’orientamento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TextBody"/>
        <w:rPr/>
      </w:pPr>
      <w:r>
        <w:rPr/>
        <w:t xml:space="preserve">La seguente sezione riguarda l’area DI SENSIBILIZZAZIONE RIVOLTA AI GENITORI </w:t>
      </w:r>
    </w:p>
    <w:p>
      <w:pPr>
        <w:pStyle w:val="TextBody"/>
        <w:rPr/>
      </w:pPr>
      <w:r>
        <w:rPr/>
        <w:t>Ogni singolo modulo deve prevedere una progettazione DETTAGLIATA</w:t>
      </w:r>
    </w:p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.1) INTERVENTI PER I GENITORI</w:t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362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362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362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362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 2) Risorse uman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2"/>
        <w:gridCol w:w="3240"/>
        <w:gridCol w:w="2700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I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tteristiche professional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(modulo genitor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rti esterni (modul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tor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H) CONFIGURAZIONE DEI COST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1) Piano finanziario analitico relativo ai Costi dell’area organizzativa - gestionale del progetto</w:t>
            </w:r>
          </w:p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34"/>
        <w:gridCol w:w="1843"/>
        <w:gridCol w:w="1417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sto ora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zioni rivolte alle person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pese alliev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rasporti, assicurazioni ed eventuali pasti per gli alunni pendol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pese di gestione e funzion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teriale di facile consumo e didattico, esercitazioni pratiche, collegamenti telematici, affitto, attrezzature,ec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amministrativo e ausiliari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pese di organizz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Gruppo operativo di progetto (progettazione e coordinament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Certificazione allievi (esperti esterni + tutor interni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zioni di accompagnamen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nsibilizzazione, informazione e pubblicità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Spese dirette a favorire la partecipazione di persone non autono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ioni di sistem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Documentazione e prodott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Analisi qualitativa di processo e valutazione del progett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Formazione docent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Insegnant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perti estern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ordinamento /tutor della formazion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di gestione e funzionamen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di consumo: didattico, esercitazioni pratiche, affitto attrezzature. Spese generali (luce, telefono, posta, collegamenti telematici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se trasporto,vitto e alloggio espert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di organizzazion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irezione del corso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 2 )Piano finanziario analitico relativo ai Costi per ogni modul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28"/>
              </w:rPr>
              <w:t>Area forma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0"/>
        <w:gridCol w:w="580"/>
        <w:gridCol w:w="2160"/>
        <w:gridCol w:w="1800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zioni rivolte alle person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r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sto orari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e €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docenz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sperti estern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tor (docenti delle scuole coinvolte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Orient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sperti estern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di organizzazion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uppo operativo di progetto (modulo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eastAsia="Arial Unicode MS" w:cs="Arial"/>
                <w:szCs w:val="20"/>
              </w:rPr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 3)Piano finanziario analitico relativo ai Costi per l’area di sensibilizzazion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34"/>
        <w:gridCol w:w="1843"/>
        <w:gridCol w:w="1417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sto ora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zioni di accompagnamen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ese docenz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Esperti ester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utor (docenti delle scuole coinvolt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pese allie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cura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sistenza figli minori dei genitori (2 persone per 20 gg. Per 4 ore per £ 15.0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centivo partecipazione genitori (20 persone per 60 h. per £ 15.0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pese di gestione e funzionamen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teriale di consumo: didattico, esercitazioni pratiche, affitto attrezzatu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stremi delibera di approvazione del progetto da parte del Collegio Docenti 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1045</wp:posOffset>
                </wp:positionH>
                <wp:positionV relativeFrom="paragraph">
                  <wp:posOffset>106680</wp:posOffset>
                </wp:positionV>
                <wp:extent cx="1087755" cy="10991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09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35pt;margin-top:8.4pt;width:85.6pt;height:86.5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8"/>
        </w:rPr>
        <w:t>Il Dirigente Scolast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timbro                        </w:t>
        <w:tab/>
        <w:t>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dell’istitu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zio riservato alla Struttura di Selezion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totale attribuito al progetto: 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0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5"/>
      </w:tblGrid>
      <w:tr>
        <w:trPr>
          <w:trHeight w:val="2591" w:hRule="atLeast"/>
        </w:trPr>
        <w:tc>
          <w:tcPr>
            <w:tcW w:w="96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N.B. </w:t>
            </w:r>
            <w:r>
              <w:rPr>
                <w:rFonts w:cs="Arial" w:ascii="Arial" w:hAnsi="Arial"/>
                <w:sz w:val="22"/>
              </w:rPr>
              <w:t>Questo formulario è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l’unico strumento ammissibile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er la presentazione dei progetti della Misura indicata  in epigraf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sso è stato strutturato in Microsoft Word 6, in modo da poter essere facilmente scaricato da internet, e in  modo che gli spazi proposti per le diverse voci possano essere liberamente modificati</w:t>
            </w:r>
            <w:r>
              <w:rPr>
                <w:rFonts w:cs="Arial" w:ascii="Arial" w:hAnsi="Arial"/>
                <w:b/>
                <w:sz w:val="22"/>
              </w:rPr>
              <w:t xml:space="preserve">. </w:t>
            </w:r>
            <w:r>
              <w:rPr>
                <w:rFonts w:cs="Arial" w:ascii="Arial" w:hAnsi="Arial"/>
                <w:b/>
                <w:u w:val="single"/>
              </w:rPr>
              <w:t>Non saranno pertanto ammessi progetti redatti a mano</w:t>
            </w:r>
            <w:r>
              <w:rPr>
                <w:rFonts w:cs="Arial" w:ascii="Arial" w:hAnsi="Arial"/>
                <w:b/>
                <w:sz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o aggiunte di documentazione diversamente presentate</w:t>
            </w:r>
            <w:r>
              <w:rPr>
                <w:rFonts w:cs="Arial" w:ascii="Arial" w:hAnsi="Arial"/>
                <w:b/>
                <w:sz w:val="22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>Dovrà essere contemporaneamente presenta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 xml:space="preserve">un floppy-disk </w:t>
            </w:r>
            <w:r>
              <w:rPr>
                <w:rFonts w:cs="Arial" w:ascii="Arial" w:hAnsi="Arial"/>
                <w:b/>
                <w:sz w:val="22"/>
              </w:rPr>
              <w:t>(</w:t>
            </w:r>
            <w:r>
              <w:rPr>
                <w:rFonts w:cs="Arial" w:ascii="Arial" w:hAnsi="Arial"/>
                <w:sz w:val="22"/>
              </w:rPr>
              <w:t>indicando sull’etichetta, nome e codice meccanografico della scuola, Misura/azione, numero d’ordine ,titolo del progett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558" w:gutter="0" w:header="0" w:top="56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20"/>
      <w:ind w:right="140" w:hanging="0"/>
      <w:textAlignment w:val="baseline"/>
      <w:outlineLvl w:val="2"/>
    </w:pPr>
    <w:rPr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b/>
      <w:color w:val="0000FF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color w:val="0000FF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MS Serif" w:hAnsi="MS Serif" w:cs="MS Serif"/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textAlignment w:val="baseline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45:00Z</dcterms:created>
  <dc:creator>piera.guglielmi</dc:creator>
  <dc:description/>
  <dc:language>en-US</dc:language>
  <cp:lastModifiedBy>Postazione6</cp:lastModifiedBy>
  <dcterms:modified xsi:type="dcterms:W3CDTF">2005-04-28T14:01:00Z</dcterms:modified>
  <cp:revision>20</cp:revision>
  <dc:subject/>
  <dc:title/>
</cp:coreProperties>
</file>