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ind w:right="-28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0071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INISTERO DELL’ ISTRUZIONE, DELL’UNIVERSITA’ E DELLA RICER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ipartimento dell’Istruzio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Direzione Generale per gli Affari Internazionali dell’Istruzione Scolastic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ff. V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. n.INT/7447/5</w:t>
        <w:tab/>
        <w:t>Roma, 4 maggio 200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Basilicat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Mazzini, 80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5100 – POTENZ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Calabri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dei Normanni, 77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8100 – CATANZARO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Campania</w:t>
      </w:r>
      <w:r>
        <w:rPr>
          <w:rFonts w:cs="Arial" w:ascii="Arial" w:hAnsi="Arial"/>
        </w:rPr>
        <w:t>,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Ponte della Maddalena. 55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80142 – NAPOLI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Puglia</w:t>
      </w:r>
      <w:r>
        <w:rPr>
          <w:rFonts w:cs="Arial" w:ascii="Arial" w:hAnsi="Arial"/>
        </w:rPr>
        <w:t xml:space="preserve">,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Castromediano, 123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70126 – BARI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Sardegn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le Regina Margherita, 6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91200 – CAGLIARI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Direttore Scolastico Regionale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Sicilia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Via G. Fattori, 60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90146 - PALERMO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80" w:hanging="1080"/>
        <w:rPr/>
      </w:pPr>
      <w:r>
        <w:rPr>
          <w:rFonts w:cs="Arial" w:ascii="Arial" w:hAnsi="Arial"/>
        </w:rPr>
        <w:t>Oggetto: Programma Operativo Nazionale n.1999 IT 05 1 PO 013 “La Scuola per lo Sviluppo” Avvisi Misura 3.2 e 3.2b – “Interventi per la prevenzione ed il recupero della dispersione scolastica”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i trasmettono, in allegato, le circolari inerenti le iniziative contro la dispersione scolastica previste nelle Azioni 2 e 2b del Programma Operativo Nazionale “La Scuola per lo Sviluppo” 2000-2006 finanziato con i Fondi Strutturali Europei. La suddetta Misura è finanziata con il Fondo Sociale Europe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’avviso inerente la Misura 3.2 è rivolto alle Istituzioni Scolastiche d’Istruzione Secondaria Superiore; è attribuita priorità agli interventi delle prime due classi dei corsi di studio, tenuto conto del tasso di dispersione, troppo elevato, che ancora si registra nelle suddette classi a livello naziona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elaborazione della circolare è stata preceduta da numerosi incontri con i rappresentanti di Codeste Direzioni e delle Istituzioni Scolastiche, fino ad oggi, coinvolte nelle attività. Tali incontri hanno contribuito efficacemente alla rielaborazione e al riorientamento della specifica azione; La circolare, inoltre, è corredata di un documento finalizzato alla formazione dei docenti che potrebbe essere un utile supporto per la migliore realizzazione delle iniziativ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ircolare inerente l’azione 3.2b è rivolta a tutte le Scuole che sono sedi di Centri risorse contro la dispersione scolastica, indicate nell’allegato elenco. Anche in questo caso, grazie al lavoro di collaborazione realizzato con Codeste Direzioni e con un gruppo di Istituzioni scolastiche, è stato possibile introdurre elementi che qualificano ed orientano meglio le attività previste dalla specifica azio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ta la particolare importanza che le attività messe a bando rivestono per sostenere il miglioramento della qualità delle scuole destinatarie dell'Avviso e per ottenere risultati importanti nella riduzione della dispersione scolastica, si raccomanda una tempestiva comunicazione alle scuole interessate ed ogni utile supporto per la loro realizzazio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esta Direzione Generale provvederà, per quanto di sua pertinenza, a darne immediata diffusione a mezzo del sito web dedicato ai Fondi Struttural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 ringrazia per la collabor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.to IL DIRETTORE GENERALE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- Antonio Giunta La Spada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21:00Z</dcterms:created>
  <dc:creator>scuser</dc:creator>
  <dc:description/>
  <dc:language>en-US</dc:language>
  <cp:lastModifiedBy>scuser</cp:lastModifiedBy>
  <cp:lastPrinted>2005-05-03T18:56:00Z</cp:lastPrinted>
  <dcterms:modified xsi:type="dcterms:W3CDTF">2005-05-04T10:21:00Z</dcterms:modified>
  <cp:revision>2</cp:revision>
  <dc:subject/>
  <dc:title> </dc:title>
</cp:coreProperties>
</file>