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rPr/>
      </w:pPr>
      <w:r>
        <w:rPr>
          <w:rFonts w:cs="Times New Roman" w:ascii="Times New Roman" w:hAnsi="Times New Roman"/>
          <w:i w:val="false"/>
          <w:sz w:val="28"/>
        </w:rPr>
        <w:t xml:space="preserve">    </w:t>
      </w:r>
      <w:r>
        <w:rPr>
          <w:rFonts w:cs="Times New Roman" w:ascii="Times New Roman" w:hAnsi="Times New Roman"/>
          <w:i w:val="false"/>
          <w:sz w:val="28"/>
        </w:rPr>
        <w:t>MISURA 3 - AZIONE 3.2</w:t>
        <w:tab/>
        <w:tab/>
        <w:tab/>
      </w:r>
      <w:r>
        <w:rPr>
          <w:rFonts w:cs="Times New Roman" w:ascii="Times New Roman" w:hAnsi="Times New Roman"/>
          <w:i w:val="false"/>
          <w:sz w:val="28"/>
          <w:u w:val="single"/>
        </w:rPr>
        <w:t>ALLEGATO 5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Interventi contro la dispersione scolastica e il disagio sociale da realizzarsi presso i centri risorse contro la dispersione scolas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POTESI A </w:t>
      </w:r>
    </w:p>
    <w:p>
      <w:pPr>
        <w:pStyle w:val="Normal"/>
        <w:rPr/>
      </w:pPr>
      <w:r>
        <w:rPr/>
        <w:t>Centri risorse realizzati con il sott.10.2 o con l’Azione 4.1 in aree urba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ea organizzativo-gestionale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Heading2"/>
        <w:rPr/>
      </w:pPr>
      <w:r>
        <w:rPr/>
        <w:t>Costi generali</w:t>
      </w:r>
    </w:p>
    <w:tbl>
      <w:tblPr>
        <w:tblW w:w="97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0"/>
        <w:gridCol w:w="580"/>
        <w:gridCol w:w="1260"/>
        <w:gridCol w:w="1440"/>
        <w:gridCol w:w="1800"/>
      </w:tblGrid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o orari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€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ioni rivolte alle person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.543,20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alliev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asporti, assicurazioni ed eventuali pasti per gli alunni pendolar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i gestione e funzion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di consumo e didattico, esercitazioni pratiche,collegamenti telematici,  affitto attrezzature, ecc.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15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amministrativo  e ausiliario*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74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ese di organizzazion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uppo operativo di progetto progettazione e coordin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31,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allievi (esperti esterni+tutor interni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9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ioni di accompagn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49,37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ensibilizzazione, informazione e pubblicit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49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se dirette a favorire la partecipazione di persone non autonom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ioni di sistem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13,9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e prodott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49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qualitativa di processo e valutazione del proget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549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ormazione docent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Insegnant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sperti estern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45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mento /tutor della formazion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i gestione e funzion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di consumo: didattico, esercitazioni pratiche, affitto attrezzature. Spese generali (luce, telefono, posta, collegamenti telematici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se trasporto,vitto e alloggio espert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i organizzazion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zione del corso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406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BodyText21"/>
        <w:tabs>
          <w:tab w:val="clear" w:pos="9073"/>
        </w:tabs>
        <w:rPr>
          <w:sz w:val="22"/>
        </w:rPr>
      </w:pPr>
      <w:r>
        <w:rPr>
          <w:sz w:val="22"/>
        </w:rPr>
        <w:t>* per quanto riguarda il personale ausiliario è possibile reperirlo anche all’esterno della scuola secondo la normativa vigente.</w:t>
      </w:r>
    </w:p>
    <w:p>
      <w:pPr>
        <w:pStyle w:val="BodyText21"/>
        <w:tabs>
          <w:tab w:val="clear" w:pos="9073"/>
        </w:tabs>
        <w:rPr/>
      </w:pPr>
      <w:r>
        <w:rPr>
          <w:sz w:val="22"/>
        </w:rPr>
        <w:t xml:space="preserve">**Al fine di facilitare la partecipazione  delle persone non autonome (Legge 104/92), può essere inserito nel progetto un costo aggiuntivo di </w:t>
      </w:r>
      <w:r>
        <w:rPr>
          <w:sz w:val="22"/>
          <w:highlight w:val="yellow"/>
        </w:rPr>
        <w:t>Euro 516,46</w:t>
      </w:r>
      <w:r>
        <w:rPr>
          <w:sz w:val="22"/>
        </w:rPr>
        <w:t xml:space="preserve"> per coprire le eventuali spese di accompagnamento, trasporto, assicurazione e materiali didattici specifici</w:t>
      </w:r>
    </w:p>
    <w:p>
      <w:pPr>
        <w:pStyle w:val="BodyText21"/>
        <w:tabs>
          <w:tab w:val="clear" w:pos="9073"/>
        </w:tabs>
        <w:rPr>
          <w:sz w:val="22"/>
        </w:rPr>
      </w:pPr>
      <w:r>
        <w:rPr>
          <w:sz w:val="22"/>
        </w:rPr>
        <w:t>I costi dell’area organizzativa- gestionale vanno ridotti in modo proporzionale al numero dei moduli presentati sia dell’area formativa che dell’area di sensibilizzazione. I costi sopra riportati riguardano un progetto con 10 moduli dell’area formativa e 3 moduli dell’area sensibilizzazione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3"/>
        <w:rPr/>
      </w:pPr>
      <w:r>
        <w:rPr/>
        <w:t>Area formativa</w:t>
      </w:r>
    </w:p>
    <w:p>
      <w:pPr>
        <w:pStyle w:val="Heading5"/>
        <w:rPr/>
      </w:pPr>
      <w:r>
        <w:rPr/>
        <w:t>Costi per modulo</w:t>
      </w:r>
    </w:p>
    <w:p>
      <w:pPr>
        <w:pStyle w:val="Heading5"/>
        <w:rPr/>
      </w:pPr>
      <w:r>
        <w:rPr/>
        <w:t>(per ogni progetto vanno previsti non meno di sette e non più di dieci moduli )</w:t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0"/>
        <w:gridCol w:w="580"/>
        <w:gridCol w:w="1260"/>
        <w:gridCol w:w="1440"/>
        <w:gridCol w:w="1800"/>
      </w:tblGrid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i rivolte alle person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o orari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€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ocenz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ti esterni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0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utor (docenti delle scuole coinvolte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9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rient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ti esterni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8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i organizzazion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uppo operativo di progetto (modulo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6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MODUL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25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Heading3"/>
        <w:rPr/>
      </w:pPr>
      <w:r>
        <w:rPr/>
        <w:t>Area sensibilizzazione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i/>
          <w:iCs/>
          <w:szCs w:val="20"/>
        </w:rPr>
        <w:t>Costi per modulo</w:t>
      </w:r>
    </w:p>
    <w:p>
      <w:pPr>
        <w:pStyle w:val="Normal"/>
        <w:rPr/>
      </w:pPr>
      <w:r>
        <w:rPr>
          <w:i/>
          <w:iCs/>
          <w:szCs w:val="20"/>
        </w:rPr>
        <w:t>(per ogni progetto vanno previsti da</w:t>
      </w:r>
      <w:r>
        <w:rPr>
          <w:i/>
          <w:iCs/>
          <w:szCs w:val="20"/>
          <w:u w:val="single"/>
        </w:rPr>
        <w:t xml:space="preserve"> due</w:t>
      </w:r>
      <w:r>
        <w:rPr>
          <w:i/>
          <w:iCs/>
          <w:szCs w:val="20"/>
        </w:rPr>
        <w:t xml:space="preserve"> ad un massimo di </w:t>
      </w:r>
      <w:r>
        <w:rPr>
          <w:i/>
          <w:iCs/>
          <w:szCs w:val="20"/>
          <w:u w:val="single"/>
        </w:rPr>
        <w:t xml:space="preserve">quattro </w:t>
      </w:r>
      <w:r>
        <w:rPr>
          <w:i/>
          <w:iCs/>
          <w:szCs w:val="20"/>
        </w:rPr>
        <w:t xml:space="preserve"> moduli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tbl>
      <w:tblPr>
        <w:tblW w:w="99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060"/>
        <w:gridCol w:w="580"/>
        <w:gridCol w:w="1260"/>
        <w:gridCol w:w="1440"/>
        <w:gridCol w:w="1580"/>
      </w:tblGrid>
      <w:tr>
        <w:trPr>
          <w:trHeight w:val="2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e di accompagnamento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o orari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€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ocenz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ti esterni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04,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utor (docenti delle scuole coinvolte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59,2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allievi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curazioni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6,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figli minori dei genitori (2 persone per 20 gg. per 4 ore per euro 7,75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39,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centivo partecipazione genitori (20 persone per 60 h. per euro 7,75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296,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i gestione e funzion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di consumo: didattico, esercitazioni pratiche, affitto attrezzatur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6,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32,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COMPLESSIVO INTERVENTO (10 moduli area formativa + 4 moduli area sensibilizzazione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56.186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POTESI B</w:t>
      </w:r>
    </w:p>
    <w:p>
      <w:pPr>
        <w:pStyle w:val="Normal"/>
        <w:rPr/>
      </w:pPr>
      <w:r>
        <w:rPr/>
        <w:t xml:space="preserve"> </w:t>
      </w:r>
      <w:r>
        <w:rPr/>
        <w:t>Centri Risorse in aree periferiche e isolate realizzate con l’Azione 4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ea organizzativo - gestional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sti generali</w:t>
      </w:r>
    </w:p>
    <w:tbl>
      <w:tblPr>
        <w:tblW w:w="99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0"/>
        <w:gridCol w:w="760"/>
        <w:gridCol w:w="1440"/>
        <w:gridCol w:w="1440"/>
        <w:gridCol w:w="1620"/>
      </w:tblGrid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o orari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€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ioni rivolte alle person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771,61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alliev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asporti, assicurazioni ed eventuali pasti per gli alunni pendolar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i gestione e funzionamen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di consumo e didattico, esercitazioni pratiche,collegamenti telematici,  affitto attrezzature, ecc.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07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amministrativo  e ausiliario*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873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pese di organizzazion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uppo operativo di progetto progettazione e coordinamen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65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allievi (esperti esterni+tutor interni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4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ioni di accompagnamen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4,6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ensibilizzazione, informazione e pubblicit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4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se dirette a favorire la partecipazione di persone non autonom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zioni di sistem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979,6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 e prodott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4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nalisi qualitativa di processo e valutazione del proget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4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ormazione docent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15,16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Insegnant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sperti estern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45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mento /tutor della formazion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i gestione e funzionamen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di consumo: didattico, esercitazioni pratiche, affitto attrezzature. Spese generali (luce, telefono, posta, collegamenti telematici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ese trasporto,vitto e alloggio espert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i organizzazion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zione del corso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310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1"/>
        <w:tabs>
          <w:tab w:val="clear" w:pos="9073"/>
        </w:tabs>
        <w:rPr>
          <w:sz w:val="22"/>
        </w:rPr>
      </w:pPr>
      <w:r>
        <w:rPr>
          <w:sz w:val="22"/>
        </w:rPr>
        <w:t>* per quanto riguarda il personale ausiliario è possibile reperirlo anche all’esterno della scuola secondo la normativa vigente.</w:t>
      </w:r>
    </w:p>
    <w:p>
      <w:pPr>
        <w:pStyle w:val="BodyText21"/>
        <w:tabs>
          <w:tab w:val="clear" w:pos="9073"/>
        </w:tabs>
        <w:rPr/>
      </w:pPr>
      <w:r>
        <w:rPr>
          <w:sz w:val="22"/>
        </w:rPr>
        <w:t xml:space="preserve">**Al fine di facilitare la partecipazione  delle persone non autonome (Legge 104/92), può essere inserito nel progetto un costo aggiuntivo di </w:t>
      </w:r>
      <w:r>
        <w:rPr>
          <w:sz w:val="22"/>
          <w:highlight w:val="yellow"/>
        </w:rPr>
        <w:t>Euro 516,46</w:t>
      </w:r>
      <w:r>
        <w:rPr>
          <w:sz w:val="22"/>
        </w:rPr>
        <w:t xml:space="preserve"> per coprire le eventuali spese di accompagnamento, trasporto, assicurazione e materiali didattici specifici</w:t>
      </w:r>
    </w:p>
    <w:p>
      <w:pPr>
        <w:pStyle w:val="BodyText21"/>
        <w:tabs>
          <w:tab w:val="clear" w:pos="9073"/>
        </w:tabs>
        <w:rPr>
          <w:sz w:val="22"/>
        </w:rPr>
      </w:pPr>
      <w:r>
        <w:rPr>
          <w:sz w:val="22"/>
        </w:rPr>
        <w:t>I costi dell’area organizzativa- gestionale vanno ridotti in modo proporzionale al numero dei moduli presentati sia dell’area formativa che dell’area di sensibilizzazione. I costi sopra riportati riguardano un progetto con 5 moduli dell’area formativa e un modulo dell’area sensibilizzazio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rea formativa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Costi per modulo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Costi per modulo (per ogni progetto vanno previsti non meno di tre e non più di cinque moduli 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tbl>
      <w:tblPr>
        <w:tblW w:w="99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0"/>
        <w:gridCol w:w="760"/>
        <w:gridCol w:w="1440"/>
        <w:gridCol w:w="1440"/>
        <w:gridCol w:w="1620"/>
      </w:tblGrid>
      <w:tr>
        <w:trPr>
          <w:trHeight w:val="51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i rivolte alle persone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o orari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€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ocenz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ti esterni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40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utor (docenti delle scuole coinvolte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49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Orientamen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ti esterni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8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i organizzazion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uppo operativo di progetto (modulo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6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UL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Area sensibilizzazione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Costi per modulo</w:t>
      </w:r>
    </w:p>
    <w:p>
      <w:pPr>
        <w:pStyle w:val="Normal"/>
        <w:rPr/>
      </w:pPr>
      <w:r>
        <w:rPr>
          <w:i/>
          <w:iCs/>
          <w:szCs w:val="20"/>
        </w:rPr>
        <w:t>(per ogni progetto vanno previsti da</w:t>
      </w:r>
      <w:r>
        <w:rPr>
          <w:i/>
          <w:iCs/>
          <w:szCs w:val="20"/>
          <w:u w:val="single"/>
        </w:rPr>
        <w:t xml:space="preserve"> uno</w:t>
      </w:r>
      <w:r>
        <w:rPr>
          <w:i/>
          <w:iCs/>
          <w:szCs w:val="20"/>
        </w:rPr>
        <w:t xml:space="preserve"> ad un massimo di </w:t>
      </w:r>
      <w:r>
        <w:rPr>
          <w:i/>
          <w:iCs/>
          <w:szCs w:val="20"/>
          <w:u w:val="single"/>
        </w:rPr>
        <w:t>due</w:t>
      </w:r>
      <w:r>
        <w:rPr>
          <w:i/>
          <w:iCs/>
          <w:szCs w:val="20"/>
        </w:rPr>
        <w:t xml:space="preserve"> moduli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tbl>
      <w:tblPr>
        <w:tblW w:w="99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880"/>
        <w:gridCol w:w="76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e di accompagnamento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o orari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€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ocenz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ti esterni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04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utor (docenti delle scuole coinvolte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859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alliev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icurazioni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6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figli minori dei genitori (2 persone per 20 gg. Per 4 ore per euro 7,75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3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centivo partecipazione genitori (20 persone per 60 h. per euro 7,75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296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pese di gestione e funzionament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di consumo: didattico, esercitazioni pratiche, affitto attrezzatur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6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32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132,19</w:t>
            </w:r>
          </w:p>
        </w:tc>
      </w:tr>
      <w:tr>
        <w:trPr>
          <w:trHeight w:val="255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COMPLESSIVO INTERVENTO (5 moduli area formativa + 2 moduli area sensibilizzazione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80.201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 Narrow" w:hAnsi="Arial Narrow" w:cs="Arial Narrow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 Narrow" w:hAnsi="Arial Narrow" w:cs="Arial Narrow"/>
      <w:b/>
      <w:i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073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0:30:00Z</dcterms:created>
  <dc:creator>piera.guglielmi</dc:creator>
  <dc:description/>
  <dc:language>en-US</dc:language>
  <cp:lastModifiedBy>piera.guglielmi</cp:lastModifiedBy>
  <cp:lastPrinted>2005-04-22T12:49:00Z</cp:lastPrinted>
  <dcterms:modified xsi:type="dcterms:W3CDTF">2005-04-28T11:38:00Z</dcterms:modified>
  <cp:revision>20</cp:revision>
  <dc:subject/>
  <dc:title>MISURA 3 - AZIONE 3</dc:title>
</cp:coreProperties>
</file>