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ALLEGATO 3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672"/>
      </w:tblGrid>
      <w:tr>
        <w:trPr/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1531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blue"/>
              </w:rPr>
              <w:drawing>
                <wp:inline distT="0" distB="0" distL="0" distR="0">
                  <wp:extent cx="1007745" cy="671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INISTERO DELL’ISTRUZIONE, DELL’UNIVERSITA’ E DELLA RICERC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partimento  per l’Istruzion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irezione Generale per gli Affari Internazionali dell’Istruzione Scolastica – Uff. V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highlight w:val="blue"/>
              </w:rPr>
            </w:pPr>
            <w:r>
              <w:rPr>
                <w:b/>
                <w:bCs/>
                <w:i/>
                <w:iCs/>
                <w:sz w:val="20"/>
              </w:rPr>
              <w:t>COMMISSIONE  EUROPEA</w:t>
            </w:r>
          </w:p>
        </w:tc>
      </w:tr>
    </w:tbl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  <w:t>Autorità di Gestione del Programma Operativo Nazionale Scuol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lang w:val="en-GB"/>
        </w:rPr>
      </w:pPr>
      <w:r>
        <w:rPr>
          <w:rFonts w:cs="Arial" w:ascii="Arial" w:hAnsi="Arial"/>
          <w:b/>
          <w:i/>
          <w:sz w:val="36"/>
          <w:lang w:val="en-GB"/>
        </w:rPr>
        <w:t>n. 1999 IT 05 1 PO 013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sz w:val="36"/>
              </w:rPr>
              <w:t>PIANO DI LAVORO ANNUALITA’ 2005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36"/>
              </w:rPr>
              <w:t>MISURA  3 AZIONE 3.2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“</w:t>
            </w:r>
            <w:r>
              <w:rPr>
                <w:rFonts w:cs="Verdana" w:ascii="Verdana" w:hAnsi="Verdana"/>
                <w:b/>
                <w:sz w:val="28"/>
              </w:rPr>
              <w:t>Interventi contro la dispersione scolastica e il disagio sociale da realizzarsi presso i centri risorse contro la dispersione scolastica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237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575"/>
        <w:gridCol w:w="391"/>
      </w:tblGrid>
      <w:tr>
        <w:trPr/>
        <w:tc>
          <w:tcPr>
            <w:tcW w:w="97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Anagrafici della Scuola</w:t>
            </w:r>
          </w:p>
        </w:tc>
      </w:tr>
      <w:tr>
        <w:trPr/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 xml:space="preserve">Codice Scuola  </w:t>
            </w:r>
            <w:r>
              <w:rPr>
                <w:rFonts w:cs="Arial" w:ascii="Arial" w:hAnsi="Arial"/>
                <w:b/>
                <w:sz w:val="28"/>
              </w:rPr>
              <w:t xml:space="preserve">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titolazione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a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ax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-mail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 web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irigente Scolastico</w:t>
            </w:r>
            <w:r>
              <w:rPr>
                <w:rFonts w:cs="Arial" w:ascii="Arial" w:hAnsi="Arial"/>
                <w:i/>
              </w:rPr>
              <w:t>: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ponsabile del Progetto FSE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dice Fiscale Scuola</w:t>
            </w:r>
          </w:p>
        </w:tc>
        <w:tc>
          <w:tcPr>
            <w:tcW w:w="63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3"/>
        <w:gridCol w:w="6378"/>
      </w:tblGrid>
      <w:tr>
        <w:trPr/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ati Bancari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nca cassiera / Ufficio posta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genzia / Sportell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dirizzo: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P, località e provinci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lefono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° Conto corrent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C.A.B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B.I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Alunni e classi </w:t>
            </w:r>
          </w:p>
        </w:tc>
      </w:tr>
    </w:tbl>
    <w:p>
      <w:pPr>
        <w:pStyle w:val="Didascalia"/>
        <w:rPr/>
      </w:pPr>
      <w:r>
        <w:rPr/>
        <w:t>A.S. 2004-2005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4"/>
        <w:gridCol w:w="567"/>
        <w:gridCol w:w="425"/>
        <w:gridCol w:w="567"/>
        <w:gridCol w:w="426"/>
        <w:gridCol w:w="567"/>
        <w:gridCol w:w="567"/>
        <w:gridCol w:w="425"/>
        <w:gridCol w:w="567"/>
        <w:gridCol w:w="425"/>
        <w:gridCol w:w="567"/>
        <w:gridCol w:w="851"/>
        <w:gridCol w:w="1417"/>
      </w:tblGrid>
      <w:tr>
        <w:trPr/>
        <w:tc>
          <w:tcPr>
            <w:tcW w:w="198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</w:t>
            </w:r>
          </w:p>
        </w:tc>
        <w:tc>
          <w:tcPr>
            <w:tcW w:w="993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°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</w:t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I</w:t>
            </w:r>
          </w:p>
        </w:tc>
      </w:tr>
      <w:tr>
        <w:trPr/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Classi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</w:tr>
      <w:tr>
        <w:trPr/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pacing w:lineRule="atLeast" w:line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ev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4026" w:leader="none"/>
                <w:tab w:val="left" w:pos="4479" w:leader="dot"/>
                <w:tab w:val="left" w:pos="4593" w:leader="none"/>
                <w:tab w:val="left" w:pos="5046" w:leader="dot"/>
                <w:tab w:val="left" w:pos="5160" w:leader="none"/>
                <w:tab w:val="left" w:pos="5613" w:leader="dot"/>
                <w:tab w:val="left" w:pos="5727" w:leader="none"/>
                <w:tab w:val="left" w:pos="6180" w:leader="dot"/>
              </w:tabs>
              <w:snapToGrid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2418"/>
        <w:gridCol w:w="2493"/>
        <w:gridCol w:w="2185"/>
      </w:tblGrid>
      <w:tr>
        <w:trPr>
          <w:trHeight w:val="358" w:hRule="atLeast"/>
        </w:trPr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highlight w:val="lightGray"/>
              </w:rPr>
              <w:t>Personale dell’Istituzione scolastica sede del Centro risorse</w:t>
            </w:r>
          </w:p>
        </w:tc>
      </w:tr>
      <w:tr>
        <w:trPr>
          <w:trHeight w:val="527" w:hRule="atLeast"/>
        </w:trPr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Docenti</w:t>
            </w:r>
          </w:p>
          <w:p>
            <w:pPr>
              <w:pStyle w:val="Heading2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n°_____    </w:t>
            </w:r>
          </w:p>
        </w:tc>
        <w:tc>
          <w:tcPr>
            <w:tcW w:w="2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ministrativ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____   </w:t>
            </w:r>
          </w:p>
        </w:tc>
        <w:tc>
          <w:tcPr>
            <w:tcW w:w="24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Tecni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°____</w:t>
            </w:r>
          </w:p>
        </w:tc>
        <w:tc>
          <w:tcPr>
            <w:tcW w:w="21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silia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n°____  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4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E5E5E5" w:val="clear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LLEGAMENTI CON IL TERRITORIO: LA RETE </w:t>
            </w:r>
          </w:p>
        </w:tc>
      </w:tr>
    </w:tbl>
    <w:p>
      <w:pPr>
        <w:pStyle w:val="Normal"/>
        <w:tabs>
          <w:tab w:val="clear" w:pos="708"/>
          <w:tab w:val="left" w:pos="7938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4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E5E5E5" w:val="clear"/>
              <w:spacing w:before="12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ARTNERS DEL CENTRO RISORSE 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284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care quali: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elementari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medie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uole superiori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zioni e collegamenti con altre realtà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one, Enti territoriali., altre strutture pubbliche     ..............… 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utture  di Quartiere .........................................................……..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ervatorio permanente sulla Dispersione Scolastica ..…......…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S.L. e servizi sociali......................................................…........ 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smi del privato sociale (ONG, volontariato, ecc.)....…….....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Istituti di pena ........................................................................…...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40" w:after="0"/>
              <w:ind w:right="284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iende (specificare tipologie) ………………………….................  </w:t>
            </w:r>
            <w:r>
              <w:rPr>
                <w:rFonts w:eastAsia="Wingdings" w:cs="Wingdings" w:ascii="Wingdings" w:hAnsi="Wingdings"/>
              </w:rPr>
              <w:t></w:t>
            </w:r>
          </w:p>
          <w:p>
            <w:pPr>
              <w:pStyle w:val="Normal"/>
              <w:spacing w:before="0" w:after="20"/>
              <w:ind w:right="282" w:firstLine="6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 (specificare) ...........................................................................................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19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asso di dispersione presente nel territorio</w:t>
            </w:r>
          </w:p>
        </w:tc>
      </w:tr>
    </w:tbl>
    <w:p>
      <w:pPr>
        <w:pStyle w:val="Normal"/>
        <w:pBdr>
          <w:top w:val="single" w:sz="12" w:space="6" w:color="000000"/>
          <w:left w:val="single" w:sz="12" w:space="13" w:color="000000"/>
          <w:bottom w:val="single" w:sz="6" w:space="6" w:color="000000"/>
          <w:right w:val="single" w:sz="12" w:space="12" w:color="000000"/>
        </w:pBdr>
        <w:shd w:fill="FFFFFF" w:val="clear"/>
        <w:tabs>
          <w:tab w:val="clear" w:pos="708"/>
          <w:tab w:val="left" w:pos="1134" w:leader="none"/>
          <w:tab w:val="left" w:pos="7938" w:leader="dot"/>
        </w:tabs>
        <w:ind w:left="142" w:righ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sso di dispersione degli alunni delle scuole negli ultimi 2 anni. </w:t>
      </w:r>
    </w:p>
    <w:p>
      <w:pPr>
        <w:pStyle w:val="Normal"/>
        <w:pBdr>
          <w:top w:val="single" w:sz="12" w:space="6" w:color="000000"/>
          <w:left w:val="single" w:sz="12" w:space="13" w:color="000000"/>
          <w:bottom w:val="single" w:sz="6" w:space="6" w:color="000000"/>
          <w:right w:val="single" w:sz="12" w:space="12" w:color="000000"/>
        </w:pBdr>
        <w:shd w:fill="FFFFFF" w:val="clear"/>
        <w:tabs>
          <w:tab w:val="clear" w:pos="708"/>
          <w:tab w:val="left" w:pos="1134" w:leader="none"/>
          <w:tab w:val="left" w:pos="7938" w:leader="dot"/>
        </w:tabs>
        <w:ind w:left="142" w:right="284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% =[</w:t>
      </w:r>
      <w:r>
        <w:rPr>
          <w:rFonts w:cs="Arial" w:ascii="Arial" w:hAnsi="Arial"/>
        </w:rPr>
        <w:t xml:space="preserve"> (numero degli abbandoni + numero degli esiti negativi ) *100 / totale allievi )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2"/>
        <w:gridCol w:w="1029"/>
        <w:gridCol w:w="1029"/>
        <w:gridCol w:w="1029"/>
        <w:gridCol w:w="1029"/>
        <w:gridCol w:w="1029"/>
        <w:gridCol w:w="1029"/>
        <w:gridCol w:w="1540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nno scol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&gt; 2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6-2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-15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-10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-5%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-2%</w:t>
            </w:r>
          </w:p>
        </w:tc>
        <w:tc>
          <w:tcPr>
            <w:tcW w:w="1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 femmine su n. totale dispersi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.s.2003/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a.s.2004/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b/>
                <w:b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4"/>
      </w:tblGrid>
      <w:tr>
        <w:trPr>
          <w:trHeight w:val="445" w:hRule="atLeast"/>
        </w:trPr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ULTATI RAGGIUNTI CON LA REALIZZAZIONE DEL PROGETTO RELATIVO ALLA MISURA 3 AZIONE 3.2B</w:t>
            </w:r>
          </w:p>
        </w:tc>
      </w:tr>
      <w:tr>
        <w:trPr/>
        <w:tc>
          <w:tcPr>
            <w:tcW w:w="9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VI 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9"/>
        <w:rPr/>
      </w:pPr>
      <w:r>
        <w:rPr/>
        <w:t>NUOVO PIANO DI LAV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ITOLO…………………………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MATICA……………………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 DEI BISOGNI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sogni rilevati</w:t>
            </w:r>
          </w:p>
        </w:tc>
      </w:tr>
      <w:tr>
        <w:trPr>
          <w:trHeight w:val="22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45" w:hRule="atLeas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7938" w:leader="dot"/>
              </w:tabs>
              <w:ind w:right="850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ISULTATI CHE SI INTENDONO RAGGIUNGERE CON IL NUOVO INTERVENTO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VI 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OU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inalità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tinatari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iettivi formativi specifici e trasversali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logia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tners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orse materiali (attrezzature e laboratori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rata prevista dell’intervento  da..................a...............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ocumentazione e Prodotto/i 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e e Pubblicità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cedure di analisi qualitativa di processo e valutazione del progetto (ex Monitoraggio e valutazione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zione docenti (contenuti e modalità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dalità di raccordo tra le attività progettuali e il curricolo ordinario per gli studenti e le studentesse delle scuole in rete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2700"/>
        <w:gridCol w:w="34"/>
      </w:tblGrid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orse uman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tteristiche professional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firstLine="10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ruppo operativo di  progett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tor (modulo formazione docenti)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o docent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non doc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operativo di progetto (moduli formativ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i formativ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orientament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o genitor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modulo genitor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rtificazione alliev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utazione del gradimento da parte degli allievi/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 xml:space="preserve">La seguente sezione riguarda l’area formativa </w:t>
      </w:r>
    </w:p>
    <w:p>
      <w:pPr>
        <w:pStyle w:val="TextBody"/>
        <w:rPr/>
      </w:pPr>
      <w:r>
        <w:rPr/>
        <w:t>Ogni singolo modulo deve prevedere una progettazione ANALITICA</w:t>
      </w:r>
    </w:p>
    <w:p>
      <w:pPr>
        <w:pStyle w:val="TextBody"/>
        <w:rPr/>
      </w:pPr>
      <w:r>
        <w:rPr/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/>
      </w:pPr>
      <w:r>
        <w:rPr/>
        <w:tab/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1764"/>
        <w:gridCol w:w="196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Destinatari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ttività di  orientamento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TextBody"/>
        <w:rPr/>
      </w:pPr>
      <w:r>
        <w:rPr/>
        <w:t xml:space="preserve">La seguente sezione riguarda l’area DI SENSIBILIZZAZIONE RIVOLTA AI GENITORI </w:t>
      </w:r>
    </w:p>
    <w:p>
      <w:pPr>
        <w:pStyle w:val="TextBody"/>
        <w:rPr/>
      </w:pPr>
      <w:r>
        <w:rPr/>
        <w:t>Ogni singolo modulo deve prevedere una progettazione DETTAGLIATA</w:t>
      </w:r>
    </w:p>
    <w:p>
      <w:pPr>
        <w:pStyle w:val="Normal"/>
        <w:ind w:left="354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3"/>
        <w:gridCol w:w="3627"/>
      </w:tblGrid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Modulo 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obiettivi</w:t>
            </w:r>
          </w:p>
        </w:tc>
      </w:tr>
      <w:tr>
        <w:trPr/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540" w:firstLine="708"/>
        <w:rPr/>
      </w:pPr>
      <w:r>
        <w:rPr/>
        <w:tab/>
        <w:tab/>
        <w:tab/>
        <w:tab/>
      </w:r>
    </w:p>
    <w:tbl>
      <w:tblPr>
        <w:tblW w:w="939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240"/>
        <w:gridCol w:w="2700"/>
        <w:gridCol w:w="34"/>
      </w:tblGrid>
      <w:tr>
        <w:trPr/>
        <w:tc>
          <w:tcPr>
            <w:tcW w:w="9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orse uma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I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tteristiche professionali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operativo di progetto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or (moduli 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ti esterni (modul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ivi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 (orientament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ONFIGURAZIONE DEI COST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no finanziario analitico relativo ai Costi dell’area organizzativa - gestionale del progetto</w:t>
            </w:r>
          </w:p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843"/>
        <w:gridCol w:w="1417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sto or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 rivolte alle pers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alliev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rasporti, assicurazioni ed eventuali pasti per gli alunni pendolar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di gestione e funzion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teriale di facile consumo e didattico, esercitazioni pratiche, collegamenti telematici, affitto, attrezzature,ec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mministrativo e ausiliari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di organizzazio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Gruppo operativo di progetto (progettazione e coordinamento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Certificazione allievi (esperti esterni + tutor interni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zioni di accompag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nsibilizzazione, informazione e pubblicità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Spese dirette a favorire la partecipazione di persone non autonom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ioni di sistema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>Documentazione e prodott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  <w:t xml:space="preserve">Analisi qualitativa di processo e valutazione del prog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eastAsia="Arial Unicode MS"/>
                <w:u w:val="single"/>
              </w:rPr>
            </w:pPr>
            <w:r>
              <w:rPr>
                <w:u w:val="single"/>
              </w:rPr>
              <w:t>Formazione docent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Insegnant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perti estern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ordinamento /tutor della formazi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gestione e funzio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teriale di consumo: didattico, esercitazioni pratiche, affitto attrezzature. Spese generali (luce, telefono, posta, collegamenti telematici)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se trasporto,vitto e alloggio espert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organizzazion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Direzione del corso 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color w:val="000000"/>
              </w:rPr>
              <w:t>Piano finanziario analitico relativo ai Costi per ogni modul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  <w:sz w:val="28"/>
              </w:rPr>
              <w:t>Area formativ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60"/>
        <w:gridCol w:w="580"/>
        <w:gridCol w:w="2160"/>
        <w:gridCol w:w="1800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zioni rivolte alle persone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Ore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sto orari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e €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ocenz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tor (docenti delle scuole coinvolte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Orientamento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Esperti esterni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Spese di organizzazion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uppo operativo di progetto (modulo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eastAsia="Arial Unicode MS" w:cs="Arial"/>
                <w:szCs w:val="20"/>
              </w:rPr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>TOTAL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iano finanziario analitico relativo ai Costi per l’area di sensibilizzazion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134"/>
        <w:gridCol w:w="1843"/>
        <w:gridCol w:w="1417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sto orari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zioni di accompag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pese docenz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Esperti ester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utor (docenti delle scuole coinvolt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Spese alliev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curazio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ssistenza figli minori dei genitori (2 persone per 20 gg. Per 4 ore per £ 15.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centivo partecipazione genitori (20 persone per 60 h. per £ 15.00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</w:rPr>
              <w:t>Spese di gestione e funzionamen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teriale di consumo: didattico, esercitazioni pratiche, affitto attrezzature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E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tremi delibera di approvazione del progetto da parte del Collegio Docenti </w:t>
            </w:r>
          </w:p>
        </w:tc>
      </w:tr>
      <w:tr>
        <w:trPr/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1045</wp:posOffset>
                </wp:positionH>
                <wp:positionV relativeFrom="paragraph">
                  <wp:posOffset>106680</wp:posOffset>
                </wp:positionV>
                <wp:extent cx="1087755" cy="10991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09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35pt;margin-top:8.4pt;width:85.6pt;height:86.5pt;mso-wrap-style:none;v-text-anchor:middle">
                <v:fill o:detectmouseclick="t" on="false"/>
                <v:stroke color="#0d0d0d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</w:rPr>
        <w:t>Il Dirigente Scolastic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timbro                        </w:t>
        <w:tab/>
        <w:t>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cs="Arial" w:ascii="Arial" w:hAnsi="Arial"/>
          <w:sz w:val="28"/>
        </w:rPr>
        <w:t>dell’istitu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zio riservato alla Struttura di Selezion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totale attribuito al progetto: 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sz w:val="28"/>
              </w:rPr>
              <w:t>.</w:t>
            </w:r>
            <w:r>
              <w:rPr>
                <w:rFonts w:cs="Arial" w:ascii="Arial" w:hAnsi="Arial"/>
                <w:b/>
                <w:bCs/>
              </w:rPr>
              <w:t xml:space="preserve">B. Questa scheda è </w:t>
            </w:r>
            <w:r>
              <w:rPr>
                <w:rFonts w:cs="Arial" w:ascii="Arial" w:hAnsi="Arial"/>
                <w:b/>
                <w:bCs/>
                <w:u w:val="single"/>
              </w:rPr>
              <w:t>l’unico strumento ammissibile</w:t>
            </w:r>
            <w:r>
              <w:rPr>
                <w:rFonts w:cs="Arial" w:ascii="Arial" w:hAnsi="Arial"/>
                <w:b/>
                <w:bCs/>
              </w:rPr>
              <w:t xml:space="preserve"> per la presentazione dei progetti della Misura indicata  in epigrafe da parte dei Centri risorse che già hanno realizzato un progetto nell’annualità 200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Essa è stata strutturata in Microsoft Word 6, in modo da poter essere facilmente scaricata da internet, e in  modo che gli spazi proposti per le diverse voci possano essere liberamente modificati. </w:t>
            </w:r>
            <w:r>
              <w:rPr>
                <w:rFonts w:cs="Arial" w:ascii="Arial" w:hAnsi="Arial"/>
                <w:b/>
                <w:bCs/>
                <w:u w:val="single"/>
              </w:rPr>
              <w:t>Non saranno pertanto ammessi progetti redatti a mano o aggiunte di documentazione diversamente presentate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 xml:space="preserve">Dovrà essere contemporaneamente presentato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un floppy-disk </w:t>
            </w:r>
            <w:r>
              <w:rPr>
                <w:rFonts w:cs="Arial" w:ascii="Arial" w:hAnsi="Arial"/>
                <w:b/>
                <w:bCs/>
              </w:rPr>
              <w:t>(indicando sull’etichetta, nome e codice meccanografico della scuola, Misura/azione, numero d’ordine, titolo del progett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55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color w:val="0000FF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20"/>
      <w:ind w:right="140" w:hanging="0"/>
      <w:textAlignment w:val="baseline"/>
      <w:outlineLvl w:val="2"/>
    </w:pPr>
    <w:rPr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color w:val="0000FF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6"/>
    </w:rPr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MS Serif" w:hAnsi="MS Serif" w:cs="MS Serif"/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textAlignment w:val="baseline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4:45:00Z</dcterms:created>
  <dc:creator>piera.guglielmi</dc:creator>
  <dc:description/>
  <dc:language>en-US</dc:language>
  <cp:lastModifiedBy>Postazione6</cp:lastModifiedBy>
  <dcterms:modified xsi:type="dcterms:W3CDTF">2005-04-28T14:37:00Z</dcterms:modified>
  <cp:revision>28</cp:revision>
  <dc:subject/>
  <dc:title/>
</cp:coreProperties>
</file>