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inistero dell’Istruzione, dell’Università e della Ricerca</w:t>
      </w:r>
    </w:p>
    <w:p>
      <w:pPr>
        <w:pStyle w:val="Header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ipartimento per l’istruzione</w:t>
      </w:r>
    </w:p>
    <w:p>
      <w:pPr>
        <w:pStyle w:val="Heade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Direzione Generale per gli Affari Internazionali dell’Istruzione Scolastica ufficio </w:t>
      </w:r>
      <w:r>
        <w:rPr>
          <w:b/>
          <w:bCs/>
          <w:i/>
          <w:iCs/>
          <w:sz w:val="28"/>
          <w:szCs w:val="28"/>
        </w:rPr>
        <w:t xml:space="preserve"> V</w:t>
      </w:r>
    </w:p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N “La Scuola per lo Sviluppo”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Header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Allegato  2</w:t>
      </w:r>
    </w:p>
    <w:p>
      <w:pPr>
        <w:pStyle w:val="Header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48"/>
          <w:szCs w:val="48"/>
        </w:rPr>
        <w:tab/>
      </w:r>
    </w:p>
    <w:p>
      <w:pPr>
        <w:pStyle w:val="Heade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ELLI PROGETTUALI PER LE AZIONI CONTRO LA DISPERSIONE SCOLASTICA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UOLA SECONDARIA SUPERIORE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NUALITA’ 2005 e 2006</w:t>
            </w:r>
          </w:p>
          <w:p>
            <w:pPr>
              <w:pStyle w:val="Head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  <w:tab w:val="right" w:pos="9214" w:leader="none"/>
        </w:tabs>
        <w:ind w:left="0" w:right="141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/>
      </w:pPr>
      <w:r>
        <w:rPr>
          <w:u w:val="single"/>
        </w:rPr>
        <w:t xml:space="preserve">Modello progettuale 14  = </w:t>
      </w:r>
      <w:r>
        <w:rPr>
          <w:b/>
          <w:bCs/>
          <w:smallCaps/>
          <w:sz w:val="28"/>
          <w:szCs w:val="28"/>
        </w:rPr>
        <w:t xml:space="preserve">Linee guida per i progetti di attività del laboratorio di musica elettronica </w:t>
      </w:r>
    </w:p>
    <w:p>
      <w:pPr>
        <w:pStyle w:val="Normal"/>
        <w:numPr>
          <w:ilvl w:val="0"/>
          <w:numId w:val="0"/>
        </w:numPr>
        <w:ind w:left="0" w:right="707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707" w:firstLine="708"/>
        <w:jc w:val="both"/>
        <w:rPr/>
      </w:pPr>
      <w:r>
        <w:rPr/>
        <w:t>Le linee guida progettuali indicate di seguito sono state elaborate da un Comitato di Esperti, che ha tracciato gli orientamenti operativi per l’attuazione - nella Misura 3.2.  “Interventi  di contrasto alla dispersione scolastica”  - di percorsi formativi  all’interno delle infrastrutture realizzate nella misura 4.1 del PON scuola (Progetto “Rete telematica e musica elettronica, ambienti tecnologici nella scuola secondaria superiore per la ricerca la produzione e la diffusione della musica elettronica” ).</w:t>
      </w:r>
    </w:p>
    <w:p>
      <w:pPr>
        <w:pStyle w:val="Normal"/>
        <w:numPr>
          <w:ilvl w:val="0"/>
          <w:numId w:val="0"/>
        </w:numPr>
        <w:ind w:left="0" w:right="707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707" w:firstLine="708"/>
        <w:jc w:val="both"/>
        <w:rPr/>
      </w:pPr>
      <w:r>
        <w:rPr/>
        <w:t xml:space="preserve">L’osservanza delle linee guida così tracciate costituisce </w:t>
      </w:r>
      <w:r>
        <w:rPr>
          <w:b/>
          <w:bCs/>
        </w:rPr>
        <w:t>elemento di priorità</w:t>
      </w:r>
      <w:r>
        <w:rPr/>
        <w:t xml:space="preserve">  nella valutazione dei progetti presentati dalle istituzioni scolastiche. Sono ammesse a presentare tali progetti solo le istituzioni scolastiche che abbiano già ottenuto </w:t>
      </w:r>
      <w:r>
        <w:rPr>
          <w:b/>
          <w:bCs/>
        </w:rPr>
        <w:t>l’autorizzazione per realizzare i laboratori</w:t>
      </w:r>
      <w:r>
        <w:rPr/>
        <w:t xml:space="preserve"> di cui alla Misura 4.1.</w:t>
      </w:r>
    </w:p>
    <w:p>
      <w:pPr>
        <w:pStyle w:val="Normal"/>
        <w:numPr>
          <w:ilvl w:val="0"/>
          <w:numId w:val="0"/>
        </w:numPr>
        <w:ind w:left="0" w:right="707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707" w:firstLine="708"/>
        <w:jc w:val="both"/>
        <w:rPr/>
      </w:pPr>
      <w:r>
        <w:rPr>
          <w:b/>
          <w:bCs/>
        </w:rPr>
        <w:t>Destinatari</w:t>
      </w:r>
      <w:r>
        <w:rPr/>
        <w:t>: Allievi di istituti di istruzione secondaria superiore</w:t>
      </w:r>
    </w:p>
    <w:p>
      <w:pPr>
        <w:pStyle w:val="Normal"/>
        <w:numPr>
          <w:ilvl w:val="0"/>
          <w:numId w:val="0"/>
        </w:numPr>
        <w:ind w:left="0" w:right="707" w:firstLine="708"/>
        <w:jc w:val="both"/>
        <w:rPr/>
      </w:pPr>
      <w:r>
        <w:rPr>
          <w:b/>
          <w:bCs/>
        </w:rPr>
        <w:t xml:space="preserve">Articolazione: </w:t>
      </w:r>
      <w:r>
        <w:rPr/>
        <w:t xml:space="preserve">percorso modulare ( cfr. gli schemi  riportati di seguito) di 150 ore rivolto ad un gruppo unitario minimo di 15 allievi </w:t>
      </w:r>
    </w:p>
    <w:p>
      <w:pPr>
        <w:pStyle w:val="Normal"/>
        <w:numPr>
          <w:ilvl w:val="0"/>
          <w:numId w:val="0"/>
        </w:numPr>
        <w:ind w:left="0" w:right="707" w:firstLine="708"/>
        <w:jc w:val="both"/>
        <w:rPr/>
      </w:pPr>
      <w:r>
        <w:rPr>
          <w:b/>
          <w:bCs/>
        </w:rPr>
        <w:t xml:space="preserve">Configurazione di spesa: </w:t>
      </w:r>
      <w:r>
        <w:rPr/>
        <w:t>cfr. la configurazione generale per la misura 3.2., con le seguenti caratteristiche specifiche:</w:t>
      </w:r>
    </w:p>
    <w:p>
      <w:pPr>
        <w:pStyle w:val="Normal"/>
        <w:numPr>
          <w:ilvl w:val="0"/>
          <w:numId w:val="7"/>
        </w:numPr>
        <w:ind w:left="1134" w:right="707" w:hanging="283"/>
        <w:jc w:val="both"/>
        <w:rPr/>
      </w:pPr>
      <w:r>
        <w:rPr/>
        <w:t xml:space="preserve"> </w:t>
      </w:r>
      <w:r>
        <w:rPr/>
        <w:t xml:space="preserve">l’intervento si realizza unitariamente sui moduli previsti delle linee guida, che potranno essere sviluppati in varia sequenza progetto per progetto. </w:t>
      </w:r>
    </w:p>
    <w:p>
      <w:pPr>
        <w:pStyle w:val="Normal"/>
        <w:numPr>
          <w:ilvl w:val="0"/>
          <w:numId w:val="7"/>
        </w:numPr>
        <w:ind w:left="1134" w:right="707" w:hanging="283"/>
        <w:jc w:val="both"/>
        <w:rPr/>
      </w:pPr>
      <w:r>
        <w:rPr/>
        <w:t xml:space="preserve"> </w:t>
      </w:r>
      <w:r>
        <w:rPr/>
        <w:t xml:space="preserve">nei singoli progetti sono ammesse variazioni della spesa standard inerente le voci comprese nelle “Azioni rivolte alle persone”, nella misura massima del 40% della voce  che viene  aumentata, a condizione che la somma complessiva  attribuita a tali “Azioni” resti  invariata. </w:t>
      </w:r>
    </w:p>
    <w:p>
      <w:pPr>
        <w:pStyle w:val="Normal"/>
        <w:numPr>
          <w:ilvl w:val="0"/>
          <w:numId w:val="0"/>
        </w:numPr>
        <w:ind w:left="0" w:right="707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inee guida.</w:t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0"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0" w:right="98" w:hanging="0"/>
        <w:jc w:val="both"/>
        <w:rPr/>
      </w:pPr>
      <w:r>
        <w:rPr/>
        <w:t>Il Comitato di Esperti ha elaborato il modello a seguito proposto  a partire dalla valutazio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720" w:right="98" w:hanging="360"/>
        <w:jc w:val="both"/>
        <w:rPr/>
      </w:pPr>
      <w:r>
        <w:rPr/>
        <w:t xml:space="preserve">dei livelli di competenza minima che gli allievi avrebbero dovuto  raggiungere  alla fine del percorso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720" w:right="98" w:hanging="360"/>
        <w:jc w:val="both"/>
        <w:rPr/>
      </w:pPr>
      <w:r>
        <w:rPr/>
        <w:t>dei contenuti formativi da privilegiare, considerati obiettivi, specificità del settore di intervento e  numero delle ore di formazione concretamente a disposi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720" w:right="98" w:hanging="360"/>
        <w:jc w:val="both"/>
        <w:rPr/>
      </w:pPr>
      <w:r>
        <w:rPr/>
        <w:t>dal tempo necessario a raggiungere gli obiettivi formativi prefissa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0" w:right="84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0" w:right="849" w:hanging="0"/>
        <w:jc w:val="both"/>
        <w:rPr/>
      </w:pPr>
      <w:r>
        <w:rPr/>
        <w:t>Dati gli obiettivi generali del progetto di rete della musica elettronica :</w:t>
      </w:r>
    </w:p>
    <w:p>
      <w:pPr>
        <w:pStyle w:val="NormaleWeb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vorire la crescente richiesta degli studenti di veder soddisfatte attese formative specifiche e speciali </w:t>
      </w:r>
    </w:p>
    <w:p>
      <w:pPr>
        <w:pStyle w:val="NormaleWeb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tilizzare la produzione di musica digitale come percorso "esemplare" per lo sviluppo di attitudini e competenze di gestione e di controllo di sistemi complessi </w:t>
      </w:r>
    </w:p>
    <w:p>
      <w:pPr>
        <w:pStyle w:val="NormaleWeb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erimentare in maniera creativa sentieri formativi più vicini possibile alle realtà che verosimilmente verranno incontrate nella società adulta e nell'ambiente di lavoro e di produzione </w:t>
      </w:r>
    </w:p>
    <w:p>
      <w:pPr>
        <w:pStyle w:val="NormaleWeb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evare gli standard educativi e dunque di competenza necessari ad acquisire diverse e nuove professionalità per l'inserimento nei nuovi scenari del mercato del lavoro </w:t>
      </w:r>
    </w:p>
    <w:p>
      <w:pPr>
        <w:pStyle w:val="NormaleWeb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ruire una concreta possibilità di reinserimento all'interno del percorso formativo per gli allievi a rischio di esclusione, o che abbiano già abbandonato la scuo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0" w:right="84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0" w:right="849" w:hanging="0"/>
        <w:jc w:val="both"/>
        <w:rPr/>
      </w:pPr>
      <w:r>
        <w:rPr/>
        <w:t>Gli obiettivi formativi individuati  sono stati i seguent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0" w:right="84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283" w:right="849" w:hanging="283"/>
        <w:jc w:val="both"/>
        <w:rPr/>
      </w:pPr>
      <w:r>
        <w:rPr/>
        <w:t xml:space="preserve">l’acquisizione delle conoscenze/competenze tecniche di base necessarie per l’utilizzo creativo della strumentazione dedicata hardware e software presente nei laboratori 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283" w:right="849" w:hanging="283"/>
        <w:jc w:val="both"/>
        <w:rPr/>
      </w:pPr>
      <w:r>
        <w:rPr/>
        <w:t>la possibilità di utilizzare le attività di laboratorio   come  occasione per  sviluppare  standard di competenza nell’utilizzo delle tecnologie informatiche e della rete, la capacità di progetto e di gestione, più consapevole,  di  sistemi compless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right="849" w:hanging="283"/>
        <w:jc w:val="both"/>
        <w:rPr>
          <w:b/>
          <w:b/>
          <w:bCs/>
        </w:rPr>
      </w:pPr>
      <w:r>
        <w:rPr/>
        <w:t>l’acquisizione di standard educativi e di competenza necessari  ad un futuro progetto di inserimento nel mondo del lavoro;</w:t>
      </w:r>
    </w:p>
    <w:p>
      <w:pPr>
        <w:pStyle w:val="Normal"/>
        <w:numPr>
          <w:ilvl w:val="0"/>
          <w:numId w:val="6"/>
        </w:numPr>
        <w:ind w:left="283" w:right="849" w:hanging="283"/>
        <w:jc w:val="both"/>
        <w:rPr/>
      </w:pPr>
      <w:r>
        <w:rPr/>
        <w:t>la possibilità di utilizzare la pratica della produzione musicale in digitale come mezzo, per  recuperare alla scuola studenti che, per motivazioni diverse, rischiano di abbandonarla .</w:t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/>
      </w:pPr>
      <w:r>
        <w:rPr/>
        <w:t xml:space="preserve">Il percorso  progettato è di </w:t>
      </w:r>
      <w:r>
        <w:rPr>
          <w:b/>
          <w:bCs/>
        </w:rPr>
        <w:t>150</w:t>
      </w:r>
      <w:r>
        <w:rPr/>
        <w:t xml:space="preserve"> ore complessive, e si  suddivide in </w:t>
      </w:r>
      <w:r>
        <w:rPr>
          <w:b/>
          <w:bCs/>
        </w:rPr>
        <w:t>100</w:t>
      </w:r>
      <w:r>
        <w:rPr/>
        <w:t xml:space="preserve"> ore di formazione strettamente tecnica e </w:t>
      </w:r>
      <w:r>
        <w:rPr>
          <w:b/>
          <w:bCs/>
        </w:rPr>
        <w:t>50</w:t>
      </w:r>
      <w:r>
        <w:rPr/>
        <w:t xml:space="preserve"> dedicate alla conoscenza del funzionamento del mercato della musica  </w:t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/>
      </w:pPr>
      <w:r>
        <w:rPr/>
        <w:t>Il livello di  conoscenze e competenze minime previste  in uscita per i singoli allievi dovrà essere  pertanto costituito:</w:t>
      </w:r>
    </w:p>
    <w:p>
      <w:pPr>
        <w:pStyle w:val="Normal"/>
        <w:numPr>
          <w:ilvl w:val="0"/>
          <w:numId w:val="2"/>
        </w:numPr>
        <w:ind w:left="780" w:right="849" w:hanging="360"/>
        <w:jc w:val="both"/>
        <w:rPr/>
      </w:pPr>
      <w:r>
        <w:rPr/>
        <w:t xml:space="preserve">dall’acquisizione  di competenze di base propriamente tecniche legate alla capacità di saper gestire autonomamente e creativamente la strumentazione dedicata hardware e software, </w:t>
      </w:r>
    </w:p>
    <w:p>
      <w:pPr>
        <w:pStyle w:val="Normal"/>
        <w:numPr>
          <w:ilvl w:val="0"/>
          <w:numId w:val="2"/>
        </w:numPr>
        <w:ind w:left="780" w:right="849" w:hanging="360"/>
        <w:jc w:val="both"/>
        <w:rPr/>
      </w:pPr>
      <w:r>
        <w:rPr/>
        <w:t>dalla conoscenza degli  aspetti operativi professionali e/o creativi connessi al funzionamento del mercato della musica,</w:t>
      </w:r>
    </w:p>
    <w:p>
      <w:pPr>
        <w:pStyle w:val="Normal"/>
        <w:numPr>
          <w:ilvl w:val="0"/>
          <w:numId w:val="2"/>
        </w:numPr>
        <w:ind w:left="780" w:right="849" w:hanging="360"/>
        <w:jc w:val="both"/>
        <w:rPr/>
      </w:pPr>
      <w:r>
        <w:rPr/>
        <w:t xml:space="preserve">dallo capacità di saper progettare  e realizzare produzioni  musicali individuali e/o di gruppo alla fine del percorso </w:t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>
          <w:b/>
          <w:b/>
          <w:bCs/>
          <w:i/>
          <w:i/>
          <w:iCs/>
        </w:rPr>
      </w:pPr>
      <w:r>
        <w:rPr/>
        <w:t>Il percorso proposto è di tipo modulare  . Va sottolineato che nell’articolazione dei percorsi le varie fasi, ovvero l’aspetto tecnico della formazione e quello più informativo rivolto alla conoscenza/ascolto/interpretazione delle regole che determinano e orientano il mercato della musica, dovranno costantemente compenetrarsi (</w:t>
      </w:r>
      <w:r>
        <w:rPr>
          <w:b/>
          <w:bCs/>
          <w:i/>
          <w:iCs/>
        </w:rPr>
        <w:t xml:space="preserve"> </w:t>
      </w:r>
      <w:r>
        <w:rPr/>
        <w:t>al momento di articolare il  piano orario degli interventi la trattazione dei contenuti più propriamente tecnici e di quelli culturali  non va separata ma equilibratamente integrata).</w:t>
      </w:r>
    </w:p>
    <w:p>
      <w:pPr>
        <w:pStyle w:val="Normal"/>
        <w:tabs>
          <w:tab w:val="clear" w:pos="708"/>
          <w:tab w:val="left" w:pos="142" w:leader="none"/>
        </w:tabs>
        <w:ind w:left="360" w:right="9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0" w:right="707" w:hanging="0"/>
        <w:jc w:val="both"/>
        <w:rPr/>
      </w:pPr>
      <w:r>
        <w:rPr/>
        <w:t xml:space="preserve">La </w:t>
      </w:r>
      <w:r>
        <w:rPr>
          <w:b/>
          <w:bCs/>
        </w:rPr>
        <w:t xml:space="preserve">prima fase </w:t>
      </w:r>
      <w:r>
        <w:rPr/>
        <w:t xml:space="preserve">del modello di percorso formativo tracciato, quella più propriamente </w:t>
      </w:r>
      <w:r>
        <w:rPr>
          <w:b/>
          <w:bCs/>
        </w:rPr>
        <w:t xml:space="preserve">tecnica, </w:t>
      </w:r>
      <w:r>
        <w:rPr/>
        <w:t xml:space="preserve"> indirizzata, cioè,  allo sviluppo della competenza tecnica di base necessaria  alla realizzazioni di prodotti creativi  in autoproduzione, è di </w:t>
      </w:r>
      <w:r>
        <w:rPr>
          <w:b/>
          <w:bCs/>
        </w:rPr>
        <w:t>100</w:t>
      </w:r>
      <w:r>
        <w:rPr/>
        <w:t xml:space="preserve"> ore complessiv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0" w:right="707" w:hanging="0"/>
        <w:jc w:val="both"/>
        <w:rPr/>
      </w:pPr>
      <w:r>
        <w:rPr/>
        <w:t xml:space="preserve">Delle 100 ore previst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780" w:right="707" w:hanging="360"/>
        <w:jc w:val="both"/>
        <w:rPr/>
      </w:pPr>
      <w:r>
        <w:rPr>
          <w:b/>
          <w:bCs/>
        </w:rPr>
        <w:t>75</w:t>
      </w:r>
      <w:r>
        <w:rPr/>
        <w:t xml:space="preserve"> ore di formazione saranno dedicate alla conoscenza del funzionamento delle tecnologie digitali, dei principi dell’acustica e delle principali tecniche di progettazione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780" w:right="707" w:hanging="360"/>
        <w:jc w:val="both"/>
        <w:rPr/>
      </w:pPr>
      <w:r>
        <w:rPr/>
        <w:t xml:space="preserve">e le rimanenti </w:t>
      </w:r>
      <w:r>
        <w:rPr>
          <w:b/>
          <w:bCs/>
        </w:rPr>
        <w:t>25</w:t>
      </w:r>
      <w:r>
        <w:rPr/>
        <w:t xml:space="preserve"> ore saranno invece  dedicate alla realizzazione di  produzioni creative a cura dei ragazzi (creazioni individuali  e/o  realizzate in gruppo)</w:t>
      </w:r>
    </w:p>
    <w:p>
      <w:pPr>
        <w:pStyle w:val="Normal"/>
        <w:tabs>
          <w:tab w:val="clear" w:pos="708"/>
          <w:tab w:val="left" w:pos="142" w:leader="none"/>
        </w:tabs>
        <w:ind w:right="70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707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right="849" w:firstLine="708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39"/>
        <w:gridCol w:w="2199"/>
        <w:gridCol w:w="39"/>
        <w:gridCol w:w="4061"/>
      </w:tblGrid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 formativi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</w:t>
            </w:r>
          </w:p>
        </w:tc>
        <w:tc>
          <w:tcPr>
            <w:tcW w:w="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iettivi formativ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cs="Arial" w:ascii="Arial" w:hAnsi="Arial"/>
              </w:rPr>
              <w:t xml:space="preserve">lo sviluppo dei singoli moduli dovrà essere  finalizzato al raggiungimento delle seguenti conoscenze/competenza) : 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La Workst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3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zione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3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gamenti e Cablaggio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nenti di Bas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5</w:t>
              <w:tab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o 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 principi  fondamentali del funzionamento della tecnologia digitale applicata all’audio;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707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 in grado di cablare ed utilizzare a livello di base attrezzature professionali per la registrazione, la composizione ed il mixaggio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2238"/>
        <w:gridCol w:w="4100"/>
      </w:tblGrid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Acustica e Perce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2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2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ica Acustica e Music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a negli Ambienti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o b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 principi fondamentali dell’acustica, della percezione e della psicoacustica degli spazi sonori</w:t>
              <w:tab/>
              <w:tab/>
            </w:r>
          </w:p>
        </w:tc>
      </w:tr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Produzione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ecniche di Produzione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o 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progettare una semplice autoproduzione musicale che partendo dalla creazione e dal campionamento di suoni giunga al mastering nei formati per Internet passando dal mixaggio digital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2238"/>
        <w:gridCol w:w="4100"/>
      </w:tblGrid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ealizzazione Progett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ott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5</w:t>
              <w:tab/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o d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esta ultima fase dovranno dimostrare di saper progettare e concretamente dar vita ad un prodotto creativo</w:t>
            </w:r>
          </w:p>
        </w:tc>
      </w:tr>
    </w:tbl>
    <w:p>
      <w:pPr>
        <w:pStyle w:val="Normal"/>
        <w:numPr>
          <w:ilvl w:val="0"/>
          <w:numId w:val="0"/>
        </w:numPr>
        <w:ind w:left="0" w:right="70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707" w:hanging="0"/>
        <w:rPr/>
      </w:pPr>
      <w:r>
        <w:rPr/>
        <w:t xml:space="preserve">Di  seguito viene riportato lo stesso percorso formativo, esploso in tutte le sue fasi, e con l’indicazione degli obiettivi formativi intermedi collegati allo sviluppo di ogni unità. </w:t>
      </w:r>
    </w:p>
    <w:p>
      <w:pPr>
        <w:pStyle w:val="Testonormale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a Workstation (totale ore 40)</w:t>
        <w:tab/>
      </w:r>
      <w:r>
        <w:rPr>
          <w:rFonts w:cs="Times New Roman" w:ascii="Times New Roman" w:hAnsi="Times New Roman"/>
          <w:sz w:val="24"/>
          <w:szCs w:val="24"/>
        </w:rPr>
        <w:t xml:space="preserve">Al termine dello sviluppo di ogni singola unità didattica </w:t>
      </w:r>
    </w:p>
    <w:p>
      <w:pPr>
        <w:pStyle w:val="Testonormale"/>
        <w:numPr>
          <w:ilvl w:val="0"/>
          <w:numId w:val="0"/>
        </w:numPr>
        <w:ind w:left="4248" w:right="-285" w:hanging="42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li allievi dovranno:</w:t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troduzion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Rivoluzione Digitale </w:t>
        <w:tab/>
        <w:tab/>
        <w:tab/>
        <w:tab/>
        <w:t>conoscere le principali line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produzione e Project Studios</w:t>
        <w:tab/>
        <w:tab/>
        <w:tab/>
        <w:t>di sviluppo tecnologico degli ultimi anni in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I (Basics)</w:t>
        <w:tab/>
        <w:tab/>
        <w:tab/>
        <w:tab/>
        <w:tab/>
        <w:tab/>
        <w:t>campo musicale e essere introdotti all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Disk Recording (Basics)</w:t>
        <w:tab/>
        <w:tab/>
        <w:tab/>
        <w:t xml:space="preserve">fasi della registrazione su Hard Disk e del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otocollo MID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llegamenti e Cablaggio</w:t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gamenti Elettrici</w:t>
        <w:tab/>
        <w:tab/>
        <w:tab/>
        <w:tab/>
        <w:tab/>
        <w:t>essere in grado di effettuare l'istallazion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gamenti MIDI</w:t>
        <w:tab/>
        <w:tab/>
        <w:tab/>
        <w:tab/>
        <w:t xml:space="preserve"> </w:t>
        <w:tab/>
        <w:t xml:space="preserve">delle apparecchiature a disposizione,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laggio Audio digitale</w:t>
        <w:tab/>
        <w:tab/>
        <w:tab/>
        <w:tab/>
        <w:t xml:space="preserve">collegandole via elettrica, audio, midi e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laggio Analogico</w:t>
        <w:tab/>
        <w:t xml:space="preserve">Tipologia e Funzione </w:t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laggio Digitale</w:t>
        <w:tab/>
        <w:t xml:space="preserve">Formati e Funzione </w:t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i di Base</w:t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t>omputer</w:t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e</w:t>
        <w:tab/>
        <w:tab/>
        <w:tab/>
        <w:tab/>
        <w:tab/>
        <w:tab/>
        <w:t xml:space="preserve">conoscere le principali piattaforme e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ttaforme e Sistemi Operativi</w:t>
        <w:tab/>
        <w:tab/>
        <w:t xml:space="preserve"> </w:t>
        <w:tab/>
        <w:t>i sistemi operativi legati alla produzion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e Specifiche Tecniche</w:t>
        <w:tab/>
        <w:tab/>
        <w:tab/>
        <w:t>musical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ftware Musicale</w:t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708" w:right="-28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quencer (Basics)</w:t>
        <w:tab/>
        <w:tab/>
        <w:tab/>
        <w:tab/>
        <w:tab/>
        <w:t>prender visione delle funzioni base dei principal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or</w:t>
        <w:tab/>
        <w:tab/>
        <w:tab/>
        <w:tab/>
        <w:tab/>
        <w:tab/>
        <w:tab/>
        <w:t>programmi per la produzione musical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i Audio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cheda Audio</w:t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708" w:right="-28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e</w:t>
        <w:tab/>
        <w:tab/>
        <w:tab/>
        <w:tab/>
        <w:tab/>
        <w:t>Conoscere le caratteristiche tecniche e la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e Specifiche Tecniche</w:t>
        <w:tab/>
        <w:tab/>
        <w:t>funzione delle schede per la digitalizzazion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dell'audi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nsol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e</w:t>
        <w:tab/>
        <w:tab/>
        <w:tab/>
        <w:tab/>
        <w:tab/>
        <w:t xml:space="preserve">    Conoscere i principi di funzionamento dei</w:t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vità Generale e Signal Flow</w:t>
        <w:tab/>
        <w:tab/>
        <w:t xml:space="preserve">    mixer e saper , successivamente, operare </w:t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amplificazione</w:t>
        <w:tab/>
        <w:tab/>
        <w:t xml:space="preserve"> </w:t>
        <w:tab/>
        <w:tab/>
        <w:t xml:space="preserve">   su mixer digitali utilizzando le principali </w:t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izzazione</w:t>
        <w:tab/>
        <w:tab/>
        <w:tab/>
        <w:tab/>
        <w:t xml:space="preserve">    funzioni di amplificazione, trattamento e </w:t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ori di Dinamica</w:t>
        <w:tab/>
        <w:tab/>
        <w:tab/>
        <w:t xml:space="preserve">    modifica del suono</w:t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cite</w:t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es Analogiche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es Digitali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taglio Operatività Console Digitale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rofoni</w:t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708" w:right="-28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e</w:t>
        <w:tab/>
        <w:tab/>
        <w:tab/>
        <w:tab/>
        <w:tab/>
        <w:t xml:space="preserve">   Conoscere i principi di funzionamento de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ologia e Modelli</w:t>
        <w:tab/>
        <w:tab/>
        <w:tab/>
        <w:t xml:space="preserve"> </w:t>
        <w:tab/>
        <w:t xml:space="preserve">   microfoni e saper, conseguentemente,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iche Microfoniche (Basics)</w:t>
        <w:tab/>
        <w:tab/>
        <w:t xml:space="preserve">   utilizzare le principali tecniche per il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microfonaggio di strumenti acustici e ambient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Effetti e Outboards</w:t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708" w:right="-28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verbero</w:t>
        <w:tab/>
        <w:tab/>
        <w:tab/>
        <w:tab/>
        <w:tab/>
        <w:t>Saper intervenire in modo specifico sul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rus, Flanger, Phaser</w:t>
        <w:tab/>
        <w:tab/>
        <w:tab/>
        <w:t>suono digitale per modificarlo e trattarl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ch Shifter, Harmonizer</w:t>
        <w:tab/>
        <w:tab/>
        <w:tab/>
        <w:t>attraverso i più aggiornati algoritm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orsore, Overdrive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parecchiature MIDI</w:t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tetizzatiri ed Expander</w:t>
        <w:tab/>
        <w:tab/>
        <w:tab/>
        <w:t>Saper utilizzare le apparecchiature per la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ionatori</w:t>
        <w:tab/>
        <w:tab/>
        <w:tab/>
        <w:tab/>
        <w:tab/>
        <w:t>produzione, il campionamento e sintesi del suon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scolti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708" w:right="-28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lificatori</w:t>
        <w:tab/>
        <w:tab/>
        <w:tab/>
        <w:tab/>
        <w:tab/>
        <w:tab/>
        <w:t>Saper utilizzare i diversi sistemi per la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se Acustiche e Cuffie</w:t>
        <w:tab/>
        <w:tab/>
        <w:tab/>
        <w:tab/>
        <w:t>diffusione del suon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ustica e Percezione  (totale  ore 10)</w:t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firstLine="56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troduzione</w:t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Generali del Suono</w:t>
        <w:tab/>
        <w:tab/>
        <w:t xml:space="preserve">        Conoscere i principi fisici della produzione 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tà Oggettiva e Percezione</w:t>
        <w:tab/>
        <w:tab/>
        <w:t xml:space="preserve">        propagazione del suono correlandoli con il mod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in cui il nostro apparato auditivo li percepisc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isica Acustica e Musica</w:t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omeno Fisico</w:t>
        <w:tab/>
        <w:tab/>
        <w:tab/>
        <w:tab/>
        <w:t xml:space="preserve">      Vedere nel dettaglio le caratteristich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quenza</w:t>
        <w:tab/>
        <w:tab/>
        <w:tab/>
        <w:tab/>
        <w:tab/>
        <w:t>fisico - acustiche del suono e poter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sità</w:t>
        <w:tab/>
        <w:tab/>
        <w:tab/>
        <w:tab/>
        <w:tab/>
        <w:t>confrontarle con il modo in cui orecchio e cervell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e Armonica</w:t>
        <w:tab/>
        <w:tab/>
        <w:tab/>
        <w:t>reagiscono a questi stimoli. Successivament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a</w:t>
        <w:tab/>
        <w:tab/>
        <w:tab/>
        <w:tab/>
        <w:tab/>
        <w:tab/>
        <w:t xml:space="preserve">imparare a riconoscere il rapporto tra le categorie  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zione del Fenomeno (Psicoacustica)</w:t>
        <w:tab/>
        <w:t xml:space="preserve"> percettive ed i termini musical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amento dell'Orecchio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zza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ume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mo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usica negli Ambienti</w:t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zzazione delle Sorgenti</w:t>
        <w:tab/>
        <w:tab/>
        <w:tab/>
        <w:t>Approfondire la conoscenza dei fenomeni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ulazione Sterefonica</w:t>
        <w:tab/>
        <w:tab/>
        <w:tab/>
        <w:t>fisici e percettivi legati alla diffusione dei suoni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ustica delle Stanze</w:t>
        <w:tab/>
        <w:tab/>
        <w:tab/>
        <w:tab/>
        <w:t>nello spazio quotidiano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flessione, Rifrazione, Assorbimento</w:t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ing Waves e Riverberi</w:t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duzione (Totale  ore 20)</w:t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cniche di Produzione</w:t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essione</w:t>
        <w:tab/>
        <w:tab/>
        <w:tab/>
        <w:tab/>
        <w:t>Esser guidati a collegare tutte le precedenti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ettare</w:t>
        <w:tab/>
        <w:tab/>
        <w:tab/>
        <w:tab/>
        <w:t>esperienze in una sessione di autoproduzione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nificazione e Organizzazione</w:t>
        <w:tab/>
        <w:t>che li porti a ideare e realizzare un prodotto musical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izzazione</w:t>
        <w:tab/>
        <w:tab/>
        <w:tab/>
        <w:tab/>
        <w:t>da mettere in rete partendo da un progetto e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</w:t>
        <w:tab/>
        <w:tab/>
        <w:tab/>
        <w:tab/>
        <w:tab/>
        <w:t>passando per le fasi di creazione, mix,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rsione</w:t>
        <w:tab/>
        <w:tab/>
        <w:tab/>
        <w:tab/>
        <w:t>masterizzazione ed archiviazione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l Back Up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tturare il proprio Archivio</w:t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i</w:t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849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707" w:hanging="0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39"/>
        <w:gridCol w:w="2199"/>
        <w:gridCol w:w="39"/>
        <w:gridCol w:w="4061"/>
      </w:tblGrid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 formativi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</w:t>
            </w:r>
          </w:p>
        </w:tc>
        <w:tc>
          <w:tcPr>
            <w:tcW w:w="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iettivi formativ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( </w:t>
            </w:r>
            <w:r>
              <w:rPr>
                <w:rFonts w:cs="Arial" w:ascii="Arial" w:hAnsi="Arial"/>
                <w:sz w:val="22"/>
              </w:rPr>
              <w:t>lo sviluppo dei singoli moduli dovrà essere  finalizzato al raggiungimento delle seguenti conoscenze/competenza</w:t>
            </w:r>
            <w:r>
              <w:rPr>
                <w:rFonts w:cs="Arial" w:ascii="Arial" w:hAnsi="Arial"/>
              </w:rPr>
              <w:t xml:space="preserve">) : 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La Workst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3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zione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3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gamenti e Cablaggio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nenti di Bas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5</w:t>
              <w:tab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o 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 principi  fondamentali del funzionamento della tecnologia digitale applicata all’audio;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707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 in grado di cablare ed utilizzare a livello di base attrezzature professionali per la registrazione, la composizione ed il mixaggio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2238"/>
        <w:gridCol w:w="4100"/>
      </w:tblGrid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Acustica e Perce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2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62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ica Acustica e Music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a negli Ambienti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o b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 principi fondamentali dell’acustica, della percezione e della psicoacustica degli spazi sonori</w:t>
              <w:tab/>
              <w:tab/>
            </w:r>
          </w:p>
        </w:tc>
      </w:tr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Produzione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ecniche di Produzione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o 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progettare una semplice autoproduzione musicale che partendo dalla creazione e dal campionamento di suoni giunga al mastering nei formati per Internet passando dal mixaggio digital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2238"/>
        <w:gridCol w:w="4100"/>
      </w:tblGrid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ealizzazione Progett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ott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5</w:t>
              <w:tab/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o d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esta ultima fase dovranno dimostrare di saper progettare e concretamente dar vita ad un prodotto creativo</w:t>
            </w:r>
          </w:p>
        </w:tc>
      </w:tr>
    </w:tbl>
    <w:p>
      <w:pPr>
        <w:pStyle w:val="Normal"/>
        <w:numPr>
          <w:ilvl w:val="0"/>
          <w:numId w:val="0"/>
        </w:numPr>
        <w:ind w:left="0" w:right="70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707" w:hanging="0"/>
        <w:rPr/>
      </w:pPr>
      <w:r>
        <w:rPr/>
        <w:t xml:space="preserve">Di  seguito viene riportato lo stesso percorso formativo, esploso in tutte le sue fasi, e con l’indicazione degli obiettivi formativi intermedi collegati allo sviluppo di ogni unità. </w:t>
      </w:r>
    </w:p>
    <w:p>
      <w:pPr>
        <w:pStyle w:val="Testonormale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a Workstation (totale ore 45)</w:t>
        <w:tab/>
      </w:r>
      <w:r>
        <w:rPr>
          <w:rFonts w:cs="Times New Roman" w:ascii="Times New Roman" w:hAnsi="Times New Roman"/>
          <w:sz w:val="24"/>
          <w:szCs w:val="24"/>
        </w:rPr>
        <w:t xml:space="preserve">Al termine dello sviluppo di ogni singola unità didattica </w:t>
      </w:r>
    </w:p>
    <w:p>
      <w:pPr>
        <w:pStyle w:val="Testonormale"/>
        <w:numPr>
          <w:ilvl w:val="0"/>
          <w:numId w:val="0"/>
        </w:numPr>
        <w:ind w:left="4248" w:right="-285" w:hanging="42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li allievi dovranno:</w:t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troduzion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Rivoluzione Digitale </w:t>
        <w:tab/>
        <w:tab/>
        <w:tab/>
        <w:tab/>
        <w:t>conoscere le principali line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produzione e Project Studios</w:t>
        <w:tab/>
        <w:tab/>
        <w:tab/>
        <w:t>di sviluppo tecnologico degli ultimi anni in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I (Basics)</w:t>
        <w:tab/>
        <w:tab/>
        <w:tab/>
        <w:tab/>
        <w:tab/>
        <w:tab/>
        <w:t>campo musicale e essere introdotti all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Disk Recording (Basics)</w:t>
        <w:tab/>
        <w:tab/>
        <w:tab/>
        <w:t xml:space="preserve">fasi della registrazione su Hard Disk e del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otocollo MID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llegamenti e Cablaggio</w:t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gamenti Elettrici</w:t>
        <w:tab/>
        <w:tab/>
        <w:tab/>
        <w:tab/>
        <w:tab/>
        <w:t>essere in grado di effettuare l'istallazion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gamenti MIDI</w:t>
        <w:tab/>
        <w:tab/>
        <w:tab/>
        <w:tab/>
        <w:t xml:space="preserve"> </w:t>
        <w:tab/>
        <w:t xml:space="preserve">delle apparecchiature a disposizione,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laggio Audio digitale</w:t>
        <w:tab/>
        <w:tab/>
        <w:tab/>
        <w:tab/>
        <w:t xml:space="preserve">collegandole via elettrica, audio, midi e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laggio Analogico</w:t>
        <w:tab/>
        <w:t xml:space="preserve">Tipologia e Funzione </w:t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laggio Digitale</w:t>
        <w:tab/>
        <w:t xml:space="preserve">Formati e Funzione </w:t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i di Base</w:t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t>omputer</w:t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e</w:t>
        <w:tab/>
        <w:tab/>
        <w:tab/>
        <w:tab/>
        <w:tab/>
        <w:tab/>
        <w:t xml:space="preserve">conoscere le principali piattaforme e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ttaforme e Sistemi Operativi</w:t>
        <w:tab/>
        <w:tab/>
        <w:t xml:space="preserve"> </w:t>
        <w:tab/>
        <w:t>i sistemi operativi legati alla produzion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e Specifiche Tecniche</w:t>
        <w:tab/>
        <w:tab/>
        <w:tab/>
        <w:t>musical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ftware Musicale</w:t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708" w:right="-28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quencer (Basics)</w:t>
        <w:tab/>
        <w:tab/>
        <w:tab/>
        <w:tab/>
        <w:tab/>
        <w:t>prender visione delle funzioni base dei principal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or</w:t>
        <w:tab/>
        <w:tab/>
        <w:tab/>
        <w:tab/>
        <w:tab/>
        <w:tab/>
        <w:tab/>
        <w:t>programmi per la produzione musical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i Audio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cheda Audio</w:t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708" w:right="-28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e</w:t>
        <w:tab/>
        <w:tab/>
        <w:tab/>
        <w:tab/>
        <w:tab/>
        <w:t>Conoscere le caratteristiche tecniche e la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e Specifiche Tecniche</w:t>
        <w:tab/>
        <w:tab/>
        <w:t>funzione delle schede per la digitalizzazion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dell'audi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nsol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e</w:t>
        <w:tab/>
        <w:tab/>
        <w:tab/>
        <w:tab/>
        <w:tab/>
        <w:t xml:space="preserve">    Conoscere i principi di funzionamento dei</w:t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vità Generale e Signal Flow</w:t>
        <w:tab/>
        <w:tab/>
        <w:t xml:space="preserve">    mixer e saper , successivamente, operare </w:t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amplificazione</w:t>
        <w:tab/>
        <w:tab/>
        <w:t xml:space="preserve"> </w:t>
        <w:tab/>
        <w:tab/>
        <w:t xml:space="preserve">   su mixer digitali utilizzando le principali </w:t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izzazione</w:t>
        <w:tab/>
        <w:tab/>
        <w:tab/>
        <w:tab/>
        <w:t xml:space="preserve">    funzioni di amplificazione, trattamento e </w:t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ori di Dinamica</w:t>
        <w:tab/>
        <w:tab/>
        <w:tab/>
        <w:t xml:space="preserve">    modifica del suono</w:t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cite</w:t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es Analogiche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es Digitali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taglio Operatività Console Digitale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rofoni</w:t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708" w:right="-28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e</w:t>
        <w:tab/>
        <w:tab/>
        <w:tab/>
        <w:tab/>
        <w:tab/>
        <w:t xml:space="preserve">   Conoscere i principi di funzionamento de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ologia e Modelli</w:t>
        <w:tab/>
        <w:tab/>
        <w:tab/>
        <w:t xml:space="preserve"> </w:t>
        <w:tab/>
        <w:t xml:space="preserve">   microfoni e saper, conseguentemente,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iche Microfoniche (Basics)</w:t>
        <w:tab/>
        <w:tab/>
        <w:t xml:space="preserve">   utilizzare le principali tecniche per il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microfonaggio di strumenti acustici e ambient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Effetti e Outboards</w:t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708" w:right="-28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verbero</w:t>
        <w:tab/>
        <w:tab/>
        <w:tab/>
        <w:tab/>
        <w:tab/>
        <w:t>Saper intervenire in modo specifico sul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rus, Flanger, Phaser</w:t>
        <w:tab/>
        <w:tab/>
        <w:tab/>
        <w:t>suono digitale per modificarlo e trattarl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ch Shifter, Harmonizer</w:t>
        <w:tab/>
        <w:tab/>
        <w:tab/>
        <w:t>attraverso i più aggiornati algoritm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orsore, Overdrive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parecchiature MIDI</w:t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tetizzatiri ed Expander</w:t>
        <w:tab/>
        <w:tab/>
        <w:tab/>
        <w:t>Saper utilizzare le apparecchiature per la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ionatori</w:t>
        <w:tab/>
        <w:tab/>
        <w:tab/>
        <w:tab/>
        <w:tab/>
        <w:t>produzione, il campionamento e sintesi del suon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scolti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708" w:right="-285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lificatori</w:t>
        <w:tab/>
        <w:tab/>
        <w:tab/>
        <w:tab/>
        <w:tab/>
        <w:tab/>
        <w:t>Saper utilizzare i diversi sistemi per la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se Acustiche e Cuffie</w:t>
        <w:tab/>
        <w:tab/>
        <w:tab/>
        <w:tab/>
        <w:t>diffusione del suon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ustica e Percezione  (totale  ore 10)</w:t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firstLine="56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troduzione</w:t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he Generali del Suono</w:t>
        <w:tab/>
        <w:tab/>
        <w:t xml:space="preserve">        Conoscere i principi fisici della produzione 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tà Oggettiva e Percezione</w:t>
        <w:tab/>
        <w:tab/>
        <w:t xml:space="preserve">        propagazione del suono correlandoli con il mod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in cui il nostro apparato auditivo li percepisc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isica Acustica e Musica</w:t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omeno Fisico</w:t>
        <w:tab/>
        <w:tab/>
        <w:tab/>
        <w:tab/>
        <w:t xml:space="preserve">      Vedere nel dettaglio le caratteristich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quenza</w:t>
        <w:tab/>
        <w:tab/>
        <w:tab/>
        <w:tab/>
        <w:tab/>
        <w:t>fisico - acustiche del suono e poter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sità</w:t>
        <w:tab/>
        <w:tab/>
        <w:tab/>
        <w:tab/>
        <w:tab/>
        <w:t>confrontarle con il modo in cui orecchio e cervello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e Armonica</w:t>
        <w:tab/>
        <w:tab/>
        <w:tab/>
        <w:t>reagiscono a questi stimoli. Successivament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a</w:t>
        <w:tab/>
        <w:tab/>
        <w:tab/>
        <w:tab/>
        <w:tab/>
        <w:tab/>
        <w:t xml:space="preserve">imparare a riconoscere il rapporto tra le categorie   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zione del Fenomeno (Psicoacustica)</w:t>
        <w:tab/>
        <w:t xml:space="preserve"> percettive ed i termini musicali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amento dell'Orecchio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zza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ume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mo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usica negli Ambienti</w:t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zzazione delle Sorgenti</w:t>
        <w:tab/>
        <w:tab/>
        <w:tab/>
        <w:t>Approfondire la conoscenza dei fenomeni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ulazione Sterefonica</w:t>
        <w:tab/>
        <w:tab/>
        <w:tab/>
        <w:t>fisici e percettivi legati alla diffusione dei suoni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ustica delle Stanze</w:t>
        <w:tab/>
        <w:tab/>
        <w:tab/>
        <w:tab/>
        <w:t>nello spazio quotidiano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flessione, Rifrazione, Assorbimento</w:t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ing Waves e Riverberi</w:t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duzione (Totale  ore 25)</w:t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cniche di Produzione</w:t>
        <w:tab/>
        <w:tab/>
        <w:tab/>
        <w:tab/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essione</w:t>
        <w:tab/>
        <w:tab/>
        <w:tab/>
        <w:tab/>
        <w:t>Esser guidati a collegare tutte le precedenti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ettare</w:t>
        <w:tab/>
        <w:tab/>
        <w:tab/>
        <w:tab/>
        <w:t>esperienze in una sessione di autoproduzione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nificazione e Organizzazione</w:t>
        <w:tab/>
        <w:t>che li porti a ideare e realizzare un prodotto musicale</w:t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izzazione</w:t>
        <w:tab/>
        <w:tab/>
        <w:tab/>
        <w:tab/>
        <w:t>da mettere in rete partendo da un progetto e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</w:t>
        <w:tab/>
        <w:tab/>
        <w:tab/>
        <w:tab/>
        <w:tab/>
        <w:t>passando per le fasi di creazione, mix,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rsione</w:t>
        <w:tab/>
        <w:tab/>
        <w:tab/>
        <w:tab/>
        <w:t>masterizzazione ed archiviazione</w:t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l Back Up</w:t>
        <w:tab/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tturare il proprio Archivio</w:t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i</w:t>
        <w:tab/>
        <w:tab/>
        <w:tab/>
        <w:tab/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numPr>
          <w:ilvl w:val="0"/>
          <w:numId w:val="0"/>
        </w:numPr>
        <w:ind w:left="0"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849" w:firstLine="708"/>
        <w:jc w:val="both"/>
        <w:rPr/>
      </w:pPr>
      <w:r>
        <w:rPr>
          <w:b/>
          <w:bCs/>
        </w:rPr>
        <w:t>Le ulteriori 50</w:t>
      </w:r>
      <w:r>
        <w:rPr/>
        <w:t xml:space="preserve"> ore del percorso formativo progettato sono, invece, indirizzate  a fornire una visione strutturata e complessiva del mondo dell’industria musicale e degli  scenari operativi professionali e/o creativi ad esso collegati. Questa parte del percorso è rivolta più che all’acquisizione di conoscenze/competenze settoriali e  professionalizzanti in senso stretto, all’acquisizione di una visione complessiva del funzionamento di un settore produttivo in tutte le sue articolazioni. </w:t>
      </w:r>
    </w:p>
    <w:p>
      <w:pPr>
        <w:pStyle w:val="Normal"/>
        <w:numPr>
          <w:ilvl w:val="0"/>
          <w:numId w:val="0"/>
        </w:numPr>
        <w:ind w:left="0" w:right="849" w:firstLine="708"/>
        <w:jc w:val="both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right="84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right="84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right="849" w:hanging="0"/>
        <w:rPr/>
      </w:pPr>
      <w:r>
        <w:rPr/>
        <w:t>Percorso formativo culturale di ca.50 ore articolato in tre moduli</w:t>
      </w:r>
    </w:p>
    <w:p>
      <w:pPr>
        <w:pStyle w:val="TextBody"/>
        <w:numPr>
          <w:ilvl w:val="0"/>
          <w:numId w:val="0"/>
        </w:numPr>
        <w:ind w:left="0" w:right="566" w:hanging="0"/>
        <w:rPr>
          <w:szCs w:val="24"/>
        </w:rPr>
      </w:pPr>
      <w:r>
        <w:rPr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402"/>
      </w:tblGrid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right="566" w:hanging="0"/>
              <w:rPr>
                <w:szCs w:val="24"/>
              </w:rPr>
            </w:pPr>
            <w:r>
              <w:rPr>
                <w:szCs w:val="24"/>
              </w:rPr>
              <w:t>Modulo Formativo A</w:t>
            </w:r>
          </w:p>
          <w:p>
            <w:pPr>
              <w:pStyle w:val="TextBody"/>
              <w:numPr>
                <w:ilvl w:val="0"/>
                <w:numId w:val="0"/>
              </w:numPr>
              <w:ind w:left="0" w:right="566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STORIA DELLE TECNICHE DI CAMPIONAMENTO, LEGGI E COPYRIGHT, EVOLUZIONE DEL MERCATO DISCOGRAFICO, IL PRODUTTORE MUSICALE 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re complessive 20</w:t>
              <w:tab/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termine dello sviluppo di ogni singola unità didattica gli allievi dovranno conoscere: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3" w:right="566" w:hanging="283"/>
              <w:rPr/>
            </w:pPr>
            <w:r>
              <w:rPr/>
              <w:t>Storia del campionamento</w:t>
            </w:r>
          </w:p>
          <w:p>
            <w:pPr>
              <w:pStyle w:val="Normal"/>
              <w:numPr>
                <w:ilvl w:val="0"/>
                <w:numId w:val="0"/>
              </w:numPr>
              <w:ind w:left="284" w:right="566" w:hanging="284"/>
              <w:rPr/>
            </w:pPr>
            <w:r>
              <w:rPr/>
              <w:t>il percorso tra il Pop e la Musica Concreta - nuova etica della composizione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566" w:hanging="283"/>
              <w:rPr/>
            </w:pPr>
            <w:r>
              <w:rPr/>
              <w:t>Dj style e club culture:  l’esempio dell’Hip-Hop e l’aspetto etno-musicale nazionale   -Fenomenologia della moderna  trance rapporto con la tradizione popolare.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566" w:hanging="283"/>
              <w:rPr/>
            </w:pPr>
            <w:r>
              <w:rPr/>
              <w:t>Storia delle etichette indipendenti e loro ruolo nel mercato musicale e sulla ret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66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elementi di storia dell’autoproduzione indipende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cenni di cultura musicale tradizionale e contemporane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ruolo delle etichette indipendenti sul mercato della music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402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3" w:right="566" w:hanging="283"/>
              <w:rPr/>
            </w:pPr>
            <w:r>
              <w:rPr/>
              <w:t>Editoria musicale: SIAE e società di collecting: evoluzione, funzioni e prospettive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566" w:hanging="283"/>
              <w:rPr/>
            </w:pPr>
            <w:r>
              <w:rPr/>
              <w:t>Editoria musicale: la figura dell’editore musicale, struttura del mercato diritto d’autore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566" w:hanging="283"/>
              <w:rPr/>
            </w:pPr>
            <w:r>
              <w:rPr/>
              <w:t>Legislazione:  contratti discografici leggi sulla music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problematiche del diritto d’autore; il copyright e la ret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355" w:hanging="0"/>
              <w:rPr/>
            </w:pPr>
            <w:r>
              <w:rPr/>
              <w:t>società e figure della raccolta economica legata al diritto d’autore; cenni di diritto d’autore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-70" w:hanging="283"/>
              <w:rPr/>
            </w:pPr>
            <w:r>
              <w:rPr/>
              <w:t>l’editoria musicale e suo ruolo sul mercato musical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551"/>
      </w:tblGrid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ografia</w:t>
              <w:tab/>
              <w:t>Le associazioni di categoria</w:t>
              <w:tab/>
              <w:t>FIMI AFI Assomusica, ecc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ografia</w:t>
              <w:tab/>
              <w:t>linea ed immagine di un' etichetta; target e strategie, recording cost/budget-creazione di un catalog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ografia: la professione del produttore discografic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ografia: la professione del produttore discografic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ografia - Come nasce un disco, tecnologie per la produzione di CD,MD,LP (quanto costano, dove si fabbricano, etc.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ografia</w:t>
              <w:tab/>
              <w:t>piani di promozion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ografia</w:t>
              <w:tab/>
              <w:t>etichetta discografica: il ruolo dell'A&amp;R e artistic development, connessione con la promozione, gestione degli artisti, coop. con altre etichet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ografia</w:t>
              <w:tab/>
              <w:t>Cos'é una casa discografica, una major,  un'etichetta indipendente. Organizzazione interna e figure professional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ruttura del mercato: fatturato, valore aggiunto, occupazione; canali e strategie di promozione di un tour; associazioni di categoria, i promoters local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ruttura e funzionamento delle istituzioni europee, bandi europei x il settore musica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orme societarie nel settore musicale, funzioni, iniziative e fonti di finanziamento; la rete degli enti local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/>
              <w:t>figure e strutture del mercato discografic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/>
              <w:t>funzionamento di una etichetta discografic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/>
              <w:t>funzione di un piano di promozione artistic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/>
              <w:t>funzione dell’ufficio artistico e suo funzionament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/>
              <w:t>le leggi di base del mercato dell’industria discografic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/>
              <w:t>aspetti tecnici e legali del mercato discografico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402"/>
      </w:tblGrid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odulo 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L WEB SOUND DESIGNER E L’INTEGRAZIONE DEI MED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Durata complessiva 20 ore</w:t>
              <w:tab/>
              <w:tab/>
              <w:tab/>
              <w:tab/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 termine dello sviluppo di ogni singola unità didattica l’allievo dovrà conoscer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troduzione ai mixed media: struttura del mercato, le figure professionali, progetti e prodotti; CD ROM, enhanced cd, DVD, Interne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u w:val="single"/>
              </w:rPr>
            </w:pPr>
            <w:r>
              <w:rPr/>
              <w:t>pagine web, uso dei programmi, la musica in Internet essere musicista in rete: casi e stor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u w:val="single"/>
              </w:rPr>
            </w:pPr>
            <w:r>
              <w:rPr/>
              <w:t>il proprio sito musicale: organizzazio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u w:val="single"/>
              </w:rPr>
            </w:pPr>
            <w:r>
              <w:rPr/>
              <w:t>la propria etichetta di autoproduzione on lin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/>
              <w:t>i media necessari alla comunicazione musica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/>
              <w:t>le tecnologie software per accedere alla re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principi organizzativi per creare e mettere on line la propria musica 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 portali musicali italiani: informativi e distributivi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 portali musicali internazionali sulla rete: analis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a musica in rete: focus attuale e prospettiv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ecnologia, rete e diritto d’auto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endere in rete la propria musica: analis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/>
              <w:t>la situazione del mercato musicale in internet in italia e all’ester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e prospettive della musica sulla rete (da un punto di vita di marketing, di comunicazione, commerciale e legale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4605"/>
        <w:gridCol w:w="8"/>
      </w:tblGrid>
      <w:tr>
        <w:trPr/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ulo c</w:t>
            </w:r>
          </w:p>
          <w:p>
            <w:pPr>
              <w:pStyle w:val="Corpodeltesto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MENTI DI MARKETING GESTIONE DEI PRODOTTI MANAGEMENT PRODUZIONE EVENTI COMUNICAZION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07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urata totale : 10  ore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l termine dello sviluppo di ogni singola unità didattica l’allievo dovrà conoscere: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agement - produzione di una tournée - gestione dell'artist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pporti con i media - il mondo delle radi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ive  Management - Tecnologie produttive per un evento live: amplificazione, illuminazione, scenografie, security, produzione di un'evento liv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agement - organizzazione di un'agenzia di spettacol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e organizzare un ufficio stampa, come fare un comunicato stamp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a stampa musicale in Ital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/>
              <w:tab/>
              <w:t>la struttura tecnica e logistica di un evento musica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/>
              <w:tab/>
              <w:t>il ruolo del manage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/>
              <w:tab/>
              <w:t>il ruolo della comunicazione e le sue figure chiave</w:t>
            </w:r>
          </w:p>
          <w:p>
            <w:pPr>
              <w:pStyle w:val="Normal"/>
              <w:numPr>
                <w:ilvl w:val="0"/>
                <w:numId w:val="0"/>
              </w:numPr>
              <w:ind w:left="716" w:hanging="0"/>
              <w:rPr/>
            </w:pPr>
            <w:r>
              <w:rPr/>
              <w:tab/>
              <w:t>funzione e ruolo della stampa musicale in Italia</w:t>
              <w:tab/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99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99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849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Il percorso formativo  si completa  operativamente con l’ultima fase di 25 ore (cfr. modulo d)  dedicata alla realizzazione di un progetto </w:t>
      </w:r>
    </w:p>
    <w:p>
      <w:pPr>
        <w:pStyle w:val="Normal"/>
        <w:numPr>
          <w:ilvl w:val="0"/>
          <w:numId w:val="0"/>
        </w:numPr>
        <w:ind w:left="0" w:right="84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49" w:firstLine="708"/>
        <w:jc w:val="both"/>
        <w:rPr/>
      </w:pPr>
      <w:r>
        <w:rPr/>
        <w:t xml:space="preserve">In questa ultima fase del percorso i ragazzi dovranno progettare e  realizzare   un proprio  prodotto creativo.Sono chiamati  perciò a completare  la loro esperienza formativa attraverso la realizzazione di un lavoro che li rappresenti  e  che possa essere comunicato agli altri. </w:t>
      </w:r>
    </w:p>
    <w:p>
      <w:pPr>
        <w:pStyle w:val="Normal"/>
        <w:ind w:right="849" w:firstLine="708"/>
        <w:jc w:val="both"/>
        <w:rPr/>
      </w:pPr>
      <w:r>
        <w:rPr/>
        <w:t>Va sottolineato che tutor ed esperti esterni dovranno orientirare le attività in modo da garantire ad ogni gruppo di lavoro l’espressione libera del proprio carattere. Obiettivo prioritario nel percorso messo a punto è, infatti, quello di  tutelare  l’orientamento  prevalente  presente nei gruppi di lavoro di ideare e gestire  progetti individuali  ovvero  di ideare e gestire un progetto attraverso un lavoro di gruppo. Va dunque valorizzata al massimo sia la creatività individuale  che quella di ideare e gestire un progetto con gli altri.</w:t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/>
      </w:pPr>
      <w:r>
        <w:rPr/>
        <w:t>Alla realizzazione di un progetto individuale e/o di gruppo potranno  essere   affiancati   -in via sperimentale e utilizzando l’area di scambio progettata all’interno del portale  -  ulteriori lavori di ricerca e produzione creativa comuni a uno o più laboratori e orientati all’approfondimento di  specifiche aree tematiche.</w:t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Un’area progettuale comune consigliata, perché ritenuta di  particolare interesse educativo, potrebbe essere quella  della ricerca sul recupero, la  valorizzazione e l’integrazione,  nella produzione creativa realizzata mediante le tecnologie digitali, della tradizione orale e popolare locale. </w:t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/>
      </w:pPr>
      <w:r>
        <w:rPr/>
        <w:t>In tale area che potremmo chiamare dell’</w:t>
      </w:r>
      <w:r>
        <w:rPr>
          <w:b/>
          <w:bCs/>
        </w:rPr>
        <w:t xml:space="preserve">integrazione, identità culturale e recupero della memoria </w:t>
      </w:r>
      <w:r>
        <w:rPr/>
        <w:t xml:space="preserve"> il lavoro potrebbe essere organizzato  secondo i seguenti obiettivi:</w:t>
      </w:r>
    </w:p>
    <w:p>
      <w:pPr>
        <w:pStyle w:val="Heading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right="849" w:hanging="360"/>
        <w:jc w:val="both"/>
        <w:rPr/>
      </w:pPr>
      <w:r>
        <w:rPr>
          <w:i/>
          <w:iCs/>
          <w:sz w:val="24"/>
          <w:u w:val="single"/>
        </w:rPr>
        <w:t xml:space="preserve">recuperare  e valorizzare le memorie storiche locali in ambito musicale </w:t>
      </w:r>
      <w:r>
        <w:rPr>
          <w:b w:val="false"/>
          <w:bCs w:val="false"/>
          <w:sz w:val="24"/>
        </w:rPr>
        <w:t>mediante il racconto orale.  Racconto orale quale mezzo di trasmissione di saperi di vita  in via di estinzione e strumento per la scoperta e la conservazione delle radici e della/e identità locali che trovano nella scuola il luogo della loro ricostruzione e  appropriazione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right="849" w:hanging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rafforzare i legami culturali ed umani tra le generazion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nziani, adulti, giovani, bambini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right="849" w:hanging="360"/>
        <w:rPr/>
      </w:pPr>
      <w:r>
        <w:rPr>
          <w:rFonts w:eastAsia="Arial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riconoscere e ridefinire  i “toponimi della memoria musicale</w:t>
      </w:r>
      <w:r>
        <w:rPr>
          <w:b/>
          <w:bCs/>
          <w:i/>
          <w:iCs/>
          <w:sz w:val="24"/>
          <w:szCs w:val="24"/>
        </w:rPr>
        <w:t xml:space="preserve">” </w:t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raverso lo sviluppo di questo tipo di ricerca  potrebbero  essere recuperate e valorizzate, all’interno di produzioni musicali altamente tecnologiche, tratti importanti della tradizione orale e popolare locale.</w:t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ind w:right="849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odelli progettuali per la Misura 3 Azione 3.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  <w:i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  <w:i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"/>
      <w:lvlJc w:val="left"/>
      <w:pPr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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Arial" w:hAnsi="Arial" w:eastAsia="Arial Unicode MS" w:cs="Arial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 Unicode MS" w:cs="Aria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szCs w:val="24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szCs w:val="24"/>
    </w:rPr>
  </w:style>
  <w:style w:type="character" w:styleId="WW8NumSt16z0">
    <w:name w:val="WW8NumSt16z0"/>
    <w:qFormat/>
    <w:rPr>
      <w:rFonts w:ascii="Wingdings" w:hAnsi="Wingdings" w:cs="Times New Roman"/>
      <w:sz w:val="20"/>
      <w:szCs w:val="20"/>
    </w:rPr>
  </w:style>
  <w:style w:type="character" w:styleId="WW8NumSt17z0">
    <w:name w:val="WW8NumSt17z0"/>
    <w:qFormat/>
    <w:rPr>
      <w:rFonts w:ascii="Symbol" w:hAnsi="Symbol" w:cs="Times New Roman"/>
    </w:rPr>
  </w:style>
  <w:style w:type="character" w:styleId="WW8NumSt19z0">
    <w:name w:val="WW8NumSt19z0"/>
    <w:qFormat/>
    <w:rPr>
      <w:rFonts w:ascii="Symbol" w:hAnsi="Symbol" w:cs="Times New Roman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Corpodeltesto3">
    <w:name w:val="Corpo del testo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Bookman Old Style" w:hAnsi="Bookman Old Style" w:cs="Bookman Old Styl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595959"/>
      <w:sz w:val="17"/>
      <w:szCs w:val="17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849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4:27:00Z</dcterms:created>
  <dc:creator>scuser</dc:creator>
  <dc:description/>
  <dc:language>en-US</dc:language>
  <cp:lastModifiedBy>Postazione6</cp:lastModifiedBy>
  <dcterms:modified xsi:type="dcterms:W3CDTF">2005-02-23T09:18:00Z</dcterms:modified>
  <cp:revision>5</cp:revision>
  <dc:subject/>
  <dc:title> </dc:title>
</cp:coreProperties>
</file>