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  183 /5</w:t>
        <w:tab/>
        <w:tab/>
        <w:tab/>
        <w:tab/>
        <w:tab/>
        <w:t>Roma,  12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G. Fattori, 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b/>
          <w:bCs/>
          <w:sz w:val="24"/>
          <w:u w:val="single"/>
        </w:rPr>
        <w:t xml:space="preserve">Autorizzazione progetti - annualità finanziaria 2006 </w:t>
      </w:r>
      <w:r>
        <w:rPr>
          <w:sz w:val="24"/>
        </w:rPr>
        <w:t xml:space="preserve"> Misura 1, 3, 6,7 Fondo Sociale Europeo.  Concorso : "PONiamo che …." Noi ed il PON, cosa vorremmo fare con i Fondi Strutturali Europe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lang w:val="it-IT"/>
        </w:rPr>
      </w:pPr>
      <w:r>
        <w:rPr>
          <w:lang w:val="it-IT"/>
        </w:rPr>
        <w:t>Nell'ambito di tale Programma, l'Autorità di Gestione aveva bandito il Concorso in oggetto  al termine del quale sono risultate vincitrici n. 25 istituzioni scolastiche di ogni ordine e grado. L'Autorità di Gestione, considerata la validità dei prodotti presentati dalle istituzioni scolastiche, ha inteso premiare la qualità del lavoro e l'impegno profuso da parte dei docenti e degli alunni con un finanziamento specifico per la realizzazione di un percorso già attuato nell'ambito della stessa Misura/Azione utilizzata nel concorso o proveniente dalla loro proposta progettuale.</w:t>
      </w:r>
    </w:p>
    <w:p>
      <w:pPr>
        <w:pStyle w:val="Normal"/>
        <w:ind w:firstLine="708"/>
        <w:jc w:val="both"/>
        <w:rPr>
          <w:lang w:val="it-IT"/>
        </w:rPr>
      </w:pPr>
      <w:r>
        <w:rPr>
          <w:lang w:val="it-IT"/>
        </w:rPr>
      </w:r>
    </w:p>
    <w:p>
      <w:pPr>
        <w:pStyle w:val="Normal"/>
        <w:ind w:firstLine="708"/>
        <w:jc w:val="both"/>
        <w:rPr>
          <w:szCs w:val="40"/>
          <w:lang w:val="it-IT"/>
        </w:rPr>
      </w:pPr>
      <w:r>
        <w:rPr>
          <w:lang w:val="it-IT"/>
        </w:rPr>
        <w:t>Si comunica, quindi, che per l’anno scolastico 2006/2007, tale iniziativa ha previsto l'impegno di spesa sottoindicato a carico del PON “La Scuola per lo Sviluppo”. Si allega, altresì, l'elenco dei progetti autorizzati che fa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SICILIAN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pPr>
            <w:r>
              <w:rPr>
                <w:b/>
              </w:rPr>
              <w:t xml:space="preserve">196.541,82  </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ottobre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0:00Z</dcterms:created>
  <dc:creator>scuser</dc:creator>
  <dc:description/>
  <cp:keywords/>
  <dc:language>en-US</dc:language>
  <cp:lastModifiedBy>M.I.U.R.</cp:lastModifiedBy>
  <cp:lastPrinted>2005-09-22T09:49:00Z</cp:lastPrinted>
  <dcterms:modified xsi:type="dcterms:W3CDTF">2007-01-19T16:04:00Z</dcterms:modified>
  <cp:revision>16</cp:revision>
  <dc:subject/>
  <dc:title> </dc:title>
</cp:coreProperties>
</file>