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Xl41"/>
        <w:widowControl/>
        <w:numPr>
          <w:ilvl w:val="0"/>
          <w:numId w:val="0"/>
        </w:numPr>
        <w:pBdr>
          <w:left w:val="nil"/>
          <w:bottom w:val="nil"/>
          <w:right w:val="nil"/>
        </w:pBdr>
        <w:overflowPunct w:val="true"/>
        <w:autoSpaceDE w:val="true"/>
        <w:spacing w:before="0" w:after="0"/>
        <w:ind w:left="0" w:hanging="0"/>
        <w:textAlignment w:val="auto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irezione Generale Occupazione 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dell’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Uff. V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GRAMMA OPERATIVO NAZIONALE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“</w:t>
      </w:r>
      <w:r>
        <w:rPr>
          <w:b/>
          <w:bCs/>
          <w:i/>
          <w:iCs/>
          <w:sz w:val="36"/>
          <w:szCs w:val="36"/>
        </w:rPr>
        <w:t>Competenze per lo Sviluppo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007 IT 05 1 PO 007 F.S.E.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Rientrocorpodeltesto2"/>
        <w:ind w:left="0" w:hanging="0"/>
        <w:rPr/>
      </w:pPr>
      <w:r>
        <w:rPr/>
        <w:t xml:space="preserve">Schema del PON </w:t>
      </w:r>
      <w:r>
        <w:rPr>
          <w:b w:val="false"/>
          <w:bCs/>
          <w:i/>
          <w:iCs/>
          <w:sz w:val="36"/>
          <w:szCs w:val="36"/>
        </w:rPr>
        <w:t>“</w:t>
      </w:r>
      <w:r>
        <w:rPr/>
        <w:t>Competenze per lo Sviluppo”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</w:t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 w:val="false"/>
          <w:i w:val="false"/>
          <w:iCs w:val="false"/>
          <w:sz w:val="28"/>
          <w:szCs w:val="32"/>
        </w:rPr>
      </w:pPr>
      <w:r>
        <w:rPr>
          <w:rFonts w:cs="Arial Narrow" w:ascii="Arial Narrow" w:hAnsi="Arial Narrow"/>
          <w:i w:val="false"/>
          <w:iCs w:val="false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do Sociale Europe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0"/>
          <w:szCs w:val="32"/>
          <w:lang w:val="en-US" w:eastAsia="en-US"/>
        </w:rPr>
      </w:pPr>
      <w:r>
        <w:rPr>
          <w:rFonts w:cs="Arial Narrow" w:ascii="Arial Narrow" w:hAnsi="Arial Narrow"/>
          <w:b/>
          <w:i/>
          <w:i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9143365" cy="984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984960"/>
                          <a:chOff x="0" y="0"/>
                          <a:chExt cx="9143280" cy="984960"/>
                        </a:xfrm>
                      </wpg:grpSpPr>
                      <pic:pic xmlns:pic="http://schemas.openxmlformats.org/drawingml/2006/picture">
                        <pic:nvPicPr>
                          <pic:cNvPr id="0" name="" descr="comunità europea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9480"/>
                            <a:ext cx="959400" cy="6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57960" y="0"/>
                            <a:ext cx="98568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719.95pt;height:77.55pt" coordorigin="0,-180" coordsize="14399,1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1;width:1510;height:10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847;top:-180;width:1551;height:15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one Europea                                                                                                                                                                         Ministero della Pubblica Istr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AZIONE UNITARIA 2007/2013 – RISORSE PER LO SVILUPPO E LA COESIONE – FONDI STRUTTURALI EUROPEI - F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Campania,Puglia,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IORITÀ 1 DEL QSN  -  MIGLIORAMENTO E VALORIZZAZIONE DELLE 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2498"/>
        <w:gridCol w:w="2520"/>
        <w:gridCol w:w="8460"/>
        <w:gridCol w:w="1260"/>
      </w:tblGrid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 FS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Obiettivi di A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iettivi specific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/>
            </w:pPr>
            <w:r>
              <w:rPr/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.spesa</w:t>
            </w:r>
          </w:p>
        </w:tc>
      </w:tr>
      <w:tr>
        <w:trPr>
          <w:trHeight w:val="2494" w:hRule="atLeast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itale umano</w:t>
            </w:r>
          </w:p>
        </w:tc>
        <w:tc>
          <w:tcPr>
            <w:tcW w:w="2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spandere e migliorare  gli investimenti nel capitale umano  promuovend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l’attuazione di riforme di sistemi di istruzione e formazione in special modo per aumentare la rispondenza  delle persone alle esigenze di una società basata sulla conoscenza e sull’apprendimento permanente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) Sviluppare la capacità diagnostica e i dispositivi per la qualità del siste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stico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 - studi e ricerche per la definizione di standard relativi a progettualità educativa e formativa, organizzazione e gestione di ambienti e tempi di lavoro, di risorse finanziarie e materiali, di competenze tecniche e professionali, di livelli di apprendimento dell’istruzione secondaria, di diagnosi delle competenze di studenti e adulti. 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 -  definizione di strumenti e metodologie per l’autovalutazione/valutazione del servizio scolastico inclusa l’azione di diagnostic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- definizione di un modello di accreditamento e certificazione della qualità delle strutture e relativa speriment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  - definizione dell’anagrafe degli studenti e integrazione delle banche dati esistenti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5 - studi e ricerche di approfondimento tematico;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DPJPM+Arial,Bold;Arial" w:hAnsi="CDPJPM+Arial,Bold;Arial" w:cs="CDPJPM+Arial,Bold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DPJPM+Arial,Bold;Arial" w:ascii="CDPJPM+Arial,Bold;Arial" w:hAnsi="CDPJPM+Arial,Bold;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Migliorare le competenze del personale della scuola e dei docent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- interventi innovativi per la promozione delle competenze chiave, in particolare sulle discipline tecnico-scientifiche, matematica, lingua madre, lingue straniere, competenze civiche (legalità, ambiente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- interventi sull’innovazione di processi e dei percorsi formativi, nella prospettiva delle riforme del sistema scolastic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 - interventi di formazione sulla  valutazione nei processi di apprendiment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 - interventi di formazione sulle  metodologie per la didattica individualizzata e sulle strategie per il recupero del disag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 - interventi di formazione per promuovere le pari opportunità di genere nella scuo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 - interventi di formazione dei docenti  per l’insegnamento rivolto agli adul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 - interventi individualizzati e per l’auto-aggiornamento del personale scolastico ( apprendimento linguistico, viaggi di studio, master, software didattici, comunità di pratiche, borse di ricerca, stage in azienda,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8 - interventi formativi, rivolti ai dirigenti scolastici e al  personale della scuola inerenti la progettazione, l’organizzazione, il monitoraggio, la valutazione e la gestione delle istituzioni scolastiche in funzione della  qualità del servizio scolastico e dell’autonomia scolastic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 - sviluppo di competenze sulla gestione amministrativo/contabile e di controllo e sulle procedure di acquisizione di beni e servizi;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903" w:hRule="atLeast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Migliorare i livelli di conoscenza e competenza dei giovan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- orientamento formativo e riorientamento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- interventi di educazione ambientale, interculturale, sui diritti umani, sulla legalità e sul lavoro anche attraverso modalità di apprendimento “informale” presso musei, centri della scienza, orti botanici e parchi l’apertura della scuola alle sollecitazioni del territorio; 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4 - interventi individualizzati per promuovere l’eccellenza (gare disciplinari, borse di studio, attività laboratoriali)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5 - tirocini e stage (in Italia e nei paesi U.E.), simulazioni aziendali, alternanza scuola/lavoro;</w:t>
            </w:r>
          </w:p>
          <w:p>
            <w:pPr>
              <w:pStyle w:val="Default"/>
              <w:ind w:left="470" w:hanging="47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6 - gemellaggi inter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) Accrescere la diffusione, l’accesso e l’uso della società dell’informazione nella scuola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1 - interventi formativi rivolti ai docenti e al personale della scuola, sulle  nuove tecnologie della comunicazio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2 - interventi di formazione sulla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.3 - interventi per  promuovere la produzione di contenuti digitali (siti e portali web)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4 - iniziative per lo sviluppo della società dell’informazione attraverso i centri polifunzionali di servizio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Sviluppare reti tra gli attori del sistema e con le istanze del territori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1 - interventi  per il rafforzamento dei centri polifunzionali di servizio per lo sviluppo dell’autonomia scolastica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2 - interventi per la creazione di reti su diverse aree tematiche e trasversali  (educazione ambientale, interculturale, competenze di base, ecc.)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3 - interventi per la creazione di reti tra scuole, agenzie formative, università, centri di ricerca per promuovere l’apertura della scuola al territorio e valorizzare l’istruzione tecnica e professional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4 - reti multi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) una maggiore partecipazione all’istruzione e alla formazione permanente anche attraverso azioni intese a ridurre l’abbandono scolastico e la segregazione di genere e ad aumentare l’accesso e la qualità dell’istruzione  inizia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) Promuovere il successo scolastico, le pari opportunità e inclusione soci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1 - interventi per promuovere il successo scolastico per le scuole del primo cicl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2 - interventi per promuovere il successo scolastico per le scuole del second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3 - iniziative dei centri contro la dispersione scolastic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4 -iniziative di orientamento di gene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Sono previsti contestualmente  interventi per i genitori nell’area op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469" w:hRule="atLeast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) Migliorare i sistemi di apprendimento durante tutto l’arco della vita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color w:val="000000"/>
                <w:sz w:val="20"/>
                <w:szCs w:val="20"/>
              </w:rPr>
              <w:t xml:space="preserve">G.1 -interventi formativi flessibili </w:t>
            </w:r>
            <w:r>
              <w:rPr>
                <w:sz w:val="20"/>
                <w:szCs w:val="20"/>
              </w:rPr>
              <w:t>finalizzati al recupero dell’istruzione di base per giovani  privi di titolo di studio e adul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2 - azioni di sostegno alla creazione dei centri provinciali per l’istruzione degli adult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3 - iniziative di sistema per la definizione di modelli, contenuti e metodologie innovati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4 - interventi di formazione degli adulti sull’utilizzo dei servizi digit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5 - tirocini, stage in Italia e nei Paesi 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acità istituzionale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 w:val="false"/>
                <w:i w:val="false"/>
              </w:rPr>
            </w:pPr>
            <w:r>
              <w:rPr>
                <w:i w:val="false"/>
                <w:iCs w:val="false"/>
              </w:rPr>
              <w:t>Rafforzamento della capacità istituzionale e l’efficienza delle pubbliche amministrazioni  e dei servizi pubblici a livello nazionale  in una prospettiva di riforme miglioramento della regolamentazione buona governance nel settore dell’istruzione</w:t>
            </w:r>
            <w:r>
              <w:rPr>
                <w:iCs w:val="false"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Migliorare la </w:t>
            </w:r>
            <w:r>
              <w:rPr>
                <w:i/>
                <w:sz w:val="20"/>
                <w:szCs w:val="20"/>
              </w:rPr>
              <w:t>governance</w:t>
            </w:r>
            <w:r>
              <w:rPr>
                <w:sz w:val="20"/>
                <w:szCs w:val="20"/>
              </w:rPr>
              <w:t xml:space="preserve"> e la valutazione del sistema scolastico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 - interventi formativi di tipo innovativo, a vari livelli, sugli strumenti e sulle strutture di governo della totalità del sistema per promuovere la </w:t>
            </w:r>
            <w:r>
              <w:rPr>
                <w:i/>
                <w:sz w:val="20"/>
                <w:szCs w:val="20"/>
              </w:rPr>
              <w:t>capacity building</w:t>
            </w:r>
            <w:r>
              <w:rPr>
                <w:sz w:val="20"/>
                <w:szCs w:val="20"/>
              </w:rPr>
              <w:t>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- percorsi di formazione sulle procedure di acquisto di beni e servizi della P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- interventi formativi volti a promuovere e rafforzare la capacità di controllo sulla gestione amministrativo-contabi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- interventi volti a migliorare la capacità di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5 - interventi finalizzati a promuovere le capacità di comunicazione ed inform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- interventi di formazione all’utilizzo dei sistemi finalizzati al controllo dei flussi finanziari dell’amministr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7 - interventi finalizzati a promuovere il raccordo interistituzionale, con le Regioni  e con le parti social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- visite di studio e tirocini in altri contesti nazionali ed europei finalizzate a favorire lo scambio di esperienze e la conoscenza dei sistemi educativi e gestion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9 - interventi per potenziare lo sviluppo del sistema di valutazione nazionale;</w:t>
            </w:r>
          </w:p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0 - analisi volte a rilevare la </w:t>
            </w:r>
            <w:r>
              <w:rPr>
                <w:i/>
                <w:sz w:val="20"/>
                <w:szCs w:val="20"/>
              </w:rPr>
              <w:t>customers’ satisfaction</w:t>
            </w:r>
            <w:r>
              <w:rPr>
                <w:sz w:val="20"/>
                <w:szCs w:val="20"/>
              </w:rPr>
              <w:t xml:space="preserve"> (percezione standard di qualità dei servizi e valore aggiunto del PON nei confronti della popolazione di riferiment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207" w:hRule="atLeast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2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istenza Tecnic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i) Migliorare l’efficienza,  efficacia e la qualità degli interventi finanziati , nonché la verifica e il controllo degli st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1 - interventi per il sostegno alla preparazione, gestione, sorveglianza e controllo per la realizzazione del Programm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 - interventi per la valutazione esterna dei vari aspetti del Programma, compresi i risultati e gli impat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 -interventi per la valutazione interna dei vari aspetti del Programma, compresa la rilevazione delle buone pratich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 - 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 - 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 - studi, ricerche e rilevazioni ad hoc;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Migliorare e sviluppare modalità, forme e contenuti dell’informazione e pubblicizzazione del Programma, degli interventi e dei risultat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1 - attività di pubblicizzazione e informazione sul Programm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 - iniziative di promozione e diffusione del Programma e dei suoi contenu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DPJPM+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41">
    <w:name w:val="xl41"/>
    <w:basedOn w:val="Normal"/>
    <w:qFormat/>
    <w:pPr>
      <w:widowControl w:val="false"/>
      <w:pBdr>
        <w:left w:val="double" w:sz="6" w:space="0" w:color="000000"/>
        <w:bottom w:val="single" w:sz="6" w:space="0" w:color="000000"/>
        <w:right w:val="double" w:sz="6" w:space="0" w:color="000000"/>
      </w:pBdr>
      <w:overflowPunct w:val="false"/>
      <w:autoSpaceDE w:val="false"/>
      <w:spacing w:before="100" w:after="100"/>
      <w:jc w:val="center"/>
      <w:textAlignment w:val="baselin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33:00Z</dcterms:created>
  <dc:creator>scuser</dc:creator>
  <dc:description/>
  <dc:language>en-US</dc:language>
  <cp:lastModifiedBy>Postazione5</cp:lastModifiedBy>
  <cp:lastPrinted>2007-07-20T16:38:00Z</cp:lastPrinted>
  <dcterms:modified xsi:type="dcterms:W3CDTF">2007-07-31T10:33:00Z</dcterms:modified>
  <cp:revision>2</cp:revision>
  <dc:subject/>
  <dc:title>Schema nuovo</dc:title>
</cp:coreProperties>
</file>