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dell’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Uff. V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8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Ambienti per l’Apprendiment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4 F.E.S.R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-3810</wp:posOffset>
                </wp:positionV>
                <wp:extent cx="64096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-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  <w:t>Allegato III</w:t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iCs/>
          <w:sz w:val="28"/>
          <w:szCs w:val="32"/>
        </w:rPr>
      </w:pPr>
      <w:r>
        <w:rPr>
          <w:rFonts w:cs="Arial Narrow" w:ascii="Arial Narrow" w:hAnsi="Arial Narrow"/>
          <w:i/>
          <w:iCs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Heading6"/>
        <w:rPr/>
      </w:pPr>
      <w:r>
        <w:rPr/>
        <w:t>Fondo Europeo di Sviluppo Regional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32"/>
          <w:szCs w:val="32"/>
        </w:rPr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DI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49617233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18087028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7295382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29020607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549579947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413317141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92886186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995372404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  <w:r>
              <w:rPr>
                <w:rFonts w:cs="Tahoma" w:ascii="Book Antiqua" w:hAnsi="Book Antiqua"/>
                <w:bCs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485903934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dozione di criteri condivisi per la valutazione degli apprendimenti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75004325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639795161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40549283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118610090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946155235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736943756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467605338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816262026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445779491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591883636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488818127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347221056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955412811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749321789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90386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790021752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79332138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02194743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61256939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812202660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641281734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630629203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77397905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650330171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637500646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Livelli di apprendimento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705318530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2074940539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361880720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234800313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180767008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67124231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343778723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233122564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e lavor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225233024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317923147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500395472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136022954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62682421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730841184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508120778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701182171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445792003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Dotazioni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446152544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Uso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095704307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332966100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702587685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140299382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270775702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813724675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752524638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2123143933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8097724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084309606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359699102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595694608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616593369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318037339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498292679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315553380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942264416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455095957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834478920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2040078182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78727207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71277602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676125419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52654483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2025389441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05685592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133778721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il mondo del lavoro (ad es. stage, tirocini, ecc.)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728182106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86754922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887088367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Offerta del tempo pieno e del tempo prolungat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73370720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265703703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4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53:00Z</dcterms:created>
  <dc:creator>Postazione5</dc:creator>
  <dc:description/>
  <dc:language>en-US</dc:language>
  <cp:lastModifiedBy>Postazione5</cp:lastModifiedBy>
  <cp:lastPrinted>2007-07-31T18:40:00Z</cp:lastPrinted>
  <dcterms:modified xsi:type="dcterms:W3CDTF">2007-07-31T17:02:00Z</dcterms:modified>
  <cp:revision>6</cp:revision>
  <dc:subject/>
  <dc:title> </dc:title>
</cp:coreProperties>
</file>