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ULO DI RICHIESTA DI ISCRIZI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AL PREMIO QUALITA' SCUOLA DEL VENE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a inviare via FAX a:</w:t>
        <w:tab/>
        <w:t xml:space="preserve"> IRRE Veneto 041 9879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NOMINAZIONE DELLA SCUO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ot. _____________________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0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Alla c.a. 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0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egreteria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0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ssessorato all'Istruzione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ind w:left="50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Giunta Regionale del Veneto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296" w:hanging="1296"/>
        <w:rPr>
          <w:sz w:val="24"/>
          <w:lang w:val="it-IT"/>
        </w:rPr>
      </w:pPr>
      <w:r>
        <w:rPr>
          <w:b/>
          <w:sz w:val="24"/>
          <w:lang w:val="it-IT"/>
        </w:rPr>
        <w:t>Oggetto:</w:t>
        <w:tab/>
        <w:t>Adesione "Premio Qualità della scuola" (delibera n. 885 del 28 marzo 2003)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irigente Scolastico dell'Istituto 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aderisce all'iniziativa della Giunta Regionale del Veneto - Assessorato all'Istruzione denominata "Premio Qualità della scuola" (delibera n. 885 del 28 marzo 2003).</w:t>
      </w:r>
    </w:p>
    <w:p>
      <w:pPr>
        <w:pStyle w:val="TextBodyIndent"/>
        <w:rPr/>
      </w:pPr>
      <w:r>
        <w:rPr/>
        <w:t>A tal fine si impegna a compilare il check-up predisposto per la prima fase di autovalutazione dell'Istitu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6"/>
        <w:rPr>
          <w:sz w:val="24"/>
          <w:lang w:val="it-IT"/>
        </w:rPr>
      </w:pPr>
      <w:r>
        <w:rPr>
          <w:sz w:val="24"/>
          <w:lang w:val="it-IT"/>
        </w:rPr>
        <w:t>QUALORA l'Istituto fosse selezionato per le fasi successive del premio, si impegna a far pervenire a codesta segreteria la delibera di adesione del Consiglio d’Istitu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ata, ___________________</w:t>
      </w:r>
    </w:p>
    <w:p>
      <w:pPr>
        <w:pStyle w:val="Normal"/>
        <w:tabs>
          <w:tab w:val="clear" w:pos="720"/>
          <w:tab w:val="left" w:pos="0" w:leader="none"/>
          <w:tab w:val="left" w:pos="3544" w:leader="none"/>
          <w:tab w:val="left" w:pos="4395" w:leader="none"/>
          <w:tab w:val="left" w:pos="4820" w:leader="none"/>
          <w:tab w:val="left" w:pos="5040" w:leader="none"/>
          <w:tab w:val="left" w:pos="5245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544" w:leader="none"/>
          <w:tab w:val="left" w:pos="4395" w:leader="none"/>
          <w:tab w:val="left" w:pos="4820" w:leader="none"/>
          <w:tab w:val="left" w:pos="5040" w:leader="none"/>
          <w:tab w:val="left" w:pos="5245" w:leader="none"/>
          <w:tab w:val="left" w:pos="5387" w:leader="none"/>
          <w:tab w:val="left" w:pos="5760" w:leader="none"/>
          <w:tab w:val="left" w:pos="6480" w:leader="none"/>
          <w:tab w:val="left" w:pos="6663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  <w:tab/>
        <w:tab/>
        <w:t>Timbro e firma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360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uto" w:line="360"/>
        <w:jc w:val="right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</w:t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jc w:val="center"/>
    </w:pPr>
    <w:rPr>
      <w:b/>
      <w:sz w:val="24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576"/>
    </w:pPr>
    <w:rPr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38:00Z</dcterms:created>
  <dc:creator>Angelo Maraschiello</dc:creator>
  <dc:description/>
  <dc:language>en-US</dc:language>
  <cp:lastModifiedBy>Angelo Maraschiello</cp:lastModifiedBy>
  <cp:lastPrinted>2003-04-22T10:42:00Z</cp:lastPrinted>
  <dcterms:modified xsi:type="dcterms:W3CDTF">2003-04-23T17:38:00Z</dcterms:modified>
  <cp:revision>2</cp:revision>
  <dc:subject/>
  <dc:title>MODULO DI RICHIESTA DI ISCRIZIONE</dc:title>
</cp:coreProperties>
</file>