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2057400" cy="1028700"/>
                <wp:effectExtent l="161925" t="5080" r="5715" b="1129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00" y="2400"/>
                              </a:moveTo>
                              <a:lnTo>
                                <a:pt x="-1647" y="2400"/>
                              </a:lnTo>
                              <a:lnTo>
                                <a:pt x="-1647" y="29613"/>
                              </a:lnTo>
                              <a:lnTo>
                                <a:pt x="19660" y="45173"/>
                              </a:lnTo>
                            </a:path>
                            <a:path w="21600" h="21600">
                              <a:moveTo>
                                <a:pt x="-800" y="0"/>
                              </a:moveTo>
                              <a:lnTo>
                                <a:pt x="-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etodo di studi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disorganizza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poco organizza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) organico nelle fasi essenzial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4) organico e rifles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) organico elaboratvo e cri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9pt;margin-top:108pt;width:161.95pt;height:80.95pt;mso-wrap-style:square;v-text-anchor:top" type="_x0000_t5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etodo di studi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disorganizza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poco organizza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) organico nelle fasi essenzial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4) organico e rifles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) organico elaboratvo e crit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7620</wp:posOffset>
                </wp:positionV>
                <wp:extent cx="2057400" cy="1028700"/>
                <wp:effectExtent l="81280" t="5080" r="5715" b="2524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00" y="2400"/>
                              </a:moveTo>
                              <a:lnTo>
                                <a:pt x="-800" y="2400"/>
                              </a:lnTo>
                              <a:lnTo>
                                <a:pt x="-800" y="66213"/>
                              </a:lnTo>
                              <a:lnTo>
                                <a:pt x="4640" y="74493"/>
                              </a:lnTo>
                            </a:path>
                            <a:path w="21600" h="21600">
                              <a:moveTo>
                                <a:pt x="-800" y="0"/>
                              </a:moveTo>
                              <a:lnTo>
                                <a:pt x="-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artecipazione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passiv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sollecitat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) attiv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4) attiva e proposi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) attiva costruttiva e profi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55pt;margin-top:-0.6pt;width:161.95pt;height:80.95pt;mso-wrap-style:square;v-text-anchor:top" type="_x0000_t5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artecipazione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passiv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sollecitat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) attiv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4) attiva e proposi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) attiva costruttiva e profic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2057400" cy="1028700"/>
                <wp:effectExtent l="5080" t="5080" r="247015" b="720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400" y="2400"/>
                              </a:moveTo>
                              <a:lnTo>
                                <a:pt x="24133" y="2400"/>
                              </a:lnTo>
                              <a:lnTo>
                                <a:pt x="24133" y="25493"/>
                              </a:lnTo>
                              <a:lnTo>
                                <a:pt x="14460" y="36627"/>
                              </a:lnTo>
                            </a:path>
                            <a:path w="21600" h="21600">
                              <a:moveTo>
                                <a:pt x="22400" y="0"/>
                              </a:moveTo>
                              <a:lnTo>
                                <a:pt x="22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mpegn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Scars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Saltuar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) Adegua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4) Continu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) Continuo e ten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7pt;width:161.95pt;height:80.95pt;mso-wrap-style:square;v-text-anchor:top" type="_x0000_t5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mpegn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Scars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Saltuari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) Adegua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4) Continu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) Continuo e ten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266065" t="5080" r="5080" b="2456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440" y="2400"/>
                              </a:moveTo>
                              <a:lnTo>
                                <a:pt x="-4932" y="2400"/>
                              </a:lnTo>
                              <a:lnTo>
                                <a:pt x="-4932" y="41413"/>
                              </a:lnTo>
                              <a:lnTo>
                                <a:pt x="12876" y="73080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requenz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Saltu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Discontin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) Regol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4) Cost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) Assid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89.95pt;height:80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requenz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Saltua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Discontin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) Regol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4) Costa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) Assid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1143000"/>
                <wp:effectExtent l="5080" t="5080" r="218440" b="2401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400" y="2160"/>
                              </a:moveTo>
                              <a:lnTo>
                                <a:pt x="23833" y="2160"/>
                              </a:lnTo>
                              <a:lnTo>
                                <a:pt x="23833" y="61440"/>
                              </a:lnTo>
                              <a:lnTo>
                                <a:pt x="14367" y="66852"/>
                              </a:lnTo>
                            </a:path>
                            <a:path w="21600" h="21600">
                              <a:moveTo>
                                <a:pt x="22400" y="0"/>
                              </a:moveTo>
                              <a:lnTo>
                                <a:pt x="22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ort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Scorretto e poco responsa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Eccessivamente viv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) Corretto e  viv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4) Corretto e controll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) Corretto e responsa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161.95pt;height:89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ort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Scorretto e poco responsab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Eccessivamente viv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) Corretto e  viv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4) Corretto e controlla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5) Corretto e responsab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ARTE 1   PARTE COMUNE</w:t>
      </w:r>
    </w:p>
    <w:p>
      <w:pPr>
        <w:pStyle w:val="Normal"/>
        <w:spacing w:lineRule="auto" w:line="480"/>
        <w:rPr/>
      </w:pPr>
      <w:r>
        <w:rPr/>
        <w:t>Durante tutto l'anno scolastico, l'alunno ha mostrato un impegno __(1)__ una partecipazione __(2)__, un metodo di studio __(3)__ una frequenza __(4)__  e un comportamento __(5)__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ARTE 2       ALUNNI PROMOSSI O NON PROMOSS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600200" cy="457200"/>
                <wp:effectExtent l="5080" t="5080" r="249555" b="100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10000"/>
                            <a:gd name="adj5" fmla="val 121666"/>
                            <a:gd name="adj6" fmla="val 115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 posi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 non positi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17pt;margin-top:11.45pt;width:125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 positiv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 non positiv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1600200" cy="457200"/>
                <wp:effectExtent l="5080" t="5080" r="168910" b="1136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07458"/>
                            <a:gd name="adj5" fmla="val 120833"/>
                            <a:gd name="adj6" fmla="val 110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 all’unanim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a maggioranza positi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45pt;width:125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 all’unanimit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a maggioranza positiv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1498600" cy="457200"/>
                <wp:effectExtent l="275590" t="5080" r="5715" b="455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98" y="5400"/>
                              </a:moveTo>
                              <a:lnTo>
                                <a:pt x="-3899" y="5400"/>
                              </a:lnTo>
                              <a:lnTo>
                                <a:pt x="-3899" y="37650"/>
                              </a:lnTo>
                              <a:lnTo>
                                <a:pt x="5400" y="42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 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 non  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18pt;margin-top:11.45pt;width:117.95pt;height:35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 l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 non  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onsiderati tali aspetti e visti i risultati cognitivi ___(6)___  raggiunti, il Consiglio ___(7)___   ___(8)___  considera in grado di frequentare la classe successiva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PARTE 2       ALUNNI  CON SOSPENSIONE DEL GIUDIZIO</w:t>
      </w:r>
    </w:p>
    <w:p>
      <w:pPr>
        <w:pStyle w:val="Normal"/>
        <w:rPr/>
      </w:pPr>
      <w:r>
        <w:rPr/>
        <w:t xml:space="preserve">Considerati tali aspetti, non avendo raggiunto pienamente  gli obiettivi cognitivi fissati per le seguenti discipline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1600200" cy="457200"/>
                <wp:effectExtent l="1793240" t="5080" r="5715" b="2108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66268"/>
                            <a:gd name="adj5" fmla="val 145138"/>
                            <a:gd name="adj6" fmla="val -111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)  all’unanim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) a maggioranza positi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05pt;width:125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)  all’unanimit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) a maggioranza positiv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)  Matematica</w:t>
      </w:r>
    </w:p>
    <w:p>
      <w:pPr>
        <w:pStyle w:val="Normal"/>
        <w:rPr/>
      </w:pPr>
      <w:r>
        <w:rPr/>
        <w:t>2 )  Inglese</w:t>
      </w:r>
    </w:p>
    <w:p>
      <w:pPr>
        <w:pStyle w:val="Normal"/>
        <w:rPr/>
      </w:pPr>
      <w:r>
        <w:rPr/>
        <w:t>3 )  Italiano</w:t>
      </w:r>
    </w:p>
    <w:p>
      <w:pPr>
        <w:pStyle w:val="Normal"/>
        <w:rPr/>
      </w:pPr>
      <w:r>
        <w:rPr/>
        <w:t>4 )  Stori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Il Consiglio, </w:t>
      </w:r>
      <w:r>
        <w:rPr/>
        <w:t>___(7)___i</w:t>
      </w:r>
      <w:r>
        <w:rPr>
          <w:rFonts w:cs="Arial" w:ascii="Arial" w:hAnsi="Arial"/>
          <w:b/>
          <w:i/>
          <w:sz w:val="20"/>
          <w:szCs w:val="20"/>
        </w:rPr>
        <w:t>n base al comma 1, art. 7 della O.M. n. 92 dello 05/11/2007, delibera la sospensione del giudizio d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sz w:val="20"/>
          <w:szCs w:val="20"/>
        </w:rPr>
        <w:t>ammissibilità o non ammissibilità dell’alunno alla frequenza della classe successiva.</w:t>
      </w:r>
    </w:p>
    <w:sectPr>
      <w:headerReference w:type="default" r:id="rId2"/>
      <w:type w:val="nextPage"/>
      <w:pgSz w:w="11906" w:h="16838"/>
      <w:pgMar w:left="1134" w:right="1134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CHEMA GIUDIZIO  CLASSI  1-2-3-4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6:04:00Z</dcterms:created>
  <dc:creator>User</dc:creator>
  <dc:description/>
  <cp:keywords/>
  <dc:language>en-US</dc:language>
  <cp:lastModifiedBy>User</cp:lastModifiedBy>
  <dcterms:modified xsi:type="dcterms:W3CDTF">2008-05-25T16:06:00Z</dcterms:modified>
  <cp:revision>4</cp:revision>
  <dc:subject/>
  <dc:title>Durante tutto l'anno scolastico, l'alunno ha mostrato un impegno ______ una partecipazione ________, un metodo di studio __________ una frequenza _________ e un comportamento ________</dc:title>
</cp:coreProperties>
</file>