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/>
      </w:pPr>
      <w:r>
        <w:rPr>
          <w:rFonts w:cs="Arial" w:ascii="Arial" w:hAnsi="Arial"/>
          <w:b/>
          <w:sz w:val="28"/>
          <w:szCs w:val="28"/>
          <w:lang w:val="fr-CH"/>
        </w:rPr>
        <w:t>Formulaire d'inscription</w:t>
        <w:br/>
        <w:t>poste d'assistant-e de langue en Suisse</w:t>
        <w:br/>
        <w:t>année scolaire 2010/1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H"/>
        </w:rPr>
      </w:pPr>
      <w:r>
        <w:rPr>
          <w:rFonts w:cs="Arial" w:ascii="Arial" w:hAnsi="Arial"/>
          <w:b/>
          <w:sz w:val="28"/>
          <w:szCs w:val="28"/>
          <w:lang w:val="fr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 xml:space="preserve">Merci de remplir ce dossier à l'aide du PC ou à la machine à écrire. A remettre en trois exemplaires.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Ne pas modifier la mise en page de ce document. Si nécessaire, utiliser des feuilles supplémentaires.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Renseignements personnels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>
          <w:rFonts w:ascii="Arial" w:hAnsi="Arial" w:cs="Arial"/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4229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3pt;width:332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fr-FR"/>
        </w:rPr>
        <w:tab/>
        <w:t xml:space="preserve">Université d’origine: </w:t>
      </w:r>
      <w:r>
        <w:fldChar w:fldCharType="begin">
          <w:ffData>
            <w:name w:val="Unnamed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53685</wp:posOffset>
                </wp:positionH>
                <wp:positionV relativeFrom="page">
                  <wp:posOffset>4340860</wp:posOffset>
                </wp:positionV>
                <wp:extent cx="1491615" cy="1944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hoto originale ou scann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153.1pt;mso-wrap-distance-left:7.1pt;mso-wrap-distance-right:7.1pt;mso-wrap-distance-top:0pt;mso-wrap-distance-bottom:0pt;margin-top:341.8pt;mso-position-vertical-relative:page;margin-left:42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Photo originale ou scann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before="6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 xml:space="preserve">PAYS: </w:t>
      </w:r>
      <w:r>
        <w:fldChar w:fldCharType="begin">
          <w:ffData>
            <w:name w:val="Unnamed Copy 1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552" w:leader="none"/>
          <w:tab w:val="left" w:pos="4253" w:leader="none"/>
        </w:tabs>
        <w:spacing w:before="6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Concerne: Assistanat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0" w:name="__Fieldmark__2_1873075226"/>
      <w:bookmarkStart w:id="1" w:name="__Fieldmark__2_1873075226"/>
      <w:bookmarkEnd w:id="1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</w:t>
      </w:r>
      <w:r>
        <w:rPr>
          <w:rFonts w:cs="Arial" w:ascii="Arial" w:hAnsi="Arial"/>
          <w:b/>
          <w:lang w:val="fr-FR"/>
        </w:rPr>
        <w:t>d’espagnol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2" w:name="__Fieldmark__3_1873075226"/>
      <w:bookmarkStart w:id="3" w:name="__Fieldmark__3_1873075226"/>
      <w:bookmarkEnd w:id="3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</w:t>
      </w:r>
      <w:r>
        <w:rPr>
          <w:rFonts w:cs="Arial" w:ascii="Arial" w:hAnsi="Arial"/>
          <w:b/>
          <w:lang w:val="fr-FR"/>
        </w:rPr>
        <w:t>d’italien</w:t>
      </w:r>
    </w:p>
    <w:p>
      <w:pPr>
        <w:pStyle w:val="Normal"/>
        <w:spacing w:before="6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4" w:name="__Fieldmark__4_1873075226"/>
      <w:bookmarkStart w:id="5" w:name="__Fieldmark__4_1873075226"/>
      <w:bookmarkEnd w:id="5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Madame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6" w:name="__Fieldmark__5_1873075226"/>
      <w:bookmarkStart w:id="7" w:name="__Fieldmark__5_1873075226"/>
      <w:bookmarkEnd w:id="7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Monsieur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Nom:</w:t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  <w:tab w:val="right" w:pos="90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Prénom(s):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 xml:space="preserve">Adresse pendant l'année scolaire / le semestre </w:t>
        <w:br/>
        <w:t>(</w:t>
      </w:r>
      <w:r>
        <w:rPr>
          <w:rFonts w:cs="Arial" w:ascii="Arial" w:hAnsi="Arial"/>
          <w:lang w:val="fr-FR"/>
        </w:rPr>
        <w:t xml:space="preserve">valable jusque </w:t>
      </w:r>
      <w:r>
        <w:fldChar w:fldCharType="begin">
          <w:ffData>
            <w:name w:val="Unnamed Copy 3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FR"/>
        </w:rPr>
        <w:t>)</w:t>
      </w:r>
      <w:r>
        <w:rPr>
          <w:rFonts w:cs="Arial" w:ascii="Arial" w:hAnsi="Arial"/>
          <w:lang w:val="fr-CH"/>
        </w:rPr>
        <w:t>: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4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5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6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Téléphone: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Télécopie: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Mobile: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e-mail: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lang w:val="fr-CH"/>
        </w:rPr>
        <w:t xml:space="preserve">Adresse permanente où l'on peut vous joindre avec certitude toute l'année </w:t>
        <w:br/>
        <w:t>(p. ex. adresse des parents):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Nom et adresse de la personne à prévenir en cas d'urgence: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Téléphone:</w:t>
        <w:tab/>
      </w:r>
      <w:r>
        <w:fldChar w:fldCharType="begin">
          <w:ffData>
            <w:name w:val="Unnamed Copy 18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Télécopie: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Mobile: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e-mail:</w:t>
        <w:tab/>
      </w:r>
      <w:r>
        <w:fldChar w:fldCharType="begin">
          <w:ffData>
            <w:name w:val="Unnamed Copy 21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enseignements personnels-suite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4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Date de naissance (jour/mois/an):</w:t>
        <w:tab/>
      </w:r>
      <w:r>
        <w:fldChar w:fldCharType="begin">
          <w:ffData>
            <w:name w:val="Unnamed Copy 22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  <w:t>Age:</w:t>
        <w:tab/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4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ieu de naissance:</w:t>
        <w:tab/>
      </w:r>
      <w:r>
        <w:fldChar w:fldCharType="begin">
          <w:ffData>
            <w:name w:val="Unnamed Copy 24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  <w:t>Nationalité:</w:t>
        <w:tab/>
      </w:r>
      <w:r>
        <w:fldChar w:fldCharType="begin">
          <w:ffData>
            <w:name w:val="Unnamed Copy 25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4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angue maternelle: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  <w:t>Etat civil: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6300" w:leader="none"/>
          <w:tab w:val="left" w:pos="7380" w:leader="none"/>
        </w:tabs>
        <w:rPr/>
      </w:pPr>
      <w:r>
        <w:rPr>
          <w:rFonts w:cs="Arial" w:ascii="Arial" w:hAnsi="Arial"/>
          <w:lang w:val="fr-CH"/>
        </w:rPr>
        <w:t>Assistanat prévu avec conjoint(e)?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8" w:name="__Fieldmark__33_1873075226"/>
      <w:bookmarkStart w:id="9" w:name="__Fieldmark__33_1873075226"/>
      <w:bookmarkEnd w:id="9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oui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10" w:name="__Fieldmark__34_1873075226"/>
      <w:bookmarkStart w:id="11" w:name="__Fieldmark__34_1873075226"/>
      <w:bookmarkEnd w:id="11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non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  <w:tab w:val="left" w:pos="7380" w:leader="none"/>
        </w:tabs>
        <w:rPr/>
      </w:pPr>
      <w:r>
        <w:rPr>
          <w:rFonts w:cs="Arial" w:ascii="Arial" w:hAnsi="Arial"/>
          <w:lang w:val="fr-CH"/>
        </w:rPr>
        <w:t>Assistanat prévu avec enfant(s)?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12" w:name="__Fieldmark__35_1873075226"/>
      <w:bookmarkStart w:id="13" w:name="__Fieldmark__35_1873075226"/>
      <w:bookmarkEnd w:id="13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oui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14" w:name="__Fieldmark__36_1873075226"/>
      <w:bookmarkStart w:id="15" w:name="__Fieldmark__36_1873075226"/>
      <w:bookmarkEnd w:id="15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non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  <w:tab w:val="left" w:pos="7380" w:leader="none"/>
        </w:tabs>
        <w:rPr/>
      </w:pPr>
      <w:r>
        <w:rPr>
          <w:rFonts w:cs="Arial" w:ascii="Arial" w:hAnsi="Arial"/>
          <w:lang w:val="fr-CH"/>
        </w:rPr>
        <w:t>Arriverez-vous en Suisse avec une voiture?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16" w:name="__Fieldmark__37_1873075226"/>
      <w:bookmarkStart w:id="17" w:name="__Fieldmark__37_1873075226"/>
      <w:bookmarkEnd w:id="17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oui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18" w:name="__Fieldmark__38_1873075226"/>
      <w:bookmarkStart w:id="19" w:name="__Fieldmark__38_1873075226"/>
      <w:bookmarkEnd w:id="19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non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7200" w:leader="none"/>
          <w:tab w:val="right" w:pos="9000" w:leader="none"/>
        </w:tabs>
        <w:rPr/>
      </w:pPr>
      <w:r>
        <w:rPr>
          <w:rFonts w:cs="Arial" w:ascii="Arial" w:hAnsi="Arial"/>
          <w:lang w:val="fr-CH"/>
        </w:rPr>
        <w:t>Vous êtes-vous inscrit(e) encore à un autre programme à l'étranger?</w:t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20" w:name="__Fieldmark__39_1873075226"/>
      <w:bookmarkStart w:id="21" w:name="__Fieldmark__39_1873075226"/>
      <w:bookmarkEnd w:id="21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oui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22" w:name="__Fieldmark__40_1873075226"/>
      <w:bookmarkStart w:id="23" w:name="__Fieldmark__40_1873075226"/>
      <w:bookmarkEnd w:id="23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non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Si oui: nom du programme, pays:</w:t>
        <w:tab/>
      </w:r>
      <w:r>
        <w:fldChar w:fldCharType="begin">
          <w:ffData>
            <w:name w:val="Unnamed Copy 28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</w:r>
      <w:r>
        <w:fldChar w:fldCharType="begin">
          <w:ffData>
            <w:name w:val="Unnamed Copy 29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/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Indiquez les priorités que vous accordez aux programmes pour lesquels vous vous êtes inscrit(e):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</w:rPr>
      </w:pPr>
      <w:r>
        <w:fldChar w:fldCharType="begin">
          <w:ffData>
            <w:name w:val="Unnamed Copy 30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fldChar w:fldCharType="begin">
          <w:ffData>
            <w:name w:val="Unnamed Copy 31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Formation et expériences pédagogiques: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Études secondaires </w:t>
      </w:r>
      <w:r>
        <w:rPr>
          <w:rFonts w:cs="Arial" w:ascii="Arial" w:hAnsi="Arial"/>
          <w:lang w:val="fr-FR"/>
        </w:rPr>
        <w:t>(second cycle seulement)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55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2"/>
        <w:gridCol w:w="2830"/>
        <w:gridCol w:w="2830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nnée scolaire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tablissement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lle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lasses (secondes, premières, terminales)</w:t>
            </w:r>
          </w:p>
        </w:tc>
      </w:tr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Date et type du diplôme (p. ex. baccalauréat): </w:t>
      </w:r>
      <w:r>
        <w:fldChar w:fldCharType="begin">
          <w:ffData>
            <w:name w:val="Unnamed Copy 36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Études supérieures (universitaires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/>
        <w:t>AVANT l’année scolaire en cours: Etudes suivies, résultats ou diplômes OBTENUS</w:t>
      </w:r>
    </w:p>
    <w:tbl>
      <w:tblPr>
        <w:tblW w:w="956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701"/>
        <w:gridCol w:w="1843"/>
        <w:gridCol w:w="1701"/>
        <w:gridCol w:w="1701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nnée scolair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niversité ou Haute</w:t>
              <w:br/>
              <w:t>Ecole Pédagogique /</w:t>
              <w:br/>
              <w:t>Vil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Discipline </w:t>
              <w:br/>
              <w:t>principal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lang w:val="fr-FR"/>
              </w:rPr>
              <w:t>Examens réussis /</w:t>
              <w:br/>
              <w:t>Diplômes obtenus / Mention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iscipline(s)</w:t>
              <w:br/>
              <w:t>secondaire(s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lang w:val="fr-FR"/>
              </w:rPr>
              <w:t>Examens réussis /</w:t>
              <w:br/>
              <w:t>Diplômes obtenus / Mentions</w:t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650" w:hanging="0"/>
        <w:rPr/>
      </w:pPr>
      <w:r>
        <w:rPr/>
        <w:t>PENDANT l’année scolaire en cours: Études suivies, examens ou diplômes EN PRÉPARATION (s’il y a lieu)</w:t>
      </w:r>
    </w:p>
    <w:tbl>
      <w:tblPr>
        <w:tblW w:w="956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701"/>
        <w:gridCol w:w="1843"/>
        <w:gridCol w:w="141"/>
        <w:gridCol w:w="1560"/>
        <w:gridCol w:w="1701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nnée/ cycl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niversité ou Haute</w:t>
              <w:br/>
              <w:t>Ecole Pédagogique /</w:t>
              <w:br/>
              <w:t>Vil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Discipline </w:t>
              <w:br/>
              <w:t>principale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Examen /Diplôme</w:t>
              <w:br/>
              <w:t>en préparatio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iscipline(s)</w:t>
              <w:br/>
              <w:t>secondaire(s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Examen /Diplôme</w:t>
              <w:br/>
              <w:t>en préparation</w:t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380" w:leader="none"/>
          <w:tab w:val="left" w:pos="8280" w:leader="none"/>
        </w:tabs>
        <w:ind w:right="-47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 la fin de l’année académique en cours, vous présenterez-vous à un examen ou à un concours </w:t>
      </w:r>
      <w:r>
        <w:rPr>
          <w:rFonts w:cs="Arial" w:ascii="Arial" w:hAnsi="Arial"/>
          <w:u w:val="single"/>
          <w:lang w:val="fr-FR"/>
        </w:rPr>
        <w:t>national</w:t>
      </w:r>
      <w:r>
        <w:rPr>
          <w:rFonts w:cs="Arial" w:ascii="Arial" w:hAnsi="Arial"/>
          <w:lang w:val="fr-FR"/>
        </w:rPr>
        <w:t>?</w:t>
        <w:tab/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24" w:name="__Fieldmark__74_1873075226"/>
      <w:bookmarkStart w:id="25" w:name="__Fieldmark__74_1873075226"/>
      <w:bookmarkEnd w:id="25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oui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26" w:name="__Fieldmark__75_1873075226"/>
      <w:bookmarkStart w:id="27" w:name="__Fieldmark__75_1873075226"/>
      <w:bookmarkEnd w:id="27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non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OUI, nom de l’examen ou du concours: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fldChar w:fldCharType="begin">
          <w:ffData>
            <w:name w:val="Unnamed Copy 61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fldChar w:fldCharType="begin">
          <w:ffData>
            <w:name w:val="Unnamed Copy 62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Heading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xpériences professionnelles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7371" w:leader="none"/>
          <w:tab w:val="left" w:pos="8222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z-vous déjà enseigné?</w:t>
        <w:tab/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28" w:name="__Fieldmark__78_1873075226"/>
      <w:bookmarkStart w:id="29" w:name="__Fieldmark__78_1873075226"/>
      <w:bookmarkEnd w:id="29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oui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30" w:name="__Fieldmark__79_1873075226"/>
      <w:bookmarkStart w:id="31" w:name="__Fieldmark__79_1873075226"/>
      <w:bookmarkEnd w:id="31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no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761"/>
        <w:gridCol w:w="23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Nom et lieu de l'éc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Anné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uré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Matières enseigné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320" w:leader="none"/>
                <w:tab w:val="left" w:pos="5220" w:leader="none"/>
                <w:tab w:val="left" w:pos="6660" w:leader="none"/>
              </w:tabs>
              <w:rPr>
                <w:rFonts w:ascii="Arial" w:hAnsi="Arial" w:cs="Arial"/>
                <w:lang w:val="fr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Frutiger LT Std 45 Light" w:hAnsi="Frutiger LT Std 45 Light"/>
                <w:lang w:val="fr-CH"/>
              </w:rPr>
              <w:instrText xml:space="preserve"> FORMTEXT </w:instrText>
            </w:r>
            <w:r>
              <w:rPr>
                <w:rFonts w:cs="Arial" w:ascii="Frutiger LT Std 45 Light" w:hAnsi="Frutiger LT Std 45 Light"/>
                <w:lang w:val="fr-CH"/>
              </w:rPr>
            </w:r>
            <w:r>
              <w:rPr>
                <w:rFonts w:cs="Arial" w:ascii="Frutiger LT Std 45 Light" w:hAnsi="Frutiger LT Std 45 Light"/>
                <w:lang w:val="fr-CH"/>
              </w:rPr>
              <w:fldChar w:fldCharType="separate"/>
            </w:r>
            <w:r>
              <w:rPr>
                <w:rFonts w:cs="Arial" w:ascii="Frutiger LT Std 45 Light" w:hAnsi="Frutiger LT Std 45 Light"/>
                <w:lang w:val="fr-CH"/>
              </w:rPr>
              <w:t>     </w:t>
            </w:r>
            <w:r/>
            <w:r>
              <w:rPr>
                <w:rFonts w:cs="Arial" w:ascii="Frutiger LT Std 45 Light" w:hAnsi="Frutiger LT Std 45 Light"/>
                <w:lang w:val="fr-CH"/>
              </w:rPr>
              <w:fldChar w:fldCharType="end"/>
            </w:r>
            <w:r>
              <w:rPr>
                <w:rFonts w:cs="Arial" w:ascii="Frutiger LT Std 45 Light" w:hAnsi="Frutiger LT Std 45 Light"/>
                <w:lang w:val="fr-CH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320" w:leader="none"/>
          <w:tab w:val="left" w:pos="522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4320" w:leader="none"/>
          <w:tab w:val="left" w:pos="5220" w:leader="none"/>
          <w:tab w:val="left" w:pos="7020" w:leader="none"/>
        </w:tabs>
        <w:rPr/>
      </w:pPr>
      <w:r>
        <w:rPr>
          <w:rFonts w:cs="Arial" w:ascii="Arial" w:hAnsi="Arial"/>
          <w:lang w:val="fr-CH"/>
        </w:rPr>
        <w:t>Avez-vous déjà travaillé comme assistant(e) de langue?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32" w:name="__Fieldmark__92_1873075226"/>
      <w:bookmarkStart w:id="33" w:name="__Fieldmark__92_1873075226"/>
      <w:bookmarkEnd w:id="33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oui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34" w:name="__Fieldmark__93_1873075226"/>
      <w:bookmarkStart w:id="35" w:name="__Fieldmark__93_1873075226"/>
      <w:bookmarkEnd w:id="35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non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Si oui: Nom de l'école, lieu, pays, année, durée de l'engagement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</w:rPr>
      </w:pPr>
      <w:r>
        <w:fldChar w:fldCharType="begin">
          <w:ffData>
            <w:name w:val="Unnamed Copy 66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</w:rPr>
      </w:pPr>
      <w:r>
        <w:fldChar w:fldCharType="begin">
          <w:ffData>
            <w:name w:val="Unnamed Copy 67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Frutiger LT Std 45 Light" w:hAnsi="Frutiger LT Std 45 Light"/>
          <w:lang w:val="en-US" w:eastAsia="en-US"/>
        </w:rPr>
        <w:instrText xml:space="preserve"> FORMTEXT </w:instrText>
      </w:r>
      <w:r>
        <w:rPr>
          <w:rFonts w:cs="Arial" w:ascii="Frutiger LT Std 45 Light" w:hAnsi="Frutiger LT Std 45 Light"/>
          <w:lang w:val="en-US" w:eastAsia="en-US"/>
        </w:rPr>
      </w:r>
      <w:r>
        <w:rPr>
          <w:rFonts w:cs="Arial" w:ascii="Frutiger LT Std 45 Light" w:hAnsi="Frutiger LT Std 45 Light"/>
          <w:lang w:val="en-US" w:eastAsia="en-US"/>
        </w:rPr>
        <w:fldChar w:fldCharType="separate"/>
      </w:r>
      <w:r>
        <w:rPr>
          <w:rFonts w:cs="Arial" w:ascii="Frutiger LT Std 45 Light" w:hAnsi="Frutiger LT Std 45 Light"/>
          <w:lang w:val="en-US" w:eastAsia="en-US"/>
        </w:rPr>
        <w:t>     </w:t>
      </w:r>
      <w:r/>
      <w:r>
        <w:rPr>
          <w:rFonts w:cs="Arial" w:ascii="Frutiger LT Std 45 Light" w:hAnsi="Frutiger LT Std 45 Light"/>
          <w:lang w:val="en-US" w:eastAsia="en-US"/>
        </w:rPr>
        <w:fldChar w:fldCharType="end"/>
      </w:r>
      <w:r>
        <w:rPr>
          <w:rFonts w:cs="Arial" w:ascii="Frutiger LT Std 45 Light" w:hAnsi="Frutiger LT Std 45 Light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utres expériences pédagogiques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spacing w:before="120" w:after="0"/>
        <w:rPr>
          <w:rFonts w:ascii="Arial" w:hAnsi="Arial" w:cs="Arial"/>
        </w:rPr>
      </w:pPr>
      <w:r>
        <w:fldChar w:fldCharType="begin">
          <w:ffData>
            <w:name w:val="Unnamed Copy 68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 xml:space="preserve">Travail d'animation avec des enfants et/ou des adolescents </w:t>
        <w:br/>
        <w:t>(nature du travail, lieu, année, durée, fonction)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spacing w:before="120" w:after="0"/>
        <w:rPr>
          <w:rFonts w:ascii="Arial" w:hAnsi="Arial" w:cs="Arial"/>
        </w:rPr>
      </w:pPr>
      <w:r>
        <w:fldChar w:fldCharType="begin">
          <w:ffData>
            <w:name w:val="Unnamed Copy 69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Connaissances linguistiques: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/>
      </w:pPr>
      <w:r>
        <w:rPr>
          <w:rFonts w:cs="Arial" w:ascii="Arial" w:hAnsi="Arial"/>
          <w:lang w:val="fr-CH"/>
        </w:rPr>
        <w:t>Français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36" w:name="__Fieldmark__98_1873075226"/>
      <w:bookmarkStart w:id="37" w:name="__Fieldmark__98_1873075226"/>
      <w:bookmarkEnd w:id="37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faible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38" w:name="__Fieldmark__99_1873075226"/>
      <w:bookmarkStart w:id="39" w:name="__Fieldmark__99_1873075226"/>
      <w:bookmarkEnd w:id="39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bonnes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40" w:name="__Fieldmark__100_1873075226"/>
      <w:bookmarkStart w:id="41" w:name="__Fieldmark__100_1873075226"/>
      <w:bookmarkEnd w:id="41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excellentes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utres langues: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/>
      </w:pPr>
      <w:r>
        <w:fldChar w:fldCharType="begin">
          <w:ffData>
            <w:name w:val="Unnamed Copy 70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42" w:name="__Fieldmark__102_1873075226"/>
      <w:bookmarkStart w:id="43" w:name="__Fieldmark__102_1873075226"/>
      <w:bookmarkEnd w:id="43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faible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44" w:name="__Fieldmark__103_1873075226"/>
      <w:bookmarkStart w:id="45" w:name="__Fieldmark__103_1873075226"/>
      <w:bookmarkEnd w:id="45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bonnes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46" w:name="__Fieldmark__104_1873075226"/>
      <w:bookmarkStart w:id="47" w:name="__Fieldmark__104_1873075226"/>
      <w:bookmarkEnd w:id="47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excellentes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/>
      </w:pPr>
      <w:r>
        <w:fldChar w:fldCharType="begin">
          <w:ffData>
            <w:name w:val="Unnamed Copy 71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48" w:name="__Fieldmark__106_1873075226"/>
      <w:bookmarkStart w:id="49" w:name="__Fieldmark__106_1873075226"/>
      <w:bookmarkEnd w:id="49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faible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50" w:name="__Fieldmark__107_1873075226"/>
      <w:bookmarkStart w:id="51" w:name="__Fieldmark__107_1873075226"/>
      <w:bookmarkEnd w:id="51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bonnes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52" w:name="__Fieldmark__108_1873075226"/>
      <w:bookmarkStart w:id="53" w:name="__Fieldmark__108_1873075226"/>
      <w:bookmarkEnd w:id="53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excellentes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/>
      </w:pPr>
      <w:r>
        <w:fldChar w:fldCharType="begin">
          <w:ffData>
            <w:name w:val="Unnamed Copy 72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lang w:val="fr-CH" w:eastAsia="en-US"/>
        </w:rPr>
        <w:t>     </w:t>
      </w:r>
      <w:r>
        <w:rPr>
          <w:rFonts w:cs="Arial" w:ascii="Arial" w:hAnsi="Arial"/>
          <w:lang w:val="fr-CH" w:eastAsia="en-US"/>
        </w:rPr>
      </w:r>
      <w:r>
        <w:rPr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lang w:val="fr-CH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54" w:name="__Fieldmark__110_1873075226"/>
      <w:bookmarkStart w:id="55" w:name="__Fieldmark__110_1873075226"/>
      <w:bookmarkEnd w:id="55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faible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56" w:name="__Fieldmark__111_1873075226"/>
      <w:bookmarkStart w:id="57" w:name="__Fieldmark__111_1873075226"/>
      <w:bookmarkEnd w:id="57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bonnes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CH"/>
        </w:rPr>
        <w:instrText xml:space="preserve"> FORMCHECKBOX </w:instrText>
      </w:r>
      <w:r>
        <w:rPr>
          <w:rFonts w:cs="Arial" w:ascii="Arial" w:hAnsi="Arial"/>
          <w:lang w:val="fr-CH"/>
        </w:rPr>
        <w:fldChar w:fldCharType="separate"/>
      </w:r>
      <w:bookmarkStart w:id="58" w:name="__Fieldmark__112_1873075226"/>
      <w:bookmarkStart w:id="59" w:name="__Fieldmark__112_1873075226"/>
      <w:bookmarkEnd w:id="59"/>
      <w:r>
        <w:rPr>
          <w:rFonts w:cs="Arial" w:ascii="Arial" w:hAnsi="Arial"/>
          <w:lang w:val="fr-CH"/>
        </w:rPr>
      </w:r>
      <w:r>
        <w:rPr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lang w:val="fr-CH"/>
        </w:rPr>
        <w:t xml:space="preserve">  excellentes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Connaissances en informatique: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</w:rPr>
      </w:pPr>
      <w:r>
        <w:fldChar w:fldCharType="begin">
          <w:ffData>
            <w:name w:val="Unnamed Copy 73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</w:rPr>
      </w:pPr>
      <w:r>
        <w:fldChar w:fldCharType="begin">
          <w:ffData>
            <w:name w:val="Unnamed Copy 74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</w:rPr>
      </w:pPr>
      <w:r>
        <w:fldChar w:fldCharType="begin">
          <w:ffData>
            <w:name w:val="Unnamed Copy 75"/>
            <w:enabled/>
            <w:calcOnExit w:val="0"/>
            <w:textInput>
              <w:maxLength w:val="55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38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Informations complémentaires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Intérêts particuliers et loisirs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spacing w:before="120" w:after="0"/>
        <w:rPr>
          <w:rFonts w:ascii="Arial" w:hAnsi="Arial" w:cs="Arial"/>
        </w:rPr>
      </w:pPr>
      <w:r>
        <w:fldChar w:fldCharType="begin">
          <w:ffData>
            <w:name w:val="Unnamed Copy 76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/>
      </w:pPr>
      <w:r>
        <w:rPr>
          <w:rFonts w:cs="Arial" w:ascii="Arial" w:hAnsi="Arial"/>
          <w:lang w:val="fr-CH"/>
        </w:rPr>
        <w:t xml:space="preserve">Voyages et </w:t>
      </w:r>
      <w:r>
        <w:rPr>
          <w:rFonts w:cs="Arial" w:ascii="Arial" w:hAnsi="Arial"/>
          <w:lang w:val="fr-FR"/>
        </w:rPr>
        <w:t>stages d’études à l’étranger d’un mois au minimum</w:t>
      </w:r>
      <w:r>
        <w:rPr>
          <w:rFonts w:cs="Arial" w:ascii="Arial" w:hAnsi="Arial"/>
          <w:lang w:val="fr-CH"/>
        </w:rPr>
        <w:t>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spacing w:before="120" w:after="0"/>
        <w:rPr>
          <w:rFonts w:ascii="Arial" w:hAnsi="Arial" w:cs="Arial"/>
        </w:rPr>
      </w:pPr>
      <w:r>
        <w:fldChar w:fldCharType="begin">
          <w:ffData>
            <w:name w:val="Unnamed Copy 77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ctivités professionnelles en dehors de l'enseignement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spacing w:before="120" w:after="0"/>
        <w:rPr>
          <w:rFonts w:ascii="Arial" w:hAnsi="Arial" w:cs="Arial"/>
        </w:rPr>
      </w:pPr>
      <w:r>
        <w:fldChar w:fldCharType="begin">
          <w:ffData>
            <w:name w:val="Unnamed Copy 78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utres expériences pertinentes dans le cadre du recrutement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spacing w:before="120" w:after="0"/>
        <w:rPr>
          <w:rFonts w:ascii="Arial" w:hAnsi="Arial" w:cs="Arial"/>
        </w:rPr>
      </w:pPr>
      <w:r>
        <w:fldChar w:fldCharType="begin">
          <w:ffData>
            <w:name w:val="Unnamed Copy 79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elle carrière vous destinez-vous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spacing w:before="120" w:after="0"/>
        <w:rPr>
          <w:rFonts w:ascii="Arial" w:hAnsi="Arial" w:cs="Arial"/>
        </w:rPr>
      </w:pPr>
      <w:r>
        <w:fldChar w:fldCharType="begin">
          <w:ffData>
            <w:name w:val="Unnamed Copy 80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3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szCs w:val="20"/>
          <w:lang w:val="fr-FR"/>
        </w:rPr>
        <w:t>Déclaration</w:t>
      </w:r>
    </w:p>
    <w:p>
      <w:pPr>
        <w:pStyle w:val="Normal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fr-FR"/>
        </w:rPr>
        <w:t>Je confirme que toutes les informations données dans ce formulaire sont véridiques. Je consens à la diffusion de mes données personnelles dans la mesure où elles servent à mon placement comme assistant / assistante de langue. J’ai pris connaissance des conditions de participation au programme (cf. descriptif) et je m’engage par ma signature à les respecter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103" w:leader="none"/>
        </w:tabs>
        <w:ind w:right="3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eu et date:</w:t>
        <w:tab/>
        <w:t>Signature: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680" w:top="2268" w:footer="56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 LT Std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LAP</w:t>
      <w:tab/>
      <w:t>LANGUAGE ASSISTANT PROGRAMME  –  SWITZERLAND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SAP</w:t>
      <w:tab/>
      <w:t>SPRACHASSISTENZ-PROGRAMM  –  SCHWEIZ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  <w:lang w:val="fr-FR"/>
      </w:rPr>
    </w:pPr>
    <w:r>
      <w:rPr>
        <w:rFonts w:cs="Frutiger LT Std 45 Light" w:ascii="Frutiger LT Std 45 Light" w:hAnsi="Frutiger LT Std 45 Light"/>
        <w:b/>
        <w:sz w:val="18"/>
        <w:szCs w:val="18"/>
        <w:lang w:val="fr-FR"/>
      </w:rPr>
      <w:t>PAL</w:t>
      <w:tab/>
      <w:t>PROGRAMME D’ASSISTANTS DE LANGUE  –  SUISSE</w:t>
    </w:r>
  </w:p>
  <w:p>
    <w:pPr>
      <w:pStyle w:val="Footer"/>
      <w:rPr/>
    </w:pP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416935" cy="399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1693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jc w:val="center"/>
      <w:outlineLvl w:val="3"/>
    </w:pPr>
    <w:rPr>
      <w:rFonts w:ascii="Arial" w:hAnsi="Arial" w:cs="Arial"/>
      <w:b/>
      <w:sz w:val="24"/>
      <w:lang w:val="fr-F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Frutiger LT Std 45 Light" w:hAnsi="Frutiger LT Std 45 Light" w:cs="Frutiger LT Std 45 Light"/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</w:pPr>
    <w:rPr>
      <w:rFonts w:ascii="Arial" w:hAnsi="Arial" w:cs="Arial"/>
      <w:b/>
      <w:sz w:val="32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Beschriftung">
    <w:name w:val="Beschriftung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i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allgemeine Dokumente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6:00Z</dcterms:created>
  <dc:creator>sylvia scheidegger</dc:creator>
  <dc:description/>
  <cp:keywords/>
  <dc:language>en-US</dc:language>
  <cp:lastModifiedBy>rl</cp:lastModifiedBy>
  <cp:lastPrinted>2010-03-23T17:59:00Z</cp:lastPrinted>
  <dcterms:modified xsi:type="dcterms:W3CDTF">2010-03-23T17:35:00Z</dcterms:modified>
  <cp:revision>12</cp:revision>
  <dc:subject/>
  <dc:title>Antwort-Talon Englisch-Assistenz Schuljahr 2010/11</dc:title>
</cp:coreProperties>
</file>