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/>
      </w:pPr>
      <w:r>
        <w:rPr>
          <w:rFonts w:cs="Arial" w:ascii="Arial" w:hAnsi="Arial"/>
          <w:b/>
          <w:sz w:val="28"/>
          <w:szCs w:val="28"/>
          <w:lang w:val="de-CH"/>
        </w:rPr>
        <w:t xml:space="preserve">Empfehlung Sprachassistenzperson für Italienisch in der Schweiz </w:t>
        <w:br/>
        <w:t>Schuljahr 2010/1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lang w:val="de-CH"/>
        </w:rPr>
        <w:t xml:space="preserve">Durch eine(n) Hochschul-Dozenten / Hochschul-Dozentin, eine(n) Fachhochschul-Dozenten / Fachhochschul-Dozentin oder durch eine(n) Schulleiter(in) / eine(n) Schulinspektor(in) ausfüllen lassen. </w:t>
      </w:r>
      <w:r>
        <w:rPr>
          <w:rFonts w:cs="Arial" w:ascii="Arial" w:hAnsi="Arial"/>
          <w:lang w:val="de-DE"/>
        </w:rPr>
        <w:t xml:space="preserve">In mindestens 2 Bereichen wird neben der summarischen Bewertung ein Begleitkommentar erwartet.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lang w:val="de-CH"/>
        </w:rPr>
        <w:t>Bitte mit PC, Schreibmaschine oder in Blockschrift ausfüllen. Bitte das Seitenlayout nicht verändern, sondern falls nötig Zusatzblätter verwenden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lang w:val="de-CH"/>
        </w:rPr>
        <w:t xml:space="preserve">Kann auch in </w:t>
      </w:r>
      <w:r>
        <w:rPr>
          <w:rFonts w:cs="Arial" w:ascii="Arial" w:hAnsi="Arial"/>
          <w:b/>
          <w:lang w:val="de-CH"/>
        </w:rPr>
        <w:t>Italienisch</w:t>
      </w:r>
      <w:r>
        <w:rPr>
          <w:rFonts w:cs="Arial" w:ascii="Arial" w:hAnsi="Arial"/>
          <w:lang w:val="de-CH"/>
        </w:rPr>
        <w:t xml:space="preserve"> ausgefüllt werden.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Kontaktperson für Rückfragen:</w:t>
        <w:br/>
      </w:r>
      <w:r>
        <w:rPr>
          <w:rFonts w:cs="Arial" w:ascii="Arial" w:hAnsi="Arial"/>
          <w:lang w:val="de-DE"/>
        </w:rPr>
        <w:t>Renata Leimer, Programmleitung SAP, Tel. +41 (0)31 320 16 70, e-mail: leimer.renata@wbz-cps.ch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t>Angaben zur Verfasserin / zum Verfasser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22050871"/>
      <w:bookmarkStart w:id="1" w:name="__Fieldmark__0_4222050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Frau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22050871"/>
      <w:bookmarkStart w:id="3" w:name="__Fieldmark__1_4222050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Herr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Name:</w:t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ab/>
        <w:t>Vorname(n):</w:t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Titel und Funktion:</w:t>
        <w:tab/>
      </w: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Telefon:</w:t>
        <w:tab/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e-mail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Name der Universität / Fachhochschule / andere: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/>
      </w:pPr>
      <w:r>
        <w:rPr>
          <w:rFonts w:cs="Arial" w:ascii="Arial" w:hAnsi="Arial"/>
          <w:lang w:val="de-CH"/>
        </w:rPr>
        <w:t>Abteilung / Institut: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/>
      </w:pPr>
      <w:r>
        <w:rPr>
          <w:rFonts w:cs="Arial" w:ascii="Arial" w:hAnsi="Arial"/>
          <w:lang w:val="de-CH"/>
        </w:rPr>
        <w:t>Fachbereich: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t>Angaben zur Bewerberin / zum Bewerber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0_4222050871"/>
      <w:bookmarkStart w:id="5" w:name="__Fieldmark__10_42220508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Frau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1_4222050871"/>
      <w:bookmarkStart w:id="7" w:name="__Fieldmark__11_42220508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Herr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32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Name: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de-CH"/>
        </w:rPr>
        <w:tab/>
        <w:t>Vornamen: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4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  <w:tab w:val="left" w:pos="73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Titel und Funktion: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594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5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Name der Universität / Fachhochschule / andere: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Hauptfach: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Qualifikation der Bewerberin / des Bewerbers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>Allgemeinbildung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7_4222050871"/>
      <w:bookmarkStart w:id="9" w:name="__Fieldmark__17_422205087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sehr gut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8_4222050871"/>
      <w:bookmarkStart w:id="11" w:name="__Fieldmark__18_422205087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ut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9_4222050871"/>
      <w:bookmarkStart w:id="13" w:name="__Fieldmark__19_422205087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enügend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20_4222050871"/>
      <w:bookmarkStart w:id="15" w:name="__Fieldmark__20_422205087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kann ich nicht beurteilen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mentar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>Pädagogische Fähigkeite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22_4222050871"/>
      <w:bookmarkStart w:id="17" w:name="__Fieldmark__22_422205087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sehr gut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23_4222050871"/>
      <w:bookmarkStart w:id="19" w:name="__Fieldmark__23_422205087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ut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24_4222050871"/>
      <w:bookmarkStart w:id="21" w:name="__Fieldmark__24_422205087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enügend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5_4222050871"/>
      <w:bookmarkStart w:id="23" w:name="__Fieldmark__25_422205087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kann ich nicht beurteilen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mentar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 xml:space="preserve">Akademische Fähigkeiten 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7_4222050871"/>
      <w:bookmarkStart w:id="25" w:name="__Fieldmark__27_422205087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sehr gut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8_4222050871"/>
      <w:bookmarkStart w:id="27" w:name="__Fieldmark__28_422205087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ut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9_4222050871"/>
      <w:bookmarkStart w:id="29" w:name="__Fieldmark__29_422205087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enügend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30_4222050871"/>
      <w:bookmarkStart w:id="31" w:name="__Fieldmark__30_422205087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kann ich nicht beurteilen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Kommentar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>Persönlichkeit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32_4222050871"/>
      <w:bookmarkStart w:id="33" w:name="__Fieldmark__32_422205087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sehr gut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33_4222050871"/>
      <w:bookmarkStart w:id="35" w:name="__Fieldmark__33_4222050871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ut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34_4222050871"/>
      <w:bookmarkStart w:id="37" w:name="__Fieldmark__34_4222050871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enügend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35_4222050871"/>
      <w:bookmarkStart w:id="39" w:name="__Fieldmark__35_4222050871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kann ich nicht beurteilen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mentar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Globale Befähigung der Bewerberin / des Bewerbers für eine Assistenzstelle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/>
      </w:pPr>
      <w:r>
        <w:rPr>
          <w:rFonts w:cs="Arial" w:ascii="Arial" w:hAnsi="Arial"/>
          <w:lang w:val="de-CH"/>
        </w:rPr>
        <w:t>Eignung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7_4222050871"/>
      <w:bookmarkStart w:id="41" w:name="__Fieldmark__37_4222050871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sehr gut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8_4222050871"/>
      <w:bookmarkStart w:id="43" w:name="__Fieldmark__38_422205087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ut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9_4222050871"/>
      <w:bookmarkStart w:id="45" w:name="__Fieldmark__39_4222050871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 genügend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40_4222050871"/>
      <w:bookmarkStart w:id="47" w:name="__Fieldmark__40_4222050871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de-CH"/>
        </w:rPr>
        <w:t xml:space="preserve"> kann ich nicht beurteilen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mentar: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2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Erklärung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Ich bestätige, dass die Angaben korrekt sind. In den Bereichen, in denen es mir selber nicht möglich war eine Beurteilung vorzunehmen, habe ich Fachkollegen konsultiert bzw. die Rubrik unbeantwortet gelassen.</w:t>
      </w:r>
      <w:r>
        <w:rPr>
          <w:rFonts w:cs="Arial" w:ascii="Arial" w:hAnsi="Arial"/>
          <w:vertAlign w:val="superscript"/>
          <w:lang w:val="de-CH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4860" w:leader="none"/>
          <w:tab w:val="left" w:pos="6300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t und Datum:</w:t>
        <w:tab/>
        <w:t>Unterschrift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fr-FR"/>
        </w:rPr>
        <w:t>____________________</w:t>
      </w:r>
      <w:r>
        <w:rPr>
          <w:rFonts w:cs="Arial" w:ascii="Arial" w:hAnsi="Arial"/>
        </w:rPr>
        <w:t>____________</w:t>
        <w:tab/>
      </w:r>
      <w:r>
        <w:fldChar w:fldCharType="begin">
          <w:ffData>
            <w:name w:val="Unnamed Copy 17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680" w:top="2268" w:footer="556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LT Std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LAP</w:t>
      <w:tab/>
      <w:t>LANGUAGE ASSISTANT PROGRAMME  –  SWITZERLAND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</w:rPr>
    </w:pPr>
    <w:r>
      <w:rPr>
        <w:rFonts w:cs="Frutiger LT Std 45 Light" w:ascii="Frutiger LT Std 45 Light" w:hAnsi="Frutiger LT Std 45 Light"/>
        <w:b/>
        <w:sz w:val="18"/>
        <w:szCs w:val="18"/>
      </w:rPr>
      <w:t>SAP</w:t>
      <w:tab/>
      <w:t>SPRACHASSISTENZ-PROGRAMM  –  SCHWEIZ</w:t>
    </w:r>
  </w:p>
  <w:p>
    <w:pPr>
      <w:pStyle w:val="Normal"/>
      <w:rPr>
        <w:rFonts w:ascii="Frutiger LT Std 45 Light" w:hAnsi="Frutiger LT Std 45 Light" w:cs="Frutiger LT Std 45 Light"/>
        <w:b/>
        <w:b/>
        <w:sz w:val="18"/>
        <w:szCs w:val="18"/>
        <w:lang w:val="fr-FR"/>
      </w:rPr>
    </w:pPr>
    <w:r>
      <w:rPr>
        <w:rFonts w:cs="Frutiger LT Std 45 Light" w:ascii="Frutiger LT Std 45 Light" w:hAnsi="Frutiger LT Std 45 Light"/>
        <w:b/>
        <w:sz w:val="18"/>
        <w:szCs w:val="18"/>
        <w:lang w:val="fr-FR"/>
      </w:rPr>
      <w:t>PAL</w:t>
      <w:tab/>
      <w:t>PROGRAMME D’ASSISTANTS DE LANGUE  –  SUISSE</w:t>
    </w:r>
  </w:p>
  <w:p>
    <w:pPr>
      <w:pStyle w:val="Footer"/>
      <w:rPr/>
    </w:pP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416935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1693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;Arial" w:hAnsi="Univers;Arial" w:cs="Univers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  <w:tab w:val="left" w:pos="5387" w:leader="none"/>
        <w:tab w:val="left" w:pos="6804" w:leader="none"/>
      </w:tabs>
      <w:outlineLvl w:val="4"/>
    </w:pPr>
    <w:rPr>
      <w:rFonts w:ascii="Arial" w:hAnsi="Arial" w:cs="Arial"/>
      <w:b/>
      <w:bCs/>
      <w:sz w:val="22"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Frutiger LT Std 45 Light" w:hAnsi="Frutiger LT Std 45 Light" w:cs="Frutiger LT Std 45 Light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</w:pPr>
    <w:rPr>
      <w:rFonts w:ascii="Arial" w:hAnsi="Arial" w:cs="Arial"/>
      <w:b/>
      <w:sz w:val="3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lang w:val="fr-FR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allgemeine Dokumente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14:00Z</dcterms:created>
  <dc:creator>sylvia scheidegger</dc:creator>
  <dc:description/>
  <cp:keywords/>
  <dc:language>en-US</dc:language>
  <cp:lastModifiedBy>rl</cp:lastModifiedBy>
  <cp:lastPrinted>2010-03-23T14:48:00Z</cp:lastPrinted>
  <dcterms:modified xsi:type="dcterms:W3CDTF">2010-03-23T17:14:00Z</dcterms:modified>
  <cp:revision>3</cp:revision>
  <dc:subject/>
  <dc:title>Antwort-Talon Englisch-Assistenz Schuljahr 2010/11</dc:title>
</cp:coreProperties>
</file>